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ednesday morning, breakwater in St. Konstanti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etrapod damage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mage lev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eakwater head (largest tetrapod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er part (smaller tetrapods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re or less undamag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or crac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jor crac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ok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(and 1 split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visual observation. Not all tetrapods inclu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umber of tetrapod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628360"/>
                          <a:chOff x="0" y="0"/>
                          <a:chExt cx="57142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2399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1415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2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22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399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94256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3708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9136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342360"/>
                            <a:ext cx="113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570240"/>
                            <a:ext cx="2971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ast 5 slab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on each of a concrete sl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142280"/>
                            <a:ext cx="297108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ddle 5 slab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 each side of a concrete sl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713960"/>
                            <a:ext cx="297108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rst 9 slab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each side of a concrete sl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3040"/>
                            <a:ext cx="297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d: 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640" y="17139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256760"/>
                            <a:ext cx="5709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r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06.95pt" coordorigin="0,0" coordsize="8999,4139">
                <v:rect id="shape_0" stroked="f" o:allowincell="f" style="position:absolute;left:0;top:0;width:899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9,3779" to="215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8" to="2159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9" to="287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799" to="287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779" to="323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3059" to="4316,34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2159" to="4316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1439" to="4316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539" to="2696,17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18;top:898;width:46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ast 5 slabs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on each of a concrete sl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1799;width:4678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ddle 5 slab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 each side of a concrete sl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2699;width:4678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rst 9 slab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 each side of a concrete sl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8;top:178;width:46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ad: 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8,2699" to="1436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;top:1979;width:89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rt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imensions of breakwat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Length of crest 95 m</w:t>
      </w:r>
    </w:p>
    <w:p>
      <w:pPr>
        <w:pStyle w:val="Normal"/>
        <w:rPr>
          <w:lang w:val="en-US"/>
        </w:rPr>
      </w:pPr>
      <w:r>
        <w:rPr>
          <w:lang w:val="en-US"/>
        </w:rPr>
        <w:t>Crest width 8,60 m</w:t>
      </w:r>
    </w:p>
    <w:p>
      <w:pPr>
        <w:pStyle w:val="Normal"/>
        <w:rPr>
          <w:lang w:val="en-US"/>
        </w:rPr>
      </w:pPr>
      <w:r>
        <w:rPr>
          <w:lang w:val="en-US"/>
        </w:rPr>
        <w:t>Width of concrete slab: 5 m</w:t>
      </w:r>
    </w:p>
    <w:p>
      <w:pPr>
        <w:pStyle w:val="Normal"/>
        <w:rPr>
          <w:lang w:val="en-US"/>
        </w:rPr>
      </w:pPr>
      <w:r>
        <w:rPr>
          <w:lang w:val="en-US"/>
        </w:rPr>
        <w:t>Height of crest above still water line: 1,70 m</w:t>
      </w:r>
    </w:p>
    <w:p>
      <w:pPr>
        <w:pStyle w:val="Normal"/>
        <w:rPr>
          <w:lang w:val="en-US"/>
        </w:rPr>
      </w:pPr>
      <w:r>
        <w:rPr>
          <w:lang w:val="en-US"/>
        </w:rPr>
        <w:t>Slope above still water line: 1.5 m vertical : 1 m horizonta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43:00Z</dcterms:created>
  <dc:creator>Gast</dc:creator>
  <dc:description/>
  <cp:keywords/>
  <dc:language>en-US</dc:language>
  <cp:lastModifiedBy>Jeroen L</cp:lastModifiedBy>
  <dcterms:modified xsi:type="dcterms:W3CDTF">2005-10-19T13:23:00Z</dcterms:modified>
  <cp:revision>7</cp:revision>
  <dc:subject/>
  <dc:title>Wednesday morning, breakwater in St</dc:title>
</cp:coreProperties>
</file>