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ree manuals with respect to this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at the Faculty of Civil Engine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chnology, Stevinweg 1, Delft HOLLAND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chiereck or Mr. van Roode at this facult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or comments with respect to the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 can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Mid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lus Buys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13 HR  DELFT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. 015-158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