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611"/>
      </w:tblGrid>
      <w:tr>
        <w:trPr/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楷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5"/>
                <w:sz w:val="19"/>
                <w:szCs w:val="19"/>
              </w:rPr>
              <w:t>Symbolic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uto" w:line="240" w:before="0" w:after="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5"/>
                <w:sz w:val="19"/>
                <w:szCs w:val="19"/>
                <w:lang w:val="en-US" w:eastAsia="zh-CN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pacing w:val="15"/>
                <w:sz w:val="19"/>
                <w:szCs w:val="19"/>
              </w:rPr>
              <w:t>ariable definition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R&amp;D</w:t>
            </w:r>
          </w:p>
        </w:tc>
        <w:tc>
          <w:tcPr>
            <w:tcW w:w="7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R&amp;D investment: the proportion of R&amp;D investment in revenue</w:t>
            </w:r>
          </w:p>
        </w:tc>
      </w:tr>
      <w:tr>
        <w:trPr>
          <w:trHeight w:val="281" w:hRule="atLeast"/>
        </w:trPr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Pay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M</w:t>
            </w:r>
            <w:r>
              <w:rPr>
                <w:rFonts w:eastAsia="楷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onetary compensation: the natural logarithm of the sum of the top three executive salaries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op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xecutive shareholding: The natural logarithm of the number of executive shareholdings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Npc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On-job consumption: the proportion of administrative expenses to main business income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ub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Government subsidy intensity: the ratio of government subsidy to revenue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Risk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Risk</w:t>
            </w: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aking: the volatility of a firm's industry-adjusted earnings over three years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Debt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Asset-liability ratio: total liabilities/total assets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at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otal Asset Turnover: Operating Income/Average Total Assets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Opr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Operating profit margin: operating profit/revenue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Grow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Growth rate of operating income :(operating income amount for the current year - operating income amount for the same period of last year)/operating income amount for the same period of last year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ize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Company size: The natural logarithm of total assets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tate</w:t>
            </w:r>
          </w:p>
        </w:tc>
        <w:tc>
          <w:tcPr>
            <w:tcW w:w="7611" w:type="dxa"/>
            <w:tcBorders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8" w:before="0" w:after="0"/>
              <w:jc w:val="left"/>
              <w:rPr>
                <w:rFonts w:ascii="Times New Roman" w:hAnsi="Times New Roman" w:eastAsia="楷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Nature of ultimate controller: 1 in case of state-owned holding, 0 otherwise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Ind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Proportion of independent directors: The proportion of independent directors in the total number of directors on the board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Dual</w:t>
            </w:r>
          </w:p>
        </w:tc>
        <w:tc>
          <w:tcPr>
            <w:tcW w:w="761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wo positions concurrently: 1 when the chairman is concurrently the general manager, otherwise 0</w:t>
            </w:r>
          </w:p>
        </w:tc>
      </w:tr>
      <w:tr>
        <w:trPr>
          <w:trHeight w:val="258" w:hRule="atLeast"/>
        </w:trPr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Year</w:t>
            </w:r>
          </w:p>
        </w:tc>
        <w:tc>
          <w:tcPr>
            <w:tcW w:w="76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楷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eastAsia="楷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ontr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ai">
    <w:name w:val="样式sai"/>
    <w:basedOn w:val="Heading2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 w:val="false"/>
      <w:sz w:val="28"/>
      <w:szCs w:val="22"/>
    </w:rPr>
  </w:style>
  <w:style w:type="paragraph" w:styleId="2">
    <w:name w:val="标题2"/>
    <w:basedOn w:val="Normal"/>
    <w:qFormat/>
    <w:pPr/>
    <w:rPr>
      <w:rFonts w:ascii="宋体" w:hAnsi="宋体" w:eastAsia="黑体" w:cs="宋体"/>
      <w:bCs/>
      <w:kern w:val="2"/>
      <w:sz w:val="28"/>
      <w:szCs w:val="4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isai</dc:creator>
  <dc:description/>
  <dc:language>en-US</dc:language>
  <cp:lastModifiedBy>saisai</cp:lastModifiedBy>
  <dcterms:modified xsi:type="dcterms:W3CDTF">2021-09-09T01:2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B95D1406241BF931255B9F3C93735</vt:lpwstr>
  </property>
  <property fmtid="{D5CDD505-2E9C-101B-9397-08002B2CF9AE}" pid="3" name="KSOProductBuildVer">
    <vt:lpwstr>2052-11.1.0.10700</vt:lpwstr>
  </property>
</Properties>
</file>