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/>
      </w:pPr>
      <w:r>
        <w:rPr/>
        <w:t xml:space="preserve">Characterization of waste management practices  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1260"/>
        <w:gridCol w:w="7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WER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 of investi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itu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itu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te (http://koeppen-geiger.vu-wien.ac.at/pdf/Paper_2006.pd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equatorial;   2= arid;   3= warm temperature ;   4= snow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pitation (http://koeppen-geiger.vu-wien.ac.at/pdf/Paper_2006.pd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 desert;  2= steppe;  3=fully humid;  4= summer dry;  5=winter dry;  6=monsoo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rban pop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ste generation rate (kg/capita/da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-emission/cap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ogical footprint/cap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ss Domestic Product/capita/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 pop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otal number of persons inhabiting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sity (persons/km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expectancy at birth (yea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y life expectancy at birth (yea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rinatal mortality rate (deaths in the first week of life per 1,000 live birth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onatal mortality rate (death during the first 28 days of life per 1000 live birth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ult mortality rate (probability of dying between the ages of 15 and 60 per 1000 adul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 expenditures (percentage of GD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official disposal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ousehold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itutional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nstruction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ealth care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griculture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dustry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mmercial waste brought to the community official disposal 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waste separation at the house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waste separation at the business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plastic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paper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metal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glass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organic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battery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medical waste separation at the healthcare cen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electric and electronic waste separation at the municipality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one;    2=some;    3=half;    4=most;    5=all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tend of  waste dispersed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collection of waste is done by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he collection of waste is done by private sec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collection of waste is done by waste pic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collection of waste is done by child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collection of waste is done by Public Private Part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collection of waste is done by transfer point (sta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equency of waste collection at commercial sites (times/wee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equency of waste collection at inner city (times/wee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equency of waste collection at rural areas (times/wee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 collection comb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o collection;  2=Animal power;  3=Man power; 4=Animal+man;  5=Mechanized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ection b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icksh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wheelbarr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truc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comp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ani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tri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motor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by handtrol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ce or fee for the collection service/year ( local currenc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lection time fitting users' nee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 transfer station(s)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aste littering the road while transport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eets used as transfer st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3=Non Applicabl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edule for waste collection at transfer station(s) accomp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6=Not Applicabl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ce of illegal dumping sites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 covered at illegal disposal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stance to the official disposal site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 treated before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rol of healthcare waste treatment and dispo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vel of composting done by households, private sector or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vel of domestic burning of waste at household lev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ality of compost controll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3=Non Applicabl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fficial disposal site waste cove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f there is a landfill, indicate its level of perform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6=Not Applicabl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zardous waste placed on the stre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zardous waste being tre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ce of waste reduction strategies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ycling awareness campaigns supported by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tice to use reusable shopping ba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GOs responsible for waste reduction campaig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duction campaigns performed at schoo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use of materials awareness campaigns present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taurant waste used to feed anim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aper/glass reused within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tal scrap used in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ste pickers pay a fee for the recyclables they coll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ecyclables material buying companies in the surroundings of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= None;      2=Few;              3=Some;      4=Many;        5=Very m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ycling companies in the surroundings of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= None;      2=Few;              3=Some;       4=Many;       5=Very m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ecyclable materials collected by waste pic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ce of recyclable material companies in the 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tice of biogas production with HH wa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ity’s authorities knowledge on the city waste sit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None;      2=Very little;      3=Little;        4=Sufficient;    5=Extensiv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ity has a swm 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ity has standards for the swm 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orcement of SWM standar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3= NA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unt of equipment available to manage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None;         2=Very little;     3=Little;     4=Sufficient;     5=Extensiv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itability of the infrastructure to manage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Very bad;      2=Bad;       3=Good;       4=Very good;    5=Excellent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te considered by the municipality authorities as a re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ctured collection system for solid waste (sw) available in the commun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iciency of the sw collection system (in terms of what is offered by the provider and what the users receiv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6=Not Applicabl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transportation facilities for sw col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6=Not Applicabl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y of the road(s) for sw col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owledge of municipal workers on technologies for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owledge of municipal workers on good practices for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izens participating in the decision making processes for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 authorities perceived high cost for alternative technologies for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 available low cost technologies for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None;         2=Very few;     3=Few;     4=Sufficient;     5=Extensiv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 available professionals in the field of swm working for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 None;         2=Very few;     3=Few;     4=Sufficient;     5=Extensive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nicipality has skilled personn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 for compost avail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health campaigns in the commun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environmental awareness campaigns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d waste service provided for f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3=Not Applicable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recovery for sw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willing to pay for waste coll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vailable costing system for waste management in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financial resources for wm at the local gover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ional governmental financial support to the municipalit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economic instruments (fees) for 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economic instruments (subsidies) for 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economic instruments (tariff) for 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of economic instruments (taxes) for 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private sector participate in waste management servic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rd party or donor finance capital investments occur for 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y on finances coming from development coope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dset of the community difficult to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awareness campaigns available for wm in the commun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2=sometimes;     3=Often;     4=Very Often; 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keholders willing to participate in the wm solu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boration among stakehol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ce in the community of active public platfor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 None;      2=Few;           3=Some;       4=Many;         5=Very m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eaders interested in environmental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t between private, public and civil soci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ies of the waste pickers are criminaliz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6=Not Applicable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evel of communication between the civil society and the local gover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tion policy with transfer of  finances and capacities to municipa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ability of local gover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ce of institutionalized Extended Producers 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iciency of municipal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r perception of the organization of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ion among municipal depart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ity workers willing to change working pract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 None;      2=Few;           3=Some;       4=Many;         5=Very m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ies for solid waste management at municipal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2=sometimes;   3=Often;    4=Very Often;    5=Always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t of political authorities in solid waste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of motivation of the municipal wo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of corruption within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   2=Low;        3=Average;         4=High;           5=Very hig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artnerships exist for service deliver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of coordination and cooperation between service users and service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tend to which goals and objectives of service users and service providers are shar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=none;    2=some;    3=half;    4=most;    5=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artners in partnerships have equal pow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d of matchmaking between the municipality and the private informal s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equacy of policy and legal frameworks to manage solid wa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environmental legislation exis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forcement of the law in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r perception of the organization of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 workers willingness to change their ways of wor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= None;      2=Few;           3=Some;        4=Many;         5=Very m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al authorities have priorities for other urgent topics than sw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Never;      2=sometimes;     3=Often;      4=Very Often;    5=Always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of interest of political authorities in wm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quacy of policy and legal frameworks to manage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ironmental legislation in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= Yes         2= No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of law enfor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 implementation of the countries’ laws by the municip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=Very bad;       2=Bad;       3=Good;       4=Very good;    5=Excellent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of municipality for waste management services per year (local currenc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nl-N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9:00Z</dcterms:created>
  <dc:creator>template</dc:creator>
  <dc:description/>
  <cp:keywords/>
  <dc:language>en-US</dc:language>
  <cp:lastModifiedBy>Lilliana Abarca</cp:lastModifiedBy>
  <dcterms:modified xsi:type="dcterms:W3CDTF">2014-01-26T21:21:00Z</dcterms:modified>
  <cp:revision>14</cp:revision>
  <dc:subject/>
  <dc:title/>
</cp:coreProperties>
</file>