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0"/>
        <w:spacing w:before="280" w:after="140"/>
        <w:rPr>
          <w:lang w:val="en-US" w:eastAsia="en-US" w:bidi="en-US"/>
        </w:rPr>
      </w:pPr>
      <w:r>
        <w:rPr>
          <w:lang w:val="en-US" w:eastAsia="en-US" w:bidi="en-US"/>
        </w:rPr>
        <w:t>ATLAS.ti Report</w:t>
      </w:r>
    </w:p>
    <w:p>
      <w:pPr>
        <w:pStyle w:val="Subtitle0"/>
        <w:spacing w:before="240" w:after="120"/>
        <w:ind w:left="200" w:hanging="0"/>
        <w:rPr>
          <w:lang w:val="en-US" w:eastAsia="en-US" w:bidi="en-US"/>
        </w:rPr>
      </w:pPr>
      <w:r>
        <w:rPr>
          <w:lang w:val="en-US" w:eastAsia="en-US" w:bidi="en-US"/>
        </w:rPr>
        <w:t>Data Casestudy Buiksloterham.atlproj</w:t>
      </w:r>
    </w:p>
    <w:p>
      <w:pPr>
        <w:pStyle w:val="Text"/>
        <w:spacing w:before="0" w:after="500"/>
        <w:ind w:left="200" w:hanging="0"/>
        <w:rPr>
          <w:b/>
          <w:b/>
          <w:bCs/>
          <w:sz w:val="24"/>
          <w:szCs w:val="24"/>
          <w:lang w:val="en-US" w:eastAsia="en-US" w:bidi="en-US"/>
        </w:rPr>
      </w:pPr>
      <w:r>
        <w:rPr>
          <w:b/>
          <w:bCs/>
          <w:sz w:val="24"/>
          <w:szCs w:val="24"/>
          <w:lang w:val="en-US" w:eastAsia="en-US" w:bidi="en-US"/>
        </w:rPr>
        <w:t>I</w:t>
      </w:r>
      <w:r>
        <w:rPr>
          <w:b/>
          <w:bCs/>
          <w:sz w:val="24"/>
          <w:szCs w:val="24"/>
          <w:lang w:val="en-US" w:eastAsia="en-US" w:bidi="en-US"/>
        </w:rPr>
        <w:t xml:space="preserve">nterview quotes of planners in Buiksloterham&amp;Co about social sustainability goals </w:t>
      </w:r>
    </w:p>
    <w:p>
      <w:pPr>
        <w:pStyle w:val="Text"/>
        <w:spacing w:before="0" w:after="500"/>
        <w:ind w:left="200" w:hanging="0"/>
        <w:rPr>
          <w:b/>
          <w:b/>
          <w:bCs/>
          <w:sz w:val="24"/>
          <w:szCs w:val="24"/>
          <w:lang w:val="en-US" w:eastAsia="en-US" w:bidi="en-US"/>
        </w:rPr>
      </w:pPr>
      <w:r>
        <w:rPr>
          <w:lang w:val="en-US" w:eastAsia="en-US" w:bidi="en-US"/>
        </w:rPr>
        <w:t>Report created by Céline Janssen - BK on 19 Jul 2023</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active inhabitant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15 Transcript_Soc.hou.org.01.docx  </w:t>
      </w:r>
      <w:r>
        <w:rPr>
          <w:lang w:val="en-US" w:eastAsia="en-US" w:bidi="en-US"/>
        </w:rPr>
        <w:drawing>
          <wp:inline distT="0" distB="0" distL="0" distR="0">
            <wp:extent cx="13081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6 Transcript_Healthcare.org. 03.docx  </w:t>
      </w:r>
      <w:r>
        <w:rPr>
          <w:lang w:val="en-US" w:eastAsia="en-US" w:bidi="en-US"/>
        </w:rPr>
        <w:drawing>
          <wp:inline distT="0" distB="0" distL="0" distR="0">
            <wp:extent cx="130810" cy="10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8 Transcript_Soc.hou.org._03.docx  </w:t>
      </w:r>
      <w:r>
        <w:rPr>
          <w:lang w:val="en-US" w:eastAsia="en-US" w:bidi="en-US"/>
        </w:rPr>
        <w:drawing>
          <wp:inline distT="0" distB="0" distL="0" distR="0">
            <wp:extent cx="130810" cy="10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1 Transcript_Urb.designer_01.docx  </w:t>
      </w:r>
      <w:r>
        <w:rPr>
          <w:lang w:val="en-US" w:eastAsia="en-US" w:bidi="en-US"/>
        </w:rPr>
        <w:drawing>
          <wp:inline distT="0" distB="0" distL="0" distR="0">
            <wp:extent cx="130810" cy="108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3 Transcript_Healthcare.org._02.docx  </w:t>
      </w:r>
      <w:r>
        <w:rPr>
          <w:lang w:val="en-US" w:eastAsia="en-US" w:bidi="en-US"/>
        </w:rPr>
        <w:drawing>
          <wp:inline distT="0" distB="0" distL="0" distR="0">
            <wp:extent cx="130810" cy="108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4 Transcript_Healthcare.org._01.docx</w:t>
      </w:r>
    </w:p>
    <w:p>
      <w:pPr>
        <w:pStyle w:val="Caption0"/>
        <w:spacing w:before="200" w:after="0"/>
        <w:ind w:left="200" w:hanging="0"/>
        <w:rPr>
          <w:lang w:val="en-US" w:eastAsia="en-US" w:bidi="en-US"/>
        </w:rPr>
      </w:pPr>
      <w:r>
        <w:rPr>
          <w:lang w:val="en-US" w:eastAsia="en-US" w:bidi="en-US"/>
        </w:rPr>
        <w:t>1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42 Het ideaalbeeld was het type huurders dat echt bewust voor deze plek kozen of zouden kiezen, mense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ideaalbeeld was het type huurders dat echt bewust voor deze plek kozen of zouden kiezen, mensen met een groen hart, mensen die gewoon iets met duurzaamheid hebben [R: de fysieke duurzaamheid? I: ja] die bijvoorbeeld deelwasmachines gaan gebruiken in plaats van zelf een totaal niet duurzaam oud wasmachientje in hun huis te zetten, die het vanzelfsprekend vinden om afval te scheiden, die zelf ook met ideeën komen, voor auto delen... , en ook in sociaal opzicht die gewoon samen iets willen maken van hun nieuwe buurt, en daarmee ook Buiksloterham vormgev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6 Philadelphia heeft heel erg een visie dat wij onze clienten mee willen laten doen in de samenlevin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Philadelphia heeft heel erg een visie dat wij onze clienten mee willen laten doen in de samenleving. En dat is voor alle niveaus op een bepaalde manier kun je daar vormen voor vinden, vinden wij, is ons uitgangspunt. Bij deze locatie waar mensen met een lichte verstandelijke beperking wonen denken wij bij uitstek dat zij een rol kunnen spelen in de samenleving, zowel qua werk als qua een rol spelen in de buurt. En de visie achter dit project is dat wij met onze deelnemers voor de werk- en dagbesteding ruimte kunnen... zegmaar, het theoretische idee van sociale circulariteit, sociale duurzaamheid, sociaal meedoen, kunnen helpen vorm te geven. Ik weet dat onze aanwezigheid... dat wij echt actief initiatieven die vanuit bewoners of vanuit de buurt of vanuit de bedrijven in de buurt kunnen oppakken en een zetje geven om daadwerkelijk tot [niet verstaanbaar] te komen. Ik denk dat dat ook de rol is [gelach]....</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9 De Alliantie, de woningbouwvereniging, wil in de wijk zegmaar dat er opties zijn voor vervoer voor 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e Alliantie, de woningbouwvereniging, wil in de wijk zegmaar dat er opties zijn voor vervoer voor delen, dat is natuurlijk autodelen, maar wij moeten ook elektrische fietsen, of een bakfiets of een scooter, of nou, van alles. Wij weten dat, en wij, zegmaar, strooien rond van 'he, dit idee leeft', en we hebben flyertjes gemaakt met 'neem contact op met de Alliantie als je dat wilt', dus wij kunnen zo iets makkelijker een olie zijn, een soort smeerolie voor initiatieven om daadwerkelijk opgepakt te worden. Het is ons werk, en wij hebben onze deelnemers die zegmaar die flyertjes ook kunnen verdelen, wij kunnen er tijd voor vrijmaken, en daarna trekken we ons weer terug, want het is niet onze rol om alles maar te blijven regelen en doen, dat is de rol van de bewoners of De Alliantie of andere partijen om dat te doen maar niet voor ons, maar wij kunnen de olie zijn om dingetjes makkelijker te kunnen laten lopen. Initiatieven, ook van bewoners, maar ook van inderdaad...[onverstaanbaar].</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44 Wij hebben het niet bedacht, maar er staan wasmachines en wij beheren ze. Dus mensen kunnen én de w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Wij hebben het niet bedacht, maar er staan wasmachines en wij beheren ze. Dus mensen kunnen én de wasmachines gezamenlijk gebruiken, en hebben zelf bedacht 'he, we willen een reserveringssysteem', daar hebben we met elkaar communicatie over gehad, hoe zullen we dat gaan doen. Het eerste was 'Philadelphia, doen jullie dat? Zorgen jullie voor een reserveringssysteem?' En dan zeggen we 'goh, ja belangrijk, wat zijn jullie ideeën?' Dus we proberen steeds de vraag terug te leggen en dan mensen zelf in de actiemodus te laten komen en zelf oplossingen te vind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46 Dat mensen samen een oplossing verzinnen voor een probleem, en niet alleen maar denken 'He, Philadel…</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at mensen samen een oplossing verzinnen voor een probleem, en niet alleen maar denken 'He, Philadelphia, los dat op voor ons, of he, woningbouwvereniging, los dit op voor ons'. Wat wij... ik hoop dat ik goed antwoord geef, wij hebben... één van de ruimtes noemen wij buurtschuur. Daar willen we.. zegmaar.. daar komt een begeleider.. daar komt ook een begeleider werken op deze locatie, die gewoon superhandig is. Dus die gaat, ehm, in die buurtschuur dagen of dagdelen aanwijzen van 'joh heb je een probleem met je fiets, kom hier naartoe, dan gaan we het samen oplossen'. 'Heb je gereedschap nodig, nou misschien hebben wij dat voor je en kan je het hier doen, of meenemen, nou daar moeten we nog een antwoord op vinden'. Ehm.. misschien is er een vrijwilliger die eens in de week op zaterdagochtend een uurtje of twee uurtjes daar kan zitten om mensen te helpen met hun broodrooster te repareren.. nou.. het repaircafé, maar dan een beetje kleinschaliger.</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47 Nou het grappige is dat iemand dat uit zichzelf ging doen, terwijl een collega van mij dat ook doe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ou het grappige is dat iemand dat uit zichzelf ging doen, terwijl een collega van mij dat ook doet, dus dat er op gegeven moment de planten zijn doordrenkt van water. En, nou, hoe kan dat nou hoe kan dat nou. En toen kwamen we erachter, 'oh die vrouw vindt dat ook leuk om planten te verzorgen', dus dan ga je het gesprek aan. Toen zei zij: 'ja ik maakte me zorgen, want ik zag een plant doodgaan', en wij zeiden 'oh wat goed van jou, wat leuk, en wat zullen we doen?', en toen zei zij, 'nou ik vind het leuk om die planten te verzorgen en misschien hebben jullie wel wat andere dingen...' en zo is dat eigenlijk gegaan. Dus dat was al het initiatief van de bewoner zelf. Dus inderdaad, goede vraag, en dat hebben wij gesignaleerd, dus daar hebben wij afgesproken, 'ok leuk, dat kan wel wat [onverstaanbaar].' Er was een andere mevrouw die eh.. er is ooit, dit verhaal dat ik net zei, over dat autodelen, of mobiliteit delen, dat is genoemd door de Alliantie, gaat verder buiten ons om. Maar die mevrouw kwam naar ons toe 'joh, he hoe zit dat, met dat auto delen?' En toevallig kwam ze bij mij terecht. En toen zei ik 'joh, dat is vanuit de Alliantie.' 'Ja, ja, maar ik moet eigenlijk echt, ik wil echt dat het gebeurt.' En toen zei ik 'nou weet je wat, dan ga ik jou in contact brengen met de Alliantie', en toen, ja weet je, zo probeer je een vraag op te pakken zodat er wat mensen bijhoort. En misschien niet door ons, maar wel dat mensen in de actiemodus, of dat er wat gebeur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54 , en heel belangrijk ook, de zelfbouwkavels, dus de kavels waar kopers zelf woningen maken, die zij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 en heel belangrijk ook, de zelfbouwkavels, dus de kavels waar kopers zelf woningen maken, die zijn heel erg betrokken bij de buurt, dat vinden wij ook belangrijk</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24 In eerste instantie hebben we gezegd: belangrijke dingen zijn heel wezenlijk, daar wilden we geen p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n eerste instantie hebben we gezegd: belangrijke dingen zijn heel wezenlijk, daar wilden we geen plot maken waarbij iedereen individueel bezig is, maar we zochten naar een model om collectief het ontwikkelen van een klein stukje stad. En meestal gebeurt dat dat mensen heel weinig met elkaar doen, en wij hebben geprobeerd om te kijken van "hoe kunnen we nou zorgen dat we een diversiteit aan partners hebben in zo'n soort plot, mensen met heel veel ervaring en mensen met 0 ervaring, en die van elkaar te laten profiteren, zeg maar, als het gaat over het ontwikkelen van een bouwblok, dus het collectief ontwikkelen, dat is een eerste sta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waarom is dat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Belangrijk voor ons is dat... we wilden dat er ook zelfbouwers in projecten kwamen. Zelfbouwers en mensen die eigenlijk hun eigen huis bouwen, direct hun eigen huis vanaf scratch, dat zijn eigenlijk de dragers van een sociale structuur in een gebied. Het zijn de smaakmakers, vaak heel erg betrokken bij wat er gebeurt, en ook vaak bereid na te denken voorbij hun eigen woongrens om een bouwblok, een gebied, te verbeteren. Zeker ook omdat het geen huurders zijn maar kopers, dus eigenlijk ook gewoon langdurig betrokken blijven bij een plek als dit. Als je die vanaf het begin aan tafel hebt, dan helpt dat heel erg om gelijk de juiste identiteit te maken, want je bouwt met mensen die er ook echt gaan wonen. En in de stedenbouw, dat weet jij ook, is het meestal zo dat we bouwen, en we weten pas 5 jaar later wie daar gaan wonen. En nu heb je je klanten direct aan tafel zitt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25 Daarom vond ik het belangrijk om te proberen om het collectief ontwikkelen van een klein stukje sta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aarom vond ik het belangrijk om te proberen om het collectief ontwikkelen van een klein stukje stad, om dat op te zetten, omdat je daarmee eigenlijk een model ontwikkeld dat eigenlijk bij de start al een soort samenwerking met zich meebrengt. En ik geloof er heel erg in dat dat dan op langdurige termijn ook een beter stuk stad oplever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30 En dat je.. in de samenwerking die je bij de bouw hebt gehad, waar je elkaar al hebt ontmoet, dat d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dat je.. in de samenwerking die je bij de bouw hebt gehad, waar je elkaar al hebt ontmoet, dat dat een blijvende waarde blijft om, ook als je er woont, dat je elkaar kent. De meest cruciale fase van mensen is.. een hele belangrijke fase in het leven van mensen is het bouwen van een woning. Dat duurt gewoon 5 en soms wel 6/7 jaar, inclusief het ontwerp. En dat proces is een heel intensief proces. Het contact dat je met elkaar hebt op dat moment is heel wezenlijk, en is ook een blijvende waarde als je daar straks gaat wonen. Want je kent elkaar zo door en door goed al, doordat je door die hele rollercoaster van problemen en oplossingen bent geweest, dat als je huis klaar is straks, dan woon je naast je vriend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33 een zelfbouwer is eigenlijk vanaf dag 0 bij de locatie betrokken. Zij komen eigenlijk hier in de ru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en zelfbouwer is eigenlijk vanaf dag 0 bij de locatie betrokken. Zij komen eigenlijk hier in de ruimte, zij ontmoeten alle buren, zij ontmoeten ook De Alliantie, het idee van de sociale huur, en gaan ook daarmee aan het werk. Dus zij reageren daarop, stellen daar vragen op, ze zijn met hun eigen kavel bezig. Het zijn mensen die op een enorme manier betrokken zijn bij hun woonomgeving, dat vinden wij van groot belang. In plaats van een anoniem iemand die komt als het allemaal klaar is, en helemaal opgepoetst is, en zegt: "oh, bent u de buurman?". Nee, hier zit een proces van 7 jaar met elkaar bouwen in. Dan ken je elkaar zo goed. Dat zie je heel erg goed in hele betrokken bewoners. Super betrokken bewoners. ...</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3:29 Dat je elkaar kan opvangen. En dat je echt veel meer naar de talenten kijkt, en niet naar je beperk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at je elkaar kan opvangen. En dat je echt veel meer naar de talenten kijkt, en niet naar je beperkingen. En ja, dat het eigenlijk.. zij wonen in de maatschappij, en dat je daar uiteindelijk geen verschil meer maakt. En dat is echt een ideaal denken nog. Nu is het nog lang niet zo, maar het moet ook echt groeien om..[moeilijk verstaanbaar]. En je laat ook je clienten meer los, dus dat zij ook veel meer mogen invullen, en ja, niet de dingen voor hun oppakt. Dus je gaat echt met de handen op de rug werken. En dat is voor sommige mensen gewoon heel erg moeilijk.</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4:39 Het linken. Want ook de zorg is wel enorm veranderd de laatste jaren. Waar het niet meer gaat over z…</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linken. Want ook de zorg is wel enorm veranderd de laatste jaren. Waar het niet meer gaat over zorgen voor, maar zorgen dat iemand iets voor elkaar krijgt. Dus we gaan niet meer bellen voor iemand naar een instantie maar we gaan oefenen: hoe ga je nou bellen naar die instantie, of hoe doe je het zelf, welke vraag heb je? Nouja goed.. En dat zie je ook naar de wijk toe.</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circularity</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15 Transcript_Soc.hou.org.01.docx  </w:t>
      </w:r>
      <w:r>
        <w:rPr>
          <w:lang w:val="en-US" w:eastAsia="en-US" w:bidi="en-US"/>
        </w:rPr>
        <w:drawing>
          <wp:inline distT="0" distB="0" distL="0" distR="0">
            <wp:extent cx="130810" cy="108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7 Transcript municipality 01.docx  </w:t>
      </w:r>
      <w:r>
        <w:rPr>
          <w:lang w:val="en-US" w:eastAsia="en-US" w:bidi="en-US"/>
        </w:rPr>
        <w:drawing>
          <wp:inline distT="0" distB="0" distL="0" distR="0">
            <wp:extent cx="130810" cy="108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1 Transcript_Urb.designer_01.docx  </w:t>
      </w:r>
      <w:r>
        <w:rPr>
          <w:lang w:val="en-US" w:eastAsia="en-US" w:bidi="en-US"/>
        </w:rPr>
        <w:drawing>
          <wp:inline distT="0" distB="0" distL="0" distR="0">
            <wp:extent cx="130810" cy="108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2 Transcript_Soc.hou.org. 02.docx</w:t>
      </w:r>
    </w:p>
    <w:p>
      <w:pPr>
        <w:pStyle w:val="Caption0"/>
        <w:spacing w:before="200" w:after="0"/>
        <w:ind w:left="200" w:hanging="0"/>
        <w:rPr>
          <w:lang w:val="en-US" w:eastAsia="en-US" w:bidi="en-US"/>
        </w:rPr>
      </w:pPr>
      <w:r>
        <w:rPr>
          <w:lang w:val="en-US" w:eastAsia="en-US" w:bidi="en-US"/>
        </w:rPr>
        <w:t>6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27 De allereerste doelstelling was Circulair Buiksloterham, de eerste circulaire wijk van Amsterdam. W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e allereerste doelstelling was Circulair Buiksloterham, de eerste circulaire wijk van Amsterdam. We hebben altijd van het begin gezegd, dat kan in fysieke zin, dus bijvoorbeeld door water te besparen door een bepaald soort toiletten aan te brengen in de woningen, door zonnepanelen, door rainproof dingen, maar we hebben ook altijd gezegd: er moet ook een sociale circulariteit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34 Die vacuumtoiletten wilden wij echt, maar toen bleek dat ze niet voldoen aan de bouwkundige eisen. Z…</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ie vacuumtoiletten wilden wij echt, maar toen bleek dat ze niet voldoen aan de bouwkundige eisen. Ze maakten te veel lawaai, dus wij voldeden niet aan het Bouwbesluit, dus toen moest er een streep doorheen. Dus al werkende weg kom je misschien ook achter dingen die misschien niet zo kunnen zoals je ze ooit had bedacht. Maar, ik vind het toch nog steeds een gemiste kans dat dit ... dit had meer kunnen zijn. Daarom willen we ook zo graag dat dit hier gaat werk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7:34 Het manifest is volgens mij wel echt breder, dus dat weet ik even niet eens meer uit mijn hoofd, ma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manifest is volgens mij wel echt breder, dus dat weet ik even niet eens meer uit mijn hoofd, maar die had die zeven uitgangspunten of zo, en naja, zoals ik... sociaal, goed vestigingsklimaat, etcetera. We hebben er in Buiksloterham toen in 2018 voor gekozen om dat te vertalen eigenlijk in thema's energie, grondstoffen en materialen, water, groen, mobiliteit en nog een soort categorie 'overig' [gelach]. En op die thema's hebben we dan doelstellingen geformuleerd om te realiseren. Dus we willen energieneutrale nieuwbouw, met ruimte voor innovatieve warmte/koude-systemen, met smart grid, en 80% van de grondstoffen en materialen in het gebied proberen circulair.. 80% circulair grondstofgebruik, dus dat betekent hergebruik, of hernieuwbare materialen gebruiken, zowel op de kavels als in de openbare ruimte. Dus we hebben best wel veel harde doelstellingen, voor rainproof hebben we zo'n doelstelling, hergebruikt water is zo'n doelstelling, we hebben voor groen een doelstelling, dus dat hebben we allemaal in een tabel gezet, vrij concreet, en ik zie langzamerhand wel... en daarnaast willen we een living lab zijn, dus we willen leren door het te doen, dus dat is ook een belangrijk uitgangspunt. Dus naast die thema's met die doelstellingen, is ons uitgangspunt dat we niet zozeer gaan studeren en rapporten maken [lach] over hoe het ooit zou kunnen, maar meer, veel meer kijken naar als we een interessante innovatie zien, of iets waarvan we denken: dat kan bijdragen aan de circulaire stad, dan .. en het zou hier een plek kunnen hebben, en er zijn ook meerdere stakeholders enthousiast, dan gaan we kijken of we dat kunnen faciliteren. Dus dat is het uitgangspunt van de werkwijze, en ook wel van Circulair Buiksloterham, en dat kan dan eigenlijk wel van alles zijn, maar het is niet zo dat we als een blinde alles maar starten he, ik bedoel eh... of hoe zeg ik het, ik bedoel, we maken wel keuzes ook, ofzo.</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28 De nieuwe steden zijn eigenlijk gebaat bij een grote mate van diversiteit. En dat heeft te maken me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e nieuwe steden zijn eigenlijk gebaat bij een grote mate van diversiteit. En dat heeft te maken met onze deelsystemen. Als we een heel eenduidig profiel hebben, dan heeft iedereen op hetzelfde moment die deelfiets nodig, of die deelauto nodig, of gaat op hetzelfde moment die wasmachine aan. Dus de vraag naar energie is op hetzelfde moment. Als je een hele grote diversiteit maakt dan zit daar een wisseling in. De een heeft hem in de ochtend nodig, de ouderen gaan weer tussen 10 en 2 die fiets gebruiken, 's avonds heeft iemand anders hem weer nodig. En dat geldt ook voor energiesystemen, en ook voor heel veel andere systemen. Dus onze nieuwe stad is gebaat bij diversitei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37 . En het doel was natuurlijk die eerste circulaire wijk van Amsterdam met het ambitiedocumen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 En het doel was natuurlijk die eerste circulaire wijk van Amsterdam met het ambitiedocumen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40 dat sociale circulariteit zoals ik dat noem, dat circulair gaat heel veel over techniek. Maar met n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at sociale circulariteit zoals ik dat noem, dat circulair gaat heel veel over techniek. Maar met name ook de dimensie dat de mensen die er wonen er echt gebruik van maken en weten wat het is. Want ik heb dus bijvoorbeeld staan presenteren voor honderden mensen, dat doen we normaal nooit. Onze [onverstaanbaar] zou zeggen: 'ja circulair, wat is dat, hoezo die wasmachines.' Ik zeg, nou, als je die wasmachine deelt, dan hoeven er zes of acht niet gebouwd te worden, dat scheelt een heleboel koper, glas, grondstoffen. Dus iedereen snapt dat meteen. Dus ik denk dat een deel van de mensen ook echt begrijpt wat circulair is, en dat ze het omarmd hebben en toepassen. Dat noemen we dan sociaal circulair.</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diversity</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21 Transcript_Urb.designer_01.docx  </w:t>
      </w:r>
      <w:r>
        <w:rPr>
          <w:lang w:val="en-US" w:eastAsia="en-US" w:bidi="en-US"/>
        </w:rPr>
        <w:drawing>
          <wp:inline distT="0" distB="0" distL="0" distR="0">
            <wp:extent cx="130810" cy="108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2 Transcript</w:t>
      </w:r>
      <w:r>
        <w:rPr>
          <w:lang w:val="en-US" w:eastAsia="en-US" w:bidi="en-US"/>
        </w:rPr>
        <w:t>_</w:t>
      </w:r>
      <w:r>
        <w:rPr>
          <w:lang w:val="en-US" w:eastAsia="en-US" w:bidi="en-US"/>
        </w:rPr>
        <w:t xml:space="preserve">Soc.hou.org. 02.docx  </w:t>
      </w:r>
      <w:r>
        <w:rPr>
          <w:lang w:val="en-US" w:eastAsia="en-US" w:bidi="en-US"/>
        </w:rPr>
        <w:drawing>
          <wp:inline distT="0" distB="0" distL="0" distR="0">
            <wp:extent cx="130810"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5 Transcript_Priv.developer_01.docx</w:t>
      </w:r>
    </w:p>
    <w:p>
      <w:pPr>
        <w:pStyle w:val="Caption0"/>
        <w:spacing w:before="200" w:after="0"/>
        <w:ind w:left="200" w:hanging="0"/>
        <w:rPr>
          <w:lang w:val="en-US" w:eastAsia="en-US" w:bidi="en-US"/>
        </w:rPr>
      </w:pPr>
      <w:r>
        <w:rPr>
          <w:lang w:val="en-US" w:eastAsia="en-US" w:bidi="en-US"/>
        </w:rPr>
        <w:t>7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27 . Het ideaal van een stuk stad bouwen. Geen monotonie van eenzijdige woningen, he, waarbij je eigen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 Het ideaal van een stuk stad bouwen. Geen monotonie van eenzijdige woningen, he, waarbij je eigenlijk alleen maar mensen met kinderen met een bepaald salaris hebt, maar een enorme mix van typologieën en van mensen met een ander soort portemonnee, en het werk er ook in, dat is de doelstelling geweest wat ons betreft om hiermee te sta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het ideaalbeeld is een soort representatie van de maatschapp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zeker. Dat is waar we mee gestart zijn, waarvan we zeiden: 'Als je dat hebt, dat levert enerzijds een soort milieu op dat zeer aangenaam is, dat konden we zien in deze plek, waar gewerkt wordt, waar ook naar elkaar omgekeken wordt, waar oud en jong, waar kinderen zijn, waar oudere mensen zijn, dat konden we zi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28 De nieuwe steden zijn eigenlijk gebaat bij een grote mate van diversiteit. En dat heeft te maken me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e nieuwe steden zijn eigenlijk gebaat bij een grote mate van diversiteit. En dat heeft te maken met onze deelsystemen. Als we een heel eenduidig profiel hebben, dan heeft iedereen op hetzelfde moment die deelfiets nodig, of die deelauto nodig, of gaat op hetzelfde moment die wasmachine aan. Dus de vraag naar energie is op hetzelfde moment. Als je een hele grote diversiteit maakt dan zit daar een wisseling in. De een heeft hem in de ochtend nodig, de ouderen gaan weer tussen 10 en 2 die fiets gebruiken, 's avonds heeft iemand anders hem weer nodig. En dat geldt ook voor energiesystemen, en ook voor heel veel andere systemen. Dus onze nieuwe stad is gebaat bij diversitei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29 Als je die diversiteit aan milieus hebt, dan is het gewoon fijn.... dan heb je natuurlijk ouderen d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Als je die diversiteit aan milieus hebt, dan is het gewoon fijn.... dan heb je natuurlijk ouderen daar wonen en kinderen daar wonen, dan heb je al gauw een soort wisselwerking he. Het mooiste ideaalbeeld is dat je toch kijkt van ouderen die wat minder in de maatschappij zitten weer letten op de kinderen van bewoners die vlak in de buurt zitt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13 Ja dat is vooral de differentiatie. Die kleine korrels in een heel verstedelijk gebied. Dus een dorp…</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dat is vooral de differentiatie. Die kleine korrels in een heel verstedelijk gebied. Dus een dorpse sfeer in een heel stedelijk gebied, in combinatie met die differentiatie van die woningtypen, dus woningroottes, financieringscategorieën, die hele differentiatie moet zorgen voor een heel gemixt bevolkingsbestand.</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39 Er is ook onderzoek naar gedaan, door een van mijn beste vrienden, Jeroen Frissing, dat steeds meer…</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r is ook onderzoek naar gedaan, door een van mijn beste vrienden, Jeroen Frissing, dat steeds meer probleemgroepen instromen in onze woningen. De sociale huur, daar komen heel veel mensen in terecht die in de bijstand zitten, ex-gedetineerden, ex-.. dus ook door de extramuralisering. Dus als je één type woning aanbiedt, dan krijg je ook één type mens. Als je heel veel sociale huur maakt, dan krijg je heel veel mensen die of geen baan hebben, of heel weinig inkomen, heel weinig opleiding.</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41 die inclusieve wijk, met dat gedifferentieerde, met die relatie met de natuur, he, met de grondbede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ie inclusieve wijk, met dat gedifferentieerde, met die relatie met de natuur, he, met de grondbedekkers en de... het is een dorp in de stad, allemaal kleine korrels, en heel erg gericht op die diversiteit, om de gedifferentieerde samenstelling van de bevolking, en daar heeft de architect ook heel erg op gestuurd, die gelooft daari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5:22 Ja, vanuit de Cityplot-gedachte is het uitgangspunt voor het gebied dat er een woon-werkgebied onts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vanuit de Cityplot-gedachte is het uitgangspunt voor het gebied dat er een woon-werkgebied ontstaat, waarbij wel de nadruk in deze ontwikkeling ligt op wonen, en daarbij worden allerlei diverse woontypes en groottes in prijsklasses als het goed is aangeboden.</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inclusion</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15 Transcript_Soc.hou.org.01.docx  </w:t>
      </w:r>
      <w:r>
        <w:rPr>
          <w:lang w:val="en-US" w:eastAsia="en-US" w:bidi="en-US"/>
        </w:rPr>
        <w:drawing>
          <wp:inline distT="0" distB="0" distL="0" distR="0">
            <wp:extent cx="130810" cy="108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6 Transcript_Healthcare.org. 03.docx  </w:t>
      </w:r>
      <w:r>
        <w:rPr>
          <w:lang w:val="en-US" w:eastAsia="en-US" w:bidi="en-US"/>
        </w:rPr>
        <w:drawing>
          <wp:inline distT="0" distB="0" distL="0" distR="0">
            <wp:extent cx="130810" cy="1085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7 Transcript municipality 01.docx  </w:t>
      </w:r>
      <w:r>
        <w:rPr>
          <w:lang w:val="en-US" w:eastAsia="en-US" w:bidi="en-US"/>
        </w:rPr>
        <w:drawing>
          <wp:inline distT="0" distB="0" distL="0" distR="0">
            <wp:extent cx="130810" cy="108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8 Transcript_Soc.hou.org._03.docx   </w:t>
      </w:r>
      <w:r>
        <w:rPr>
          <w:lang w:val="en-US" w:eastAsia="en-US" w:bidi="en-US"/>
        </w:rPr>
        <w:drawing>
          <wp:inline distT="0" distB="0" distL="0" distR="0">
            <wp:extent cx="130810" cy="108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1 Transcript_Urb.designer_01.docx  </w:t>
      </w:r>
      <w:r>
        <w:rPr>
          <w:lang w:val="en-US" w:eastAsia="en-US" w:bidi="en-US"/>
        </w:rPr>
        <w:drawing>
          <wp:inline distT="0" distB="0" distL="0" distR="0">
            <wp:extent cx="130810" cy="1085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2 Transcript_Soc.hou.org. 02.docx  </w:t>
      </w:r>
      <w:r>
        <w:rPr>
          <w:lang w:val="en-US" w:eastAsia="en-US" w:bidi="en-US"/>
        </w:rPr>
        <w:drawing>
          <wp:inline distT="0" distB="0" distL="0" distR="0">
            <wp:extent cx="130810" cy="108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3 Transcript_Healthcare.org._02.docx  </w:t>
      </w:r>
      <w:r>
        <w:rPr>
          <w:lang w:val="en-US" w:eastAsia="en-US" w:bidi="en-US"/>
        </w:rPr>
        <w:drawing>
          <wp:inline distT="0" distB="0" distL="0" distR="0">
            <wp:extent cx="130810" cy="1085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4 Transcript_Healthcare.org._01.docx</w:t>
      </w:r>
    </w:p>
    <w:p>
      <w:pPr>
        <w:pStyle w:val="Caption0"/>
        <w:spacing w:before="200" w:after="0"/>
        <w:ind w:left="200" w:hanging="0"/>
        <w:rPr>
          <w:lang w:val="en-US" w:eastAsia="en-US" w:bidi="en-US"/>
        </w:rPr>
      </w:pPr>
      <w:r>
        <w:rPr>
          <w:lang w:val="en-US" w:eastAsia="en-US" w:bidi="en-US"/>
        </w:rPr>
        <w:t>16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31 En het lijkt ons belangrijk dat er dan wel een soort van gemeenschapje ontstaat, dat samen echt vorm…</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het lijkt ons belangrijk dat er dan wel een soort van gemeenschapje ontstaat, dat samen echt vormgeeft aan eigen buurt. En dat dat ook een mix is, dus dat het niet zo is van, 'kijk, dat is die ruimte van de sociale huurders', maar dat het echt inclusief is en dat iedereen zich d'r welkom voelt en er blij van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33 Wat zou dat voor huurders van Philadelphia betekenen, als ze hun dagbesteding hier ook kunnen uitvo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zou dat voor huurders van Philadelphia betekenen, als ze hun dagbesteding hier ook kunnen uitvoe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denk dat dat - dit verschilt per persoon hoor, dit moeten we ook echt nog uitvinden hoor-, maar zo hebben we het wel bedacht. het idee erachter was ook dat, nou, ze zich nog meer betrokken voelen bij hun buurt en ook niet meteen zo'n stempeltje opgedrukt krijgen van 'een client van Philadelphia, maar gewoon iemand die heir werkt in de buurt. Die ook echt iets kan betekenen voor de buurt, in welk opzicht dan ook.</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38 Ik denk helemaal in zo'n gebied als dit, waar alles nog moet ontstaan. Kijk, hierom heen is wel va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denk helemaal in zo'n gebied als dit, waar alles nog moet ontstaan. Kijk, hierom heen is wel van alles, maar hier is het wel echt pionieren de komende jaren. En het lijkt ons belangrijk dat er dan wel een soort van gemeenschapje ontstaat, dat samen echt vormgeeft aan eigen buurt. En dat dat ook een mix is, dus dat het niet zo is van, 'kijk, dat is die ruimte van de sociale huurders', maar dat het echt inclusief is en dat iedereen zich d'r welkom voelt en er blij van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40 Wat is er tot nu toe bedacht in het proces of communicatie naar bewoners toe om die doelstellingen w…</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is er tot nu toe bedacht in het proces of communicatie naar bewoners toe om die doelstellingen waar we het net over hadden, dus om het inclusief te maken, te verwezenlij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u gebeurt dat vooral door.. er lopen overal coaches van Philadelphia rond, dat heeft Mariska misschien ook al verteld. Dus die zijn ook een beetje onze mond in de wijk, omdat wij minder in de wijk zijn door Corona, en er waren ook nog allerlei toestanden bij onze beheerders die even uit de roulatie waren. Dus de coaches hebben een belangrijke rol om mensen er op te wijzen: 'heb je die ruimte al gezien? heb je daar ook een idee voor?'.</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1 Philadelphia heeft heel erg een visie dat wij onze clienten mee willen laten doen in de samenlevin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Philadelphia heeft heel erg een visie dat wij onze clienten mee willen laten doen in de samenleving. En dat is voor alle niveaus op een bepaalde manier kun je daar vormen voor vinden, vinden wij, is ons uitgangspunt. Bij deze locatie waar mensen met een lichte verstandelijke beperking wonen denken wij bij uitstek dat zij een rol kunnen spelen in de samenleving, zowel qua werk als qua een rol spelen in de buurt. En de visie achter dit project is dat wij met onze deelnemers voor de werk- en dagbesteding ruimte kunnen... zegmaar, het theoretische idee van sociale circulariteit, sociale duurzaamheid, sociaal meedoen, kunnen helpen vorm te geven. Ik weet dat onze aanwezigheid... dat wij echt actief initiatieven die vanuit bewoners of vanuit de buurt of vanuit de bedrijven in de buurt kunnen oppakken en een zetje geven om daadwerkelijk tot [niet verstaanbaar] te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2 het is echt onze visie dat we vinden dat mensen met een verstandelijke beperking.. he, we zeggen oo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is echt onze visie dat we vinden dat mensen met een verstandelijke beperking.. he, we zeggen ook niet meer als vroeger 'je bent beperkt maar je hebt een beperking'. Vroeger zeiden we ' je bent blind', maar nu zeggen we ' je hebt een visuele beperking', dat wil zeggen dat hetgeen waar je moeite mee hebt is maar een klein stukje van je leven. Dus wij vinden ook dat mensen met een verstandelijke beperking een deel van hun leven beperkt zijn, maar voor een ander deel gewoon mee kunnen doen, en dat wij als organisatie daar een rol in hebben om dat te faciliteren, zowel naar onze clienten, de deelnemer toe, als naar de omgeving van de clienten, of de deelnemers, en of dat nou familie is, of werk, of de buurvrouw, of, en in dit geval ook in de Buiksloterham, de buurt in het algemeen. Dat we het inderdaad als een taak zien om mensen met een beperking mee te laten doen in de buurt, en of we het nog breder kunnen trekken, dus niet alleen de clienten laten meedoen in de buurt, maar dat we de buurt willen laten meedoen met elkaar en dat onze bewoners daar ook deel van zijn. Dat is het ideaalbeeld, en dat vinden wij de sociale circulariteit hier.</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4 Ja, voor buurtbewoners ook dat het makkelijker is om elkaar te ontmoeten, letterlijk, maar ook figuu…</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voor buurtbewoners ook dat het makkelijker is om elkaar te ontmoeten, letterlijk, maar ook figuurlijk, in het vinden van ... gemeenschappelijke belangen, gemeenschappelijke wensen, gemeenschappelijke behoeftes, nou we zitten hier natuurlijk pas net, maar het opzetten van een appje, zo van 'ik kook donderdag pasta', die bestaan er, maar wij kunnen er wel voor zijn om dat ook door deze omgeving aan te jagen, en daardoor mensen met elkaar in contact te brengen. En dan kunnen wij er weer tussenuit. En dat vinden wij écht, ja en een hele mooie vorm van dagbesteding, dat onze deelnemers daar een rol bij kunnen hebben, én je draagt bij aan een samenleving, ja, waar.. inclusiviteit... ja hoop je dat het groot wordt, ja hoe zal ik dat zeggen, waar weer een gevoel van gemeenschappelijkheid.... dat zijn grote woorden, maar waar dat gesignaleerd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7:31 het stond wel in het manifest, een paragraaf over inclusiviteit en leefbaarheid.. Hoe is dat doorv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het stond wel in het manifest, een paragraaf over inclusiviteit en leefbaarheid.. Hoe is dat doorvertaald naar het duurzaamheidsprogramma van de gemeent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 we hebben niet zo.. we zijn niet zo doorgegaan op die thema's, in die programmatische aanpak. Maar het zit wel heel erg in de hele investeringsnota waar nu eigenlijk circulariteit vervlochten is, er zit ook wel een apart hoofdstuk in, maar het is ook deels vervlochten in andere thema's. En ik denk ook dat de ongedeelde wijk, dat is een van de hoofdthema's, hoofdprincipes van Buiksloterham, dus dat betekent juist dat er een koppeling komt met Oud-Noord, waar veel sociale woningbouw is en sociale problematiek, en dat we niet een soort, zoals bijvoorbeeld Overhoeks, daar staan echt heel veel vrije sectorwoningen, het is best wel een luxe gebied, vlak bij Buiksloterham. Buiksloterham willen we toch een ander type gebied, met verschillende type woningen, dus echt de inclusivitei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43 het allerbelangrijkste is dat er geen scheidslijnen zijn. Dat er niet in zo'n gebiedje een soort va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allerbelangrijkste is dat er geen scheidslijnen zijn. Dat er niet in zo'n gebiedje een soort van streep, ook al is het maar... een onzichtbare streep ontstaat waarbij het daar een hoek is, zegmaar, dat is de hoek voor de sociale huur, en de rest is zeg maar voor de kopers die ... ja, die een ander beeld hebben bij hoe ze een omgeving zouden willen hebben. Uiteindelijk.. en het grappige is, dat merken wij nu ook met de huurders die op dit moment in zijn komen wonen. Het... sociale huurders is ook heel gemeleerd. Dus..en natuurlijk, net als bij kopers heb je af en toe wat lastigere klanten, die heb je ook bij sociale huur, maar... wat echt.. en dat zie je eigenlijk door alle ontwikkelingen die wij doen heen, is dat wij altijd proberen om in ieder geval in de gebouwde omgeving, niet een onderscheid te krijgen van 'dat is sociale huurhoek, en dit is een koophoek, of een duur ontwikkelde hoek'. Want daarmee, zegmaar, ontstaat er toch een soort van stigmatisering, in ieder geval een.. van ook de mensen die erin wonen. Terwijl dat grote onzin is.. het is, het zijn allemaal woningen en er wonen allemaal mensen, en als die op een normale manier, zonder meteen vooroordelen, met elkaar gewoon in contact zijn, ontstaat er ook een veel rustige.... hoe moet ik het zeggen.. dat is voor ons, op de lange termijn, is dat ook heel positief voor ons bezit. Ehm.. want daarmee voorkom je ook verloedering, dus je kunt het ook... je kunt het zacht maken, maar je kunt het ook hard maken. Dus als je het hard maakt, kijk... verloedering is voor ons het aller vervelendste wat er is, dus wanneer er gewoon hoeken in gebouwen, of in hele wijkjes ontstaan, waar gewoon niet de juiste aandacht aan gegeven wordt, wat betekent dat het daarna een langzaam maar zeker achteruitgaat. En op het moment dat wij ehm... dat is zowel voor de kopers die vlakbij wonen, is dat heel vervelend, maar ook voor ons en de huurders is dat heel vervelend.</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44 Ja.. het contact is best een ingewikkelde... volgens mij.. eh... wanneer je nooit iemand meemaakt ..…</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Ja.. het contact is best een ingewikkelde... volgens mij.. eh... wanneer je nooit iemand meemaakt .. ja hoe moet je het zeggen... Op het moment dat je een sociale huurvestinkje hebt waar je nooit in komt, is het ook veel moeilijker om, wanneer er dan een keertje iets is, om dan ook even iets tegen mekaar te zeggen, van 'joh, he, eh... '. Als er burenoverlast is... Het is belangrijk dat er een ingang is. En eh... en dat is contact.. dat is dat je de mensen uit je buurt ietsje beter kent. Je hoeft niet iedereen te kennen, maar als je maar al .. als je maar niet het gevoel hebt van 'dat is een sociale huurcomplex en die zijn allemaal eng'. En juist door contact te hebben en door wat dichterbij te staan, en dit is heel zwart-wit he, want het is vaak heel grijs he, lichtgrijs, donkergrijs, maar het is wel eens zwart-wit, in de zin van dat... dat zie je ook in de Vogelaarwijken wel eens, dat er echt een hele... dat er om een heel wijk... dat er soms een muurtje... en dat is een onzichtbaar muurtje, maar geplaatst wordt van 'ja, al die mensen zeg maar, die vormen een probleem'. En juist door.. door veel integratie, door veel contact, kun je juist dat verzachten, en is het ook makkelijker om verschillende groepen met elkaar te laten praten, en als er een keer iets is, dat het dan ook snel de wereld uit is, en dat er begrip voor elkaar i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26 Het ideaal van een stuk stad bouwen. Geen monotonie van eenzijdige woningen, he, waarbij je eigenl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et ideaal van een stuk stad bouwen. Geen monotonie van eenzijdige woningen, he, waarbij je eigenlijk alleen maar mensen met kinderen met een bepaald salaris hebt, maar een enorme mix van typologieën en van mensen met een ander soort portemonnee, en het werk er ook in, dat is de doelstelling geweest wat ons betreft om hiermee te sta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het ideaalbeeld is een soort representatie van de maatschapp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zeker. Dat is waar we mee gestart zijn, waarvan we zeiden: 'Als je dat hebt, dat levert enerzijds een soort milieu op dat zeer aangenaam is, dat konden we zien in deze plek, waar gewerkt wordt, waar ook naar elkaar omgekeken wordt, waar oud en jong, waar kinderen zijn, waar oudere mensen zijn, dat konden we zi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36 die inclusieve wijk, met dat gedifferentieerde, met die relatie met de natuur, he, met de grondbede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ie inclusieve wijk, met dat gedifferentieerde, met die relatie met de natuur, he, met de grondbedekkers en de... het is een dorp in de stad, allemaal kleine korrels, en heel erg gericht op die diversiteit, om de gedifferentieerde samenstelling van de bevolking, en daar heeft de architect ook heel erg op gestuurd, die gelooft daari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3:27 In elke woontoren hebben wij acht ofzo appartementen, en die zijn echt gewoon verdeeld. Dus eigenl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In elke woontoren hebben wij acht ofzo appartementen, en die zijn echt gewoon verdeeld. Dus eigenlijk kunnen zij wonen als gewone mensen, die klein beetje [onverstaanbaar] krij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is dat zo uniek, het gespikkelde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mdat natuurlijk nu pas langzamerhand mensen met een beperking niet meer worden weggestopt zoals vroeger. Dan woonden ze buiten de stad enzo. En nu is het af en toe nog steeds zo dat je een woontoren hebt, ik zeg met alleen maar mensen met een handicap, maar dat het echt in zo'n community kan en wordt geboden, dat is echt wel unie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is de meerwaarde voor de huurders daarv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je elkaar kan opvangen. En dat je echt veel meer naar de talenten kijkt, en niet naar je beperkingen. En ja, dat het eigenlijk.. zij wonen in de maatschappij, en dat je daar uiteindelijk geen verschil meer maakt. En dat is echt een ideaal denken nog. Nu is het nog lang niet zo, maar het moet ook echt groeien om..[moeilijk verstaanbaar]. En je laat ook je clienten meer los, dus dat zij ook veel meer mogen invullen, en ja, niet de dingen voor hun oppakt. Dus je gaat echt met de handen op de rug werken. En dat is voor sommige mensen gewoon heel erg moeilijk.</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4:33 Nou, mijn doelgroep is de kwetsbare doelgroep, dat zijn dus mensen met een verstandelijke beperkin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ou, mijn doelgroep is de kwetsbare doelgroep, dat zijn dus mensen met een verstandelijke beperking. En waar ik zie dat het op andere locaties heel duidelijk is dat die mensen een verstandelijk beperking hebben en dat die daar wonen, maar dat in dit project helemaal niet zo duidelijk is, en waar die gewoon burger zijn. Dus inclusie is een van de grootste doelstellingen voor het project Buiksloterham.</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4:35 . Ik denk dat het heel mooi aansluit bij het idee van circulariteit. Jurgen en ik noemen het wel ee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 Ik denk dat het heel mooi aansluit bij het idee van circulariteit. Jurgen en ik noemen het wel eens 'sociale circulariteit'. Je geeft en je neemt wat in de wijk. En juist met mensen met een beperking blijft dat vaak achter, zijn toch vaak mensen die iets nodig hebben, of ondersteuning vragen, of iets bijzonders hebben. En je ziet juist dat wanneer je mensen niet alleen in die rol zet, dat ze zich daar ook niet zo naar gaan gedragen. Dus dat er ook iets gebeurt met hoe zij zich opstellen, en hoe zij gaan leven. Net als ieder ander willen ze eigenlijk leven, dus ja.</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liveability</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17 Transcript municipality 01.docx  </w:t>
      </w:r>
      <w:r>
        <w:rPr>
          <w:lang w:val="en-US" w:eastAsia="en-US" w:bidi="en-US"/>
        </w:rPr>
        <w:drawing>
          <wp:inline distT="0" distB="0" distL="0" distR="0">
            <wp:extent cx="130810" cy="1085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5 Transcript_Priv.developer_01.docx</w:t>
      </w:r>
    </w:p>
    <w:p>
      <w:pPr>
        <w:pStyle w:val="Caption0"/>
        <w:spacing w:before="200" w:after="0"/>
        <w:ind w:left="200" w:hanging="0"/>
        <w:rPr>
          <w:lang w:val="en-US" w:eastAsia="en-US" w:bidi="en-US"/>
        </w:rPr>
      </w:pPr>
      <w:r>
        <w:rPr>
          <w:lang w:val="en-US" w:eastAsia="en-US" w:bidi="en-US"/>
        </w:rPr>
        <w:t>5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7:32 En leefbaarheid zit echt heel erg in eh, naja, dat we dus voldoende groen, voldoende sport, voldoen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leefbaarheid zit echt heel erg in eh, naja, dat we dus voldoende groen, voldoende sport, voldoende faciliteiten daaruit voor maken. En dat is ook wel een zoektocht, omdat we ook dus die productieve wijk ambitie hebben, en veel mensen maken zich daar ook wel zorgen over.</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7:36 en we hebben ook een bovc-kader, dat is dan zo'n plan dat de bouwers maken die dan ergens gaan bouw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we hebben ook een bovc-kader, dat is dan zo'n plan dat de bouwers maken die dan ergens gaan bouwen, waar ze ingaan op de bereikbaarheid, leefbaarheid, veiligheid, en communicatie daaromtrent, en daar staat ook vrijveel wel in over duurzaamheid, en dat proberen in te zetten op een minimalisering van auto-bewegingen, dat wat elektrisch kan elektrisch, naja allemaal zak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7:38 Nu wordt het.. komen er steeds meer mensen, er komen ook subwijkjes denk ik, vanuit het manifest i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u wordt het.. komen er steeds meer mensen, er komen ook subwijkjes denk ik, vanuit het manifest is toen de stichting Stadslab ontstaan, en die willen zich nu omvormen naar een vereniging, een soort bewonersvereniging. Ik vind het zelf nog wel zoeken wel schaalniveau je nou eigenlijk die.. want sociale duurzaamheid gaat in mijn ogen ook heel erg over elkaar kennen, een buurtje vormen, elkaar helpen, dingen aan elkaar uitlenen, he, daar gaat leefbaarheid denk ik ook heel erg over. Eh ehm, welk schaalniveau is dan het juiste ofzo? Ik ben helemaal geen deskundige hoor, op dat gebied, maar dat vind ik zelf wel een zoektocht, en ik denk dat die vereniging daar ook een beetje in zit te zoek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5:23 Nou dat zorgt voor een bepaalde levendigheid en een dynamiek in het gebied. Dat er zowel op eigenlij…</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ou dat zorgt voor een bepaalde levendigheid en een dynamiek in het gebied. Dat er zowel op eigenlijk alle momenten van de dag mensen in het gebied aanwezig zijn, dus niet dat je van die slaapsteden krijgt waar alleen gewoond wordt of alleen gewerkt, waardoor je bijvoorbeeld... nouja, bekend natuurlijk: in woonwijken is het op de dag stil en in het weekend is daar enige reuring. En in kantoorwijken is het 's avonds en in het weekend doodstil op straat. Dus dat je altijd enige sociale interactie hebt, ook op het maaiveld, mede ook omdat je verschillende doelgroepen probeert te huisvesten, van gezinnen, ook alleenstaanden, kleine huishoudens, heb je ook een mix van verschillende mensen met verschillende levensritmes. En die wonen rondom een gemeenschappelijk binnenhof, waar geen auto's komen, waar mensen dus ook kunnen verblijven. Wat je aantrekkelijk maakt met een inrichting die daarbij past, met groen. En dat ze ook, ja eigenlijk uitgenodigd worden om ook daar te verblijv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5:26 Door bijvoorbeeld ook de woningen daarop uit te laten uitkomen. Dat je zorgt dat er logische looplij…</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oor bijvoorbeeld ook de woningen daarop uit te laten uitkomen. Dat je zorgt dat er logische looplijnen ontstaan. Dat de er ontsluitingen zijn, hoofdontsluiting, de voordeuren van woningen of woongebouw daaraan zijn gelegen. We hebben ook het voornemen om het kantoor aan de achterzijde te voorzien van een daghoreca dat uitkomt op het binnenhof. Waardoor je ook op de dag nog wat extra reuring krijgt. We hopen niet de negatieve kant daarvan, maar wel dat er mensen zijn die verblijven, die daar tussen de middag lunchen bijvoorbeeld. En waardoor ook mensen die daar wonen er gebruik van maken. Dus niet alleen mensen die in het kantoor verblijven maar ook de bewoners van het hof daar gebruik van maken. Daar zal ook voor kinderen aanleiding zijn om te spelen. Dat ligt eigenlijk heel erg voor de hand, want we hebben zowel grondgebonden woningen als appartementen. Dus het is logisch dat kinderen daar ook vrij beschermd gewoon kunnen spelen.</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living lab</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17 Transcript municipality 01.docx</w:t>
      </w:r>
    </w:p>
    <w:p>
      <w:pPr>
        <w:pStyle w:val="Caption0"/>
        <w:spacing w:before="200" w:after="0"/>
        <w:ind w:left="200" w:hanging="0"/>
        <w:rPr>
          <w:lang w:val="en-US" w:eastAsia="en-US" w:bidi="en-US"/>
        </w:rPr>
      </w:pPr>
      <w:r>
        <w:rPr>
          <w:lang w:val="en-US" w:eastAsia="en-US" w:bidi="en-US"/>
        </w:rPr>
        <w:t>1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7:33 Het manifest is volgens mij wel echt breder, dus dat weet ik even niet eens meer uit mijn hoofd, ma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et manifest is volgens mij wel echt breder, dus dat weet ik even niet eens meer uit mijn hoofd, maar die had die zeven uitgangspunten of zo, en naja, zoals ik... sociaal, goed vestigingsklimaat, etcetera. We hebben er in Buiksloterham toen in 2018 voor gekozen om dat te vertalen eigenlijk in thema's energie, grondstoffen en materialen, water, groen, mobiliteit en nog een soort categorie 'overig' [gelach]. En op die thema's hebben we dan doelstellingen geformuleerd om te realiseren. Dus we willen energieneutrale nieuwbouw, met ruimte voor innovatieve warmte/koude-systemen, met smart grid, en 80% van de grondstoffen en materialen in het gebied proberen circulair.. 80% circulair grondstofgebruik, dus dat betekent hergebruik, of hernieuwbare materialen gebruiken, zowel op de kavels als in de openbare ruimte. Dus we hebben best wel veel harde doelstellingen, voor rainproof hebben we zo'n doelstelling, hergebruikt water is zo'n doelstelling, we hebben voor groen een doelstelling, dus dat hebben we allemaal in een tabel gezet, vrij concreet, en ik zie langzamerhand wel... en daarnaast willen we een living lab zijn, dus we willen leren door het te doen, dus dat is ook een belangrijk uitgangspunt. Dus naast die thema's met die doelstellingen, is ons uitgangspunt dat we niet zozeer gaan studeren en rapporten maken [lach] over hoe het ooit zou kunnen, maar meer, veel meer kijken naar als we een interessante innovatie zien, of iets waarvan we denken: dat kan bijdragen aan de circulaire stad, dan .. en het zou hier een plek kunnen hebben, en er zijn ook meerdere stakeholders enthousiast, dan gaan we kijken of we dat kunnen faciliteren. Dus dat is het uitgangspunt van de werkwijze, en ook wel van Circulair Buiksloterham, en dat kan dan eigenlijk wel van alles zijn, maar het is niet zo dat we als een blinde alles maar starten he, ik bedoel eh... of hoe zeg ik het, ik bedoel, we maken wel keuzes ook, ofzo.</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is dat zo belangrijk, het living lab en het experim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Wat belangrijk is daaraan, is dat we dat leren door te doen, dat we niet belanden in allemaal discussies, ook intern is dat best wel belangrijk. Even als een concreet voorbeeldje: er was.. we hebben nu echt geïmplementeerd van 'oja, dit moet een circulaire wijk zijn.' Nu bijvoorbeeld komen er klinkers vrij op een bepaalde plek in Buiksloterham, of in eh, in de stad, en die klinkers willen we eigenlijk hergebruiken in Buiksloterham. Maar dat hergebruik kan niet volgende week, dus daar gaat enige tijd overheen, dus de klinkers moeten we wel gaan opslaan. Nou, dan moeten we daar dus dat geld te hebben om dat op te slaan, dat zit allemaal in de gebiedsontwikkeling, want alles wat geld kost moet je ook dekken. En dan krijg je intern een discussie: 'willen we dat wel?' En voor je het weet komt het dan: 'nou, dan moeten we eerst maar eens een plan maken' [gelach], en dan krijg je juist een beweging terug [lach], zeg maar. Is misschien niet helemaal het goede voorbeeld, maar, of je kunt zeggen: 'Nou, dit is gewoon een hele mooie kans, dus deze moeten we nu gewoon aangrijpen'. Dit gaat nu over ons eigen werken. En doordat we dat leren door te doen zo centraal zetten, is de neiging er ook wel meer, ook bij projectmanagement, en de manier van aansturen en beslissingen nemen, nou goed, we gaan gewoon kijken hoe we het mogelijk kunnen maken. En niet van: 'oja, goh..'. Kijk, als we twijfelen of het wel een goed idee is dan moet je er natuurlijk wel een studie naar doen, ik zeg niet dat we alles zomaar gaan doen. Het is wel een soort intentie bij het team, ook bij mij, van 'oh, is het een idee, lijkt het logisch om het te willen, nou dan gaan we kijken of we het kunnen doen.'. En dat is best wel een belangrijke houding, want in de uitvoering kun je ook heel strikt zeggen 'dit hebben we nooit bedacht van tevoren, dus dat gaan we niet doen', he, alle risico's weg-managen, en alle kosten. We hebben natuurlijk geen onbeperkt budget, dus het kan ook niet zo zijn dat we he, en we moeten ook creatief zijn met budgetten vinden. Ehm. Dus, ik zeg niet dat we alles doen, maar het is wel heel belangrijk in hoe we werken.</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prevention of nuisance</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18 Transcript_Soc.hou.org._03.docx  </w:t>
      </w:r>
      <w:r>
        <w:rPr>
          <w:lang w:val="en-US" w:eastAsia="en-US" w:bidi="en-US"/>
        </w:rPr>
        <w:drawing>
          <wp:inline distT="0" distB="0" distL="0" distR="0">
            <wp:extent cx="130810" cy="1085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2 Transcript_Soc.hou.org. 02.docx</w:t>
      </w:r>
    </w:p>
    <w:p>
      <w:pPr>
        <w:pStyle w:val="Caption0"/>
        <w:spacing w:before="200" w:after="0"/>
        <w:ind w:left="200" w:hanging="0"/>
        <w:rPr>
          <w:lang w:val="en-US" w:eastAsia="en-US" w:bidi="en-US"/>
        </w:rPr>
      </w:pPr>
      <w:r>
        <w:rPr>
          <w:lang w:val="en-US" w:eastAsia="en-US" w:bidi="en-US"/>
        </w:rPr>
        <w:t>5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41 Waarom is dat zo belangrijk, dat contact tussen die verschillende doelgroepen? Nou, eh, omdat.. 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arom is dat zo belangrijk, dat contact tussen die verschillende doelgroep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 eh, omdat.. ja... eh.. Wat het meest vervelende is voor ons, is wanneer er in een buurt een sfeer is, zeg maar, van 'ja, daar staat het sociale huurblok, en daar is het altijd een bende', dat er een soort van scheiding ontstaat tussen de verschillende doelgroepen die wij ook als, naja, als woningbouwvereniging hebb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42 het allerbelangrijkste is dat er geen scheidslijnen zijn. Dat er niet in zo'n gebiedje een soort va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allerbelangrijkste is dat er geen scheidslijnen zijn. Dat er niet in zo'n gebiedje een soort van streep, ook al is het maar... een onzichtbare streep ontstaat waarbij het daar een hoek is, zegmaar, dat is de hoek voor de sociale huur, en de rest is zeg maar voor de kopers die ... ja, die een ander beeld hebben bij hoe ze een omgeving zouden willen hebben. Uiteindelijk.. en het grappige is, dat merken wij nu ook met de huurders die op dit moment in zijn komen wonen. Het... sociale huurders is ook heel gemeleerd. Dus..en natuurlijk, net als bij kopers heb je af en toe wat lastigere klanten, die heb je ook bij sociale huur, maar... wat echt.. en dat zie je eigenlijk door alle ontwikkelingen die wij doen heen, is dat wij altijd proberen om in ieder geval in de gebouwde omgeving, niet een onderscheid te krijgen van 'dat is sociale huurhoek, en dit is een koophoek, of een duur ontwikkelde hoek'. Want daarmee, zegmaar, ontstaat er toch een soort van stigmatisering, in ieder geval een.. van ook de mensen die erin wonen. Terwijl dat grote onzin is.. het is, het zijn allemaal woningen en er wonen allemaal mensen, en als die op een normale manier, zonder meteen vooroordelen, met elkaar gewoon in contact zijn, ontstaat er ook een veel rustige.... hoe moet ik het zeggen.. dat is voor ons, op de lange termijn, is dat ook heel positief voor ons bezit. Ehm.. want daarmee voorkom je ook verloedering, dus je kunt het ook... je kunt het zacht maken, maar je kunt het ook hard maken. Dus als je het hard maakt, kijk... verloedering is voor ons het aller vervelendste wat er is, dus wanneer er gewoon hoeken in gebouwen, of in hele wijkjes ontstaan, waar gewoon niet de juiste aandacht aan gegeven wordt, wat betekent dat het daarna een langzaam maar zeker achteruitgaat. En op het moment dat wij ehm... dat is zowel voor de kopers die vlakbij wonen, is dat heel vervelend, maar ook voor ons en de huurders is dat heel vervelend.</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44 Ja.. het contact is best een ingewikkelde... volgens mij.. eh... wanneer je nooit iemand meemaakt ..…</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het contact is best een ingewikkelde... volgens mij.. eh... wanneer je nooit iemand meemaakt .. ja hoe moet je het zeggen... Op het moment dat je een sociale huurvestinkje hebt waar je nooit in komt, is het ook veel moeilijker om, wanneer er dan een keertje iets is, om dan ook even iets tegen mekaar te zeggen, van 'joh, he, eh... '. Als er burenoverlast is... Het is belangrijk dat er een ingang is. En eh... en dat is contact.. dat is dat je de mensen uit je buurt ietsje beter kent. Je hoeft niet iedereen te kennen, maar als je maar al .. als je maar niet het gevoel hebt van 'dat is een sociale huurcomplex en die zijn allemaal eng'. En juist door contact te hebben en door wat dichterbij te staan, en dit is heel zwart-wit he, want het is vaak heel grijs he, lichtgrijs, donkergrijs, maar het is wel eens zwart-wit, in de zin van dat... dat zie je ook in de Vogelaarwijken wel eens, dat er echt een hele... dat er om een heel wijk... dat er soms een muurtje... en dat is een onzichtbaar muurtje, maar geplaatst wordt van 'ja, al die mensen zeg maar, die vormen een probleem'. En juist door.. door veel integratie, door veel contact, kun je juist dat verzachten, en is het ook makkelijker om verschillende groepen met elkaar te laten praten, en als er een keer iets is, dat het dan ook snel de wereld uit is, en dat er begrip voor elkaar i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42 omdat we ervan overtuigd zijn dat als je in een wijk een hele brede waaier aan bewonerssoorten heb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omdat we ervan overtuigd zijn dat als je in een wijk een hele brede waaier aan bewonerssoorten hebt, dat je gewoon een hele weerbare wijk hebt voor de toekomst die sociaal duurzaam is zoals jij dat noemt, maar die dus gewoon blijft werken. Kijk de Molenwijk was 90% sociale huur, eerst 100, ja dat werkt niet. Nieuw-West idem dito, 85% sociale huu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at werkte dan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je teveel van hetzelfde hebt. Dus doordat je heel veel sociale huurwoningen hebt, heb je heel veel mensen met een lager inkomen en weinig perspectief in hun leven en op de arbeidsmarkt. Dat is niet generiek, maar die groep is gewoon groter onder onze klandizie dan onder kopers, noem maar wat. Je hebt natuurlijk bij kopers ook mensen die arm zijn, of een lage opleiding hebben, maar wij weten gewoon, zeker de laatste jaren.. Er is ook onderzoek naar gedaan, door een van mijn beste vrienden, Jeroen Frissing, dat steeds meer probleemgroepen instromen in onze woningen. De sociale huur, daar komen heel veel mensen in terecht die in de bijstand zitten, ex-gedetineerden, ex-.. dus ook door de extramuralisering. Dus als je één type woning aanbiedt, dan krijg je ook één type mens. Als je heel veel sociale huur maakt, dan krijg je heel veel mensen die of geen baan hebben, of heel weinig inkomen, heel weinig opleiding.</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self-building inhabitant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18 Transcript_Soc.hou.org._03.docx</w:t>
      </w:r>
    </w:p>
    <w:p>
      <w:pPr>
        <w:pStyle w:val="Caption0"/>
        <w:spacing w:before="200" w:after="0"/>
        <w:ind w:left="200" w:hanging="0"/>
        <w:rPr>
          <w:lang w:val="en-US" w:eastAsia="en-US" w:bidi="en-US"/>
        </w:rPr>
      </w:pPr>
      <w:r>
        <w:rPr>
          <w:lang w:val="en-US" w:eastAsia="en-US" w:bidi="en-US"/>
        </w:rPr>
        <w:t>1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53 en heel belangrijk ook, de zelfbouwkavels, dus de kavels waar kopers zelf woningen maken, die zijn h…</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heel belangrijk ook, de zelfbouwkavels, dus de kavels waar kopers zelf woningen maken, die zijn heel erg betrokken bij de buurt, dat vinden wij ook belangrijk.</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sense of community</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15 Transcript_Soc.hou.org.01.docx  </w:t>
      </w:r>
      <w:r>
        <w:rPr>
          <w:lang w:val="en-US" w:eastAsia="en-US" w:bidi="en-US"/>
        </w:rPr>
        <w:drawing>
          <wp:inline distT="0" distB="0" distL="0" distR="0">
            <wp:extent cx="130810" cy="1085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6 Transcript_Healthcare.org. 03.docx  </w:t>
      </w:r>
      <w:r>
        <w:rPr>
          <w:lang w:val="en-US" w:eastAsia="en-US" w:bidi="en-US"/>
        </w:rPr>
        <w:drawing>
          <wp:inline distT="0" distB="0" distL="0" distR="0">
            <wp:extent cx="130810" cy="1085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8 Transcript_Soc.hou.org._03.docx  </w:t>
      </w:r>
      <w:r>
        <w:rPr>
          <w:lang w:val="en-US" w:eastAsia="en-US" w:bidi="en-US"/>
        </w:rPr>
        <w:drawing>
          <wp:inline distT="0" distB="0" distL="0" distR="0">
            <wp:extent cx="130810" cy="1085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1 Transcript_Urb.designer_01.docx  </w:t>
      </w:r>
      <w:r>
        <w:rPr>
          <w:lang w:val="en-US" w:eastAsia="en-US" w:bidi="en-US"/>
        </w:rPr>
        <w:drawing>
          <wp:inline distT="0" distB="0" distL="0" distR="0">
            <wp:extent cx="130810" cy="1085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2 Transcript_Soc.hou.org. 02.docx  </w:t>
      </w:r>
      <w:r>
        <w:rPr>
          <w:lang w:val="en-US" w:eastAsia="en-US" w:bidi="en-US"/>
        </w:rPr>
        <w:drawing>
          <wp:inline distT="0" distB="0" distL="0" distR="0">
            <wp:extent cx="130810" cy="1085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3 Transcript_Healthcare.org._02.docx  </w:t>
      </w:r>
      <w:r>
        <w:rPr>
          <w:lang w:val="en-US" w:eastAsia="en-US" w:bidi="en-US"/>
        </w:rPr>
        <w:drawing>
          <wp:inline distT="0" distB="0" distL="0" distR="0">
            <wp:extent cx="130810" cy="1085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4 Transcript_Healthcare.org._01.docx  </w:t>
      </w:r>
      <w:r>
        <w:rPr>
          <w:lang w:val="en-US" w:eastAsia="en-US" w:bidi="en-US"/>
        </w:rPr>
        <w:drawing>
          <wp:inline distT="0" distB="0" distL="0" distR="0">
            <wp:extent cx="130810" cy="1085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5 Transcript_Priv.developer_01.docx</w:t>
      </w:r>
    </w:p>
    <w:p>
      <w:pPr>
        <w:pStyle w:val="Caption0"/>
        <w:spacing w:before="200" w:after="0"/>
        <w:ind w:left="200" w:hanging="0"/>
        <w:rPr>
          <w:lang w:val="en-US" w:eastAsia="en-US" w:bidi="en-US"/>
        </w:rPr>
      </w:pPr>
      <w:r>
        <w:rPr>
          <w:lang w:val="en-US" w:eastAsia="en-US" w:bidi="en-US"/>
        </w:rPr>
        <w:t>18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30 Dus dat wij uiteindelijk denk ik de belangrijkste doelstelling van: we moeten zorgen dat de drie ru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us dat wij uiteindelijk denk ik de belangrijkste doelstelling van: we moeten zorgen dat de drie ruimtes die we hier hebben, ook al zijn ze niet groot, dat dat echt iets wordt van, en voor en door de buurt. Dat klinkt een beetje cliche, maar dat wilden we wel echt. Dat mensen hier elkaar konden ontmoeten, dat ze ook zelf met ideeën kwamen, dat ze dachten: 'he, wat een leuke ruimte, daar wil ik wel, nou weet ik veel wat voor activiteit, dat kan een yogales zijn, maar het kan ook samen voetbal kijken ofzo zijn, dat het echt een ruimte was, níet van Philadelphia, niet van de Alliantie, maar van de mensen zelf. En dan niet alleen van de huurders van deze blokken, maar het liefst ook van de mensen van uit de dure huurblokken, of de zelfbouwers, of naja, nog verder. Dat was eigenlijk de belangrijkste doelstelling denk ik wel.</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31 En het lijkt ons belangrijk dat er dan wel een soort van gemeenschapje ontstaat, dat samen echt vorm…</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het lijkt ons belangrijk dat er dan wel een soort van gemeenschapje ontstaat, dat samen echt vormgeeft aan eigen buurt. En dat dat ook een mix is, dus dat het niet zo is van, 'kijk, dat is die ruimte van de sociale huurders', maar dat het echt inclusief is en dat iedereen zich d'r welkom voelt en er blij van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4 Ja, voor buurtbewoners ook dat het makkelijker is om elkaar te ontmoeten, letterlijk, maar ook figuu…</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voor buurtbewoners ook dat het makkelijker is om elkaar te ontmoeten, letterlijk, maar ook figuurlijk, in het vinden van ... gemeenschappelijke belangen, gemeenschappelijke wensen, gemeenschappelijke behoeftes, nou we zitten hier natuurlijk pas net, maar het opzetten van een appje, zo van 'ik kook donderdag pasta', die bestaan er, maar wij kunnen er wel voor zijn om dat ook door deze omgeving aan te jagen, en daardoor mensen met elkaar in contact te brengen. En dan kunnen wij er weer tussenuit. En dat vinden wij écht, ja en een hele mooie vorm van dagbesteding, dat onze deelnemers daar een rol bij kunnen hebben, én je draagt bij aan een samenleving, ja, waar.. inclusiviteit... ja hoop je dat het groot wordt, ja hoe zal ik dat zeggen, waar weer een gevoel van gemeenschappelijkheid.... dat zijn grote woorden, maar waar dat gesignaleerd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57 Als is het maar het feit zegmaar in de verlangde woonkamer van de bewoners van die blokken komt,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Als is het maar het feit zegmaar in de verlangde woonkamer van de bewoners van die blokken komt, dat is het toch een beetje, bijvoorbeeld wanneer er een overlegje is bijvoorbeeld over die mandelige groengebieden, of het beheer ervan, dat er toch wat contact is, al zijn het maar bijvoorbeeld een aantal mensen van de zelfbouwkavels, want die zijn erg betrokken, want die wonen echt met een investeringswoning aan die straat, dus die zullen zeker ook in het beheer van die mandelige gebieden geïnteresseerd zijn. Nou, als die al binnenkomen in die gemeenschappelijke ruimtes, en daar ook contact hebben met huurders, omdat die ook met een afvaardiging in zo'n beheerteampje zitten, zegmaar, dat is toch een manier om toch de kou er in ieder geval wat uit te halen. En dat er altijd wat spanning tussen mensen is, dat hoort een beetje bij leven, maar hoe meer contact op onderwerpen is waar je hetzelfde belang hebt, verloedering tegengaan, dat is volgens mij... we willen allemaal gewoon in een vriendelijke en nette omgeving wonen. Ik denk dat dat alleen maar positief zal bijdragen da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24 In eerste instantie hebben we gezegd: belangrijke dingen zijn heel wezenlijk, daar wilden we geen p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n eerste instantie hebben we gezegd: belangrijke dingen zijn heel wezenlijk, daar wilden we geen plot maken waarbij iedereen individueel bezig is, maar we zochten naar een model om collectief het ontwikkelen van een klein stukje stad. En meestal gebeurt dat dat mensen heel weinig met elkaar doen, en wij hebben geprobeerd om te kijken van "hoe kunnen we nou zorgen dat we een diversiteit aan partners hebben in zo'n soort plot, mensen met heel veel ervaring en mensen met 0 ervaring, en die van elkaar te laten profiteren, zeg maar, als het gaat over het ontwikkelen van een bouwblok, dus het collectief ontwikkelen, dat is een eerste sta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waarom is dat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Belangrijk voor ons is dat... we wilden dat er ook zelfbouwers in projecten kwamen. Zelfbouwers en mensen die eigenlijk hun eigen huis bouwen, direct hun eigen huis vanaf scratch, dat zijn eigenlijk de dragers van een sociale structuur in een gebied. Het zijn de smaakmakers, vaak heel erg betrokken bij wat er gebeurt, en ook vaak bereid na te denken voorbij hun eigen woongrens om een bouwblok, een gebied, te verbeteren. Zeker ook omdat het geen huurders zijn maar kopers, dus eigenlijk ook gewoon langdurig betrokken blijven bij een plek als dit. Als je die vanaf het begin aan tafel hebt, dan helpt dat heel erg om gelijk de juiste identiteit te maken, want je bouwt met mensen die er ook echt gaan wonen. En in de stedenbouw, dat weet jij ook, is het meestal zo dat we bouwen, en we weten pas 5 jaar later wie daar gaan wonen. En nu heb je je klanten direct aan tafel zitt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34 een zelfbouwer is eigenlijk vanaf dag 0 bij de locatie betrokken. Zij komen eigenlijk hier in de ru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en zelfbouwer is eigenlijk vanaf dag 0 bij de locatie betrokken. Zij komen eigenlijk hier in de ruimte, zij ontmoeten alle buren, zij ontmoeten ook De Alliantie, het idee van de sociale huur, en gaan ook daarmee aan het werk. Dus zij reageren daarop, stellen daar vragen op, ze zijn met hun eigen kavel bezig. Het zijn mensen die op een enorme manier betrokken zijn bij hun woonomgeving, dat vinden wij van groot belang. In plaats van een anoniem iemand die komt als het allemaal klaar is, en helemaal opgepoetst is, en zegt: "oh, bent u de buurman?". Nee, hier zit een proces van 7 jaar met elkaar bouwen in. Dan ken je elkaar zo goed. Dat zie je heel erg goed in hele betrokken bewoners. Super betrokken bewoners. ....</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35 Het ideaal van een stuk stad bouwen. Geen monotonie van eenzijdige woningen, he, waarbij je eigenl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et ideaal van een stuk stad bouwen. Geen monotonie van eenzijdige woningen, he, waarbij je eigenlijk alleen maar mensen met kinderen met een bepaald salaris hebt, maar een enorme mix van typologieën en van mensen met een ander soort portemonnee, en het werk er ook in, dat is de doelstelling geweest wat ons betreft om hiermee te sta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het ideaalbeeld is een soort representatie van de maatschapp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zeker. Dat is waar we mee gestart zijn, waarvan we zeiden: 'Als je dat hebt, dat levert enerzijds een soort milieu op dat zeer aangenaam is, dat konden we zien in deze plek, waar gewerkt wordt, waar ook naar elkaar omgekeken wordt, waar oud en jong, waar kinderen zijn, waar oudere mensen zijn, dat konden we zi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43 Maar vooral, ik denk dat mensen ook vooral aanslaan op de sociale dimensie. Op die dimensie van ontm…</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Maar vooral, ik denk dat mensen ook vooral aanslaan op de sociale dimensie. Op die dimensie van ontmoeten, samen dingen doen, dat dat echt een toegevoegde waarde is voor bewon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 merk je dat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die meneer zei dat net nog, dat ze spullen aan een Ethiopische buurman hadden gegeven, die was ook van Philadelphia, en die loopt dan nog speciaal even om om naar ze te zwaaien. Dat vinden mensen gewoon, kijk we hebben het allemaal over gebouwen, maar dit soort interacties, dat vinden mensen gewoon fijn. Dat vinden alle mensen fijn, dat vind ik fijn, dat vind jij ook fijn, weetje,..</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3:25 e kerngedachte, echt vanuit Buiksloterham is gewoon echt de community. En, dat we, naja, we zijn na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nl-NL" w:eastAsia="en-US" w:bidi="en-US"/>
        </w:rPr>
        <w:t>D</w:t>
      </w:r>
      <w:r>
        <w:rPr>
          <w:lang w:val="en-US" w:eastAsia="en-US" w:bidi="en-US"/>
        </w:rPr>
        <w:t>e kerngedachte, echt vanuit Buiksloterham is gewoon echt de community. En, dat we, naja, we zijn natuurlijk deel coaches, maar ook eigenlijk veel meer zou onze rol nog moeten zijn, echt een community te bouwen, dus echt de krachten uit, en nu richten we ons meer op de flats, te halen van bewoners, en dan maakt het eigenlijk niet uit of die bewoners hier nu bij Philadelphia wonen of bij de Alliantie. Echt de verbinding met elkaar te zoek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3:26 Omdat we natuurlijk als maatschappij sowieso richting.. gaan vereenzamen, we minder contacten hebb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Omdat we natuurlijk als maatschappij sowieso richting.. gaan vereenzamen, we minder contacten hebben en alles ook alleen nog maar digitaal, dus ik denk.. naja dat als we digitaal als middel moeten gebruiken om je offline te kunnen zien, dat je echt in verbinding komt met elkaar. En juist in die flats heb je heel veel eenpersonshuishoudens, en daar ben je gewoon heel veel op jezelf. Hoe leuk is het als je echt contact maa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 omschrijf je 'het verbinding maken'? Wanneer is dat.. wat is het doel van verbind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oeilijke vraa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s dat het kennen van de namen van je buren, of ook bij elkaar op bezoek komen, of is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denk eigenlijk gewoon een leuk gesprek, leuk moment. Daarmee creëer je al verbinding, je hoeft niet eens bij elkaar op bezoek te komen, maar.. of al een lach zegmaar, maar dat je elkaar ziet en waarneemt, ja. Eigenlijk heel simpel, maar dat je weet 'oja, ik ben niet alle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3:28 In elke woontoren hebben wij acht ofzo appartementen, en die zijn echt gewoon verdeeld. Dus eigenl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n elke woontoren hebben wij acht ofzo appartementen, en die zijn echt gewoon verdeeld. Dus eigenlijk kunnen zij wonen als gewone mensen, die klein beetje [onverstaanbaar] krij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is dat zo uniek, het gespikkelde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mdat natuurlijk nu pas langzamerhand mensen met een beperking niet meer worden weggestopt zoals vroeger. Dan woonden ze buiten de stad enzo. En nu is het af en toe nog steeds zo dat je een woontoren hebt, ik zeg met alleen maar mensen met een handicap, maar dat het echt in zo'n community kan en wordt geboden, dat is echt wel uniek.</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3:29 Dat je elkaar kan opvangen. En dat je echt veel meer naar de talenten kijkt, en niet naar je beperk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at je elkaar kan opvangen. En dat je echt veel meer naar de talenten kijkt, en niet naar je beperkingen. En ja, dat het eigenlijk.. zij wonen in de maatschappij, en dat je daar uiteindelijk geen verschil meer maakt. En dat is echt een ideaal denken nog. Nu is het nog lang niet zo, maar het moet ook echt groeien om..[moeilijk verstaanbaar]. En je laat ook je clienten meer los, dus dat zij ook veel meer mogen invullen, en ja, niet de dingen voor hun oppakt. Dus je gaat echt met de handen op de rug werken. En dat is voor sommige mensen gewoon heel erg moeilijk.</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3:31 Zijn jullie dan degene die zo'n whatsappgroep opzetten? Hebben we nu wel gedaan. Ik heb het zelf…</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Zijn jullie dan degene die zo'n whatsappgroep opze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ebben we nu wel gedaan. Ik heb het zelf gedaan. Omdat wij ook in de samenwerking met de Alliantie voor dit stuk verantwoordelijk zijn, en dat ook onze opdracht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is jullie opdra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t community-building op te zett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4:37 En we zien wel, iedereen in die toren heeft iets waar hij of zij goed in is, en voor ingezet kan wor…</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we zien wel, iedereen in die toren heeft iets waar hij of zij goed in is, en voor ingezet kan worden ten behoeve van de buurt. Dus hoe mooi is het als je die kring wat groter kunt maken, met nog meer mensen die iets te bieden hebben? Dat is wat mij betreft het idee.</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4:38 de coaches die daar rondlopen, dus dat zijn medewerkers van Philadelphia, die zitten in de algemen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e coaches die daar rondlopen, dus dat zijn medewerkers van Philadelphia, die zitten in de algemene ruimtes, die lopen rond, die kennen iedereen, dus die kennen de gezichten, en die linken mensen ook aan elkaar. Dus, als iemand goed.. er was een voorbeeld van iemand die niet goed Nederlands kan schrijven en praten. En die kwam dus naar zo'n coach toe en die zei: 'Ik kan dat eigenlijk niet goed, kunnen jullie me daarbij helpen?' Nou die coach zegt dan: 'dat ga ik niet automatisch doen, maar ik weet toevallig...diegene op 3-hoog, die zou daar wel iets in willen betekenen'. Dus die linkt mensen aan elkaar. Dus dat is ook weer een ruime zin van het woord zorg.</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4:43 Ja, ik en ik denk dat alle bewoners het eigenlijk wel heel prettig vinden dat er bekende gezichten r…</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ik en ik denk dat alle bewoners het eigenlijk wel heel prettig vinden dat er bekende gezichten rondlopen, dus dat draagt bij aan een stukje veiligheid, gevoel van veiligheid in ieder geval, een beetje sociale controle. En dat doet ook wel, die ruimtes die daar beneden zijn, ik weet niet of je al is verteld, maar er zijn een soort van entrees he, en die zijn best wel groot, en die zijn ingericht door ontwerpers, en daarvan zeggen ze ook: 'ja, het is zo goed verzorgd allemaal, het is niet zomaar een project', en daar wordt dus door ons tijd en energie.. iets netjes van gemaakt, en dat zijn wij dus waard. Dus je ziet ook dat mensen daar zuinig mee omgaan, en dat enorm waarderen. Dus dat vind ik ook wel heel leuk om te zien. Maar of dat nou antwoord is op je vraag [lach]. Ik denk dat het merendeel het fijn vindt dat er een soort sociale controle, of in ieder geval cohesie.</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5:25 n dat omschrijven we ook vanuit de visie die de Alliantie en de gemeente voor z'n gebied heeft gema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 dat omschrijven we ook vanuit de visie die de Alliantie en de gemeente voor z'n gebied heeft gemaakt, ontstaat er een heel divers gebied, rondom een gemeenschappelijk binnenhof wat de sociale cohesie versterkt in het gebied. En daar kunnen ook functies landen, zeg ik maar even, die het gebied versterken, de combinatie wonen-werken, werken aan huis, nou, op dit moment heel actueel ten gevolge van de corona-crisis, zou het ook heel goed in het gebied passen, ook al in de oorspronkelijke visie. Dus dat maakt dat mensen eigenlijk ook gewoon thuis kunnen werken, of in het gebied waarin ze wonen zouden kunnen werk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5:26 Door bijvoorbeeld ook de woningen daarop uit te laten uitkomen. Dat je zorgt dat er logische looplij…</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oor bijvoorbeeld ook de woningen daarop uit te laten uitkomen. Dat je zorgt dat er logische looplijnen ontstaan. Dat de er ontsluitingen zijn, hoofdontsluiting, de voordeuren van woningen of woongebouw daaraan zijn gelegen. We hebben ook het voornemen om het kantoor aan de achterzijde te voorzien van een daghoreca dat uitkomt op het binnenhof. Waardoor je ook op de dag nog wat extra reuring krijgt. We hopen niet de negatieve kant daarvan, maar wel dat er mensen zijn die verblijven, die daar tussen de middag lunchen bijvoorbeeld. En waardoor ook mensen die daar wonen er gebruik van maken. Dus niet alleen mensen die in het kantoor verblijven maar ook de bewoners van het hof daar gebruik van maken. Daar zal ook voor kinderen aanleiding zijn om te spelen. Dat ligt eigenlijk heel erg voor de hand, want we hebben zowel grondgebonden woningen als appartementen. Dus het is logisch dat kinderen daar ook vrij beschermd gewoon kunnen spelen.</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social circularity</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15 Transcript_Soc.hou.org.01.docx  </w:t>
      </w:r>
      <w:r>
        <w:rPr>
          <w:lang w:val="en-US" w:eastAsia="en-US" w:bidi="en-US"/>
        </w:rPr>
        <w:drawing>
          <wp:inline distT="0" distB="0" distL="0" distR="0">
            <wp:extent cx="130810" cy="1085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6 Transcript_Healthcare.org. 03.docx  </w:t>
      </w:r>
      <w:r>
        <w:rPr>
          <w:lang w:val="en-US" w:eastAsia="en-US" w:bidi="en-US"/>
        </w:rPr>
        <w:drawing>
          <wp:inline distT="0" distB="0" distL="0" distR="0">
            <wp:extent cx="130810" cy="1085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2 Transcript_Soc.hou.org. 02.docx  </w:t>
      </w:r>
      <w:r>
        <w:rPr>
          <w:lang w:val="en-US" w:eastAsia="en-US" w:bidi="en-US"/>
        </w:rPr>
        <w:drawing>
          <wp:inline distT="0" distB="0" distL="0" distR="0">
            <wp:extent cx="130810" cy="1085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4 Transcript_Healthcare.org._01.docx</w:t>
      </w:r>
    </w:p>
    <w:p>
      <w:pPr>
        <w:pStyle w:val="Caption0"/>
        <w:spacing w:before="200" w:after="0"/>
        <w:ind w:left="200" w:hanging="0"/>
        <w:rPr>
          <w:lang w:val="en-US" w:eastAsia="en-US" w:bidi="en-US"/>
        </w:rPr>
      </w:pPr>
      <w:r>
        <w:rPr>
          <w:lang w:val="en-US" w:eastAsia="en-US" w:bidi="en-US"/>
        </w:rPr>
        <w:t>Linked Codes:</w:t>
      </w:r>
    </w:p>
    <w:p>
      <w:pPr>
        <w:pStyle w:val="Text"/>
        <w:ind w:left="400" w:hanging="0"/>
        <w:rPr/>
      </w:pPr>
      <w:r>
        <w:rPr>
          <w:lang w:val="en-US" w:eastAsia="en-US" w:bidi="en-US"/>
        </w:rPr>
        <w:t xml:space="preserve">← </w:t>
      </w:r>
      <w:r>
        <w:rPr>
          <w:lang w:val="en-US" w:eastAsia="en-US" w:bidi="en-US"/>
        </w:rPr>
        <w:t xml:space="preserve">is associated with ⎯ </w:t>
      </w:r>
      <w:r>
        <w:rPr>
          <w:color w:val="FF7800"/>
          <w:lang w:val="en-US" w:eastAsia="en-US" w:bidi="en-US"/>
        </w:rPr>
        <w:t>●</w:t>
      </w:r>
      <w:r>
        <w:rPr>
          <w:lang w:val="en-US" w:eastAsia="en-US" w:bidi="en-US"/>
        </w:rPr>
        <w:t xml:space="preserve"> Operationalisation - laundry space</w:t>
      </w:r>
    </w:p>
    <w:p>
      <w:pPr>
        <w:pStyle w:val="Caption0"/>
        <w:spacing w:before="200" w:after="0"/>
        <w:ind w:left="200" w:hanging="0"/>
        <w:rPr>
          <w:lang w:val="en-US" w:eastAsia="en-US" w:bidi="en-US"/>
        </w:rPr>
      </w:pPr>
      <w:r>
        <w:rPr>
          <w:lang w:val="en-US" w:eastAsia="en-US" w:bidi="en-US"/>
        </w:rPr>
        <w:t>10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27 De allereerste doelstelling was Circulair Buiksloterham, de eerste circulaire wijk van Amsterdam. W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e allereerste doelstelling was Circulair Buiksloterham, de eerste circulaire wijk van Amsterdam. We hebben altijd van het begin gezegd, dat kan in fysieke zin, dus bijvoorbeeld door water te besparen door een bepaald soort toiletten aan te brengen in de woningen, door zonnepanelen, door rainproof dingen, maar we hebben ook altijd gezegd: er moet ook een sociale circulariteit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28 En daardoor vonden we dat we het van deze ruimtes, sociaal circulaire ruimtes zoals wij ze in het pr…</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daardoor vonden we dat we het van deze ruimtes, sociaal circulaire ruimtes zoals wij ze in het project noemden, dat we daarvoor echt moesten zorgen dat dat wel goed zou zijn, want anders zou er weinig circulairs meer aan Buiksloterham zijn eigenlijk. Ik bedoel, zonnepanelen leggen we overal wel neer. Dus dat wij uiteindelijk denk ik de belangrijkste doelstelling van: we moeten zorgen dat de drie ruimtes die we hier hebben, ook al zijn ze niet groot, dat dat echt iets wordt van, en voor en door de buurt. Dat klinkt een beetje cliche, maar dat wilden we wel echt. Dat mensen hier elkaar konden ontmoeten, dat ze ook zelf met ideeën kwamen, dat ze dachten: 'he, wat een leuke ruimte, daar wil ik wel, nou weet ik veel wat voor activiteit, dat kan een yogales zijn, maar het kan ook samen voetbal kijken ofzo zijn, dat het echt een ruimte was, níet van Philadelphia, niet van de Alliantie, maar van de mensen zelf. En dan niet alleen van de huurders van deze blokken, maar het liefst ook van de mensen van uit de dure huurblokken, of de zelfbouwers, of naja, nog verder. Dat was eigenlijk de belangrijkste doelstelling denk ik wel.</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32 Is dit idee van ontmoeten en inclusief nog veranderd in de loop van tijd? Nee, ik denk het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s dit idee van ontmoeten en inclusief nog veranderd in de loop van tij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ik denk het niet. Misschien is het juist alleen maar sterker ge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zo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weet niet, ik denk dat het heel erg te maken heeft met dat er een aantal dingen niet doorgingen op circulair gebied. En ook omdat samen, terwijl we bezig waren met deze ruimte, samen met Philadelphia een soort drive kregen: van: dit moet gewoon lúkken, dit moet gewoon iets worden voor heel Buiksloterham.</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34 Die vacuumtoiletten wilden wij echt, maar toen bleek dat ze niet voldoen aan de bouwkundige eisen. Z…</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ie vacuumtoiletten wilden wij echt, maar toen bleek dat ze niet voldoen aan de bouwkundige eisen. Ze maakten te veel lawaai, dus wij voldeden niet aan het Bouwbesluit, dus toen moest er een streep doorheen. Dus al werkende weg kom je misschien ook achter dingen die misschien niet zo kunnen zoals je ze ooit had bedacht. Maar, ik vind het toch nog steeds een gemiste kans dat dit ... dit had meer kunnen zijn. Daarom willen we ook zo graag dat dit hier gaat werk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1 Philadelphia heeft heel erg een visie dat wij onze clienten mee willen laten doen in de samenlevin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Philadelphia heeft heel erg een visie dat wij onze clienten mee willen laten doen in de samenleving. En dat is voor alle niveaus op een bepaalde manier kun je daar vormen voor vinden, vinden wij, is ons uitgangspunt. Bij deze locatie waar mensen met een lichte verstandelijke beperking wonen denken wij bij uitstek dat zij een rol kunnen spelen in de samenleving, zowel qua werk als qua een rol spelen in de buurt. En de visie achter dit project is dat wij met onze deelnemers voor de werk- en dagbesteding ruimte kunnen... zegmaar, het theoretische idee van sociale circulariteit, sociale duurzaamheid, sociaal meedoen, kunnen helpen vorm te geven. Ik weet dat onze aanwezigheid... dat wij echt actief initiatieven die vanuit bewoners of vanuit de buurt of vanuit de bedrijven in de buurt kunnen oppakken en een zetje geven om daadwerkelijk tot [niet verstaanbaar] te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2 het is echt onze visie dat we vinden dat mensen met een verstandelijke beperking.. he, we zeggen oo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is echt onze visie dat we vinden dat mensen met een verstandelijke beperking.. he, we zeggen ook niet meer als vroeger 'je bent beperkt maar je hebt een beperking'. Vroeger zeiden we ' je bent blind', maar nu zeggen we ' je hebt een visuele beperking', dat wil zeggen dat hetgeen waar je moeite mee hebt is maar een klein stukje van je leven. Dus wij vinden ook dat mensen met een verstandelijke beperking een deel van hun leven beperkt zijn, maar voor een ander deel gewoon mee kunnen doen, en dat wij als organisatie daar een rol in hebben om dat te faciliteren, zowel naar onze clienten, de deelnemer toe, als naar de omgeving van de clienten, of de deelnemers, en of dat nou familie is, of werk, of de buurvrouw, of, en in dit geval ook in de Buiksloterham, de buurt in het algemeen. Dat we het inderdaad als een taak zien om mensen met een beperking mee te laten doen in de buurt, en of we het nog breder kunnen trekken, dus niet alleen de clienten laten meedoen in de buurt, maar dat we de buurt willen laten meedoen met elkaar en dat onze bewoners daar ook deel van zijn. Dat is het ideaalbeeld, en dat vinden wij de sociale circulariteit hier.</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3 Je omschrijft de meerwaarde voor de huurders van Philadelphia. En wat is ook de meerwaarde van dez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Je omschrijft de meerwaarde voor de huurders van Philadelphia. En wat is ook de meerwaarde van deze sociale circulariteit voor alle bewoners van het gebie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Allereerst is dat echt ook een visie waarmee de buurt ontwikkeld is, dus dat is ook maar ergens bedacht ..[onverstaanbaar], dat is ook een keuze geweest. Die ook aan de huurders is gepresenteerd als onderdeel van het wonen in deze wijk. Uiteraard niet als verplichtend, maar wel van 'goh dit is het karakter dat we willen, waarvoor we het belangrijk vinden van deze week, dat het een kenmerk wordt van deze buurt'. Wat wij denken dat het... voor de reguliere bewoners van de flats en daar hoort ook bij de ruimere buurt, niet alleen van de flats waar het om gaat, is dat zij in die ruimtes, dat die echt top zijn ingericht, en uitnodigend zijn ingericht, en doordat er een warm welkom sfeer is, dat er gehoord en gezien en warm welkom wordt geheten. Ja, dat wij die sociale circulariteit, of die sociale duurzaamheid... dat we een opstapje bieden om dat makkelijker te organiser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29 dat sociale circulariteit zoals ik dat noem, dat circulair gaat heel veel over techniek. Maar met n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at sociale circulariteit zoals ik dat noem, dat circulair gaat heel veel over techniek. Maar met name ook de dimensie dat de mensen die er wonen er echt gebruik van maken en weten wat het is. Want ik heb dus bijvoorbeeld staan presenteren voor honderden mensen, dat doen we normaal nooit. Onze [onverstaanbaar] zou zeggen: 'ja circulair, wat is dat, hoezo die wasmachines.' Ik zeg, nou, als je die wasmachine deelt, dan hoeven er zes of acht niet gebouwd te worden, dat scheelt een heleboel koper, glas, grondstoffen. Dus iedereen snapt dat meteen. Dus ik denk dat een deel van de mensen ook echt begrijpt wat circulair is, en dat ze het omarmd hebben en toepassen. Dat noemen we dan sociaal circulair.</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4:34 Ik denk dat het heel mooi aansluit bij het idee van circulariteit. Jurgen en ik noemen het wel een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denk dat het heel mooi aansluit bij het idee van circulariteit. Jurgen en ik noemen het wel eens 'sociale circulariteit'. Je geeft en je neemt wat in de wijk. En juist met mensen met een beperking blijft dat vaak achter, zijn toch vaak mensen die iets nodig hebben, of ondersteuning vragen, of iets bijzonders hebben. En je ziet juist dat wanneer je mensen niet alleen in die rol zet, dat ze zich daar ook niet zo naar gaan gedragen. Dus dat er ook iets gebeurt met hoe zij zich opstellen, en hoe zij gaan leven. Net als ieder ander willen ze eigenlijk leven, dus ja.</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4:36 En we zien wel, iedereen in die toren heeft iets waar hij of zij goed in is, en voor ingezet kan wor…</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we zien wel, iedereen in die toren heeft iets waar hij of zij goed in is, en voor ingezet kan worden ten behoeve van de buurt. Dus hoe mooi is het als je die kring wat groter kunt maken, met nog meer mensen die iets te bieden hebben? Dat is wat mij betreft het idee.</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social interaction</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15 Transcript_Soc.hou.org.01.docx  </w:t>
      </w:r>
      <w:r>
        <w:rPr>
          <w:lang w:val="en-US" w:eastAsia="en-US" w:bidi="en-US"/>
        </w:rPr>
        <w:drawing>
          <wp:inline distT="0" distB="0" distL="0" distR="0">
            <wp:extent cx="130810" cy="1085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6 Transcript_Healthcare.org. 03.docx  </w:t>
      </w:r>
      <w:r>
        <w:rPr>
          <w:lang w:val="en-US" w:eastAsia="en-US" w:bidi="en-US"/>
        </w:rPr>
        <w:drawing>
          <wp:inline distT="0" distB="0" distL="0" distR="0">
            <wp:extent cx="130810" cy="1085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7 Transcript municipality 01.docx  </w:t>
      </w:r>
      <w:r>
        <w:rPr>
          <w:lang w:val="en-US" w:eastAsia="en-US" w:bidi="en-US"/>
        </w:rPr>
        <w:drawing>
          <wp:inline distT="0" distB="0" distL="0" distR="0">
            <wp:extent cx="130810" cy="1085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18 Transcript_Soc.hou.org._03.docx  </w:t>
      </w:r>
      <w:r>
        <w:rPr>
          <w:lang w:val="en-US" w:eastAsia="en-US" w:bidi="en-US"/>
        </w:rPr>
        <w:drawing>
          <wp:inline distT="0" distB="0" distL="0" distR="0">
            <wp:extent cx="130810" cy="1085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1 Transcript_Urb.designer_01.docx  </w:t>
      </w:r>
      <w:r>
        <w:rPr>
          <w:lang w:val="en-US" w:eastAsia="en-US" w:bidi="en-US"/>
        </w:rPr>
        <w:drawing>
          <wp:inline distT="0" distB="0" distL="0" distR="0">
            <wp:extent cx="130810" cy="1085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2 Transcript_Soc.hou.org. 02.docx  </w:t>
      </w:r>
      <w:r>
        <w:rPr>
          <w:lang w:val="en-US" w:eastAsia="en-US" w:bidi="en-US"/>
        </w:rPr>
        <w:drawing>
          <wp:inline distT="0" distB="0" distL="0" distR="0">
            <wp:extent cx="130810" cy="1085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3 Transcript_Healthcare.org._02.docx  </w:t>
      </w:r>
      <w:r>
        <w:rPr>
          <w:lang w:val="en-US" w:eastAsia="en-US" w:bidi="en-US"/>
        </w:rPr>
        <w:drawing>
          <wp:inline distT="0" distB="0" distL="0" distR="0">
            <wp:extent cx="130810" cy="1085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5 Transcript_Priv.developer_01.docx</w:t>
      </w:r>
    </w:p>
    <w:p>
      <w:pPr>
        <w:pStyle w:val="Caption0"/>
        <w:spacing w:before="200" w:after="0"/>
        <w:ind w:left="200" w:hanging="0"/>
        <w:rPr>
          <w:lang w:val="en-US" w:eastAsia="en-US" w:bidi="en-US"/>
        </w:rPr>
      </w:pPr>
      <w:r>
        <w:rPr>
          <w:lang w:val="en-US" w:eastAsia="en-US" w:bidi="en-US"/>
        </w:rPr>
        <w:t>Linked Codes:</w:t>
      </w:r>
    </w:p>
    <w:p>
      <w:pPr>
        <w:pStyle w:val="Text"/>
        <w:ind w:left="400" w:hanging="0"/>
        <w:rPr/>
      </w:pPr>
      <w:r>
        <w:rPr>
          <w:lang w:val="en-US" w:eastAsia="en-US" w:bidi="en-US"/>
        </w:rPr>
        <w:t xml:space="preserve">⎯ </w:t>
      </w:r>
      <w:r>
        <w:rPr>
          <w:lang w:val="en-US" w:eastAsia="en-US" w:bidi="en-US"/>
        </w:rPr>
        <w:t xml:space="preserve">is associated with → </w:t>
      </w:r>
      <w:r>
        <w:rPr>
          <w:color w:val="FF7800"/>
          <w:lang w:val="en-US" w:eastAsia="en-US" w:bidi="en-US"/>
        </w:rPr>
        <w:t>●</w:t>
      </w:r>
      <w:r>
        <w:rPr>
          <w:lang w:val="en-US" w:eastAsia="en-US" w:bidi="en-US"/>
        </w:rPr>
        <w:t xml:space="preserve"> Operationalisation - laundry space</w:t>
      </w:r>
    </w:p>
    <w:p>
      <w:pPr>
        <w:pStyle w:val="Caption0"/>
        <w:spacing w:before="200" w:after="0"/>
        <w:ind w:left="200" w:hanging="0"/>
        <w:rPr>
          <w:lang w:val="en-US" w:eastAsia="en-US" w:bidi="en-US"/>
        </w:rPr>
      </w:pPr>
      <w:r>
        <w:rPr>
          <w:lang w:val="en-US" w:eastAsia="en-US" w:bidi="en-US"/>
        </w:rPr>
        <w:t>20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5:29 Dus dat wij uiteindelijk denk ik de belangrijkste doelstelling van: we moeten zorgen dat de drie ru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us dat wij uiteindelijk denk ik de belangrijkste doelstelling van: we moeten zorgen dat de drie ruimtes die we hier hebben, ook al zijn ze niet groot, dat dat echt iets wordt van, en voor en door de buurt. Dat klinkt een beetje cliche, maar dat wilden we wel echt. Dat mensen hier elkaar konden ontmoeten, dat ze ook zelf met ideeën kwamen, dat ze dachten: 'he, wat een leuke ruimte, daar wil ik wel, nou weet ik veel wat voor activiteit, dat kan een yogales zijn, maar het kan ook samen voetbal kijken ofzo zijn, dat het echt een ruimte was, níet van Philadelphia, niet van de Alliantie, maar van de mensen zelf. En dan niet alleen van de huurders van deze blokken, maar het liefst ook van de mensen van uit de dure huurblokken, of de zelfbouwers, of naja, nog verder. Dat was eigenlijk de belangrijkste doelstelling denk ik wel</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4 Ja, voor buurtbewoners ook dat het makkelijker is om elkaar te ontmoeten, letterlijk, maar ook figuu…</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voor buurtbewoners ook dat het makkelijker is om elkaar te ontmoeten, letterlijk, maar ook figuurlijk, in het vinden van ... gemeenschappelijke belangen, gemeenschappelijke wensen, gemeenschappelijke behoeftes, nou we zitten hier natuurlijk pas net, maar het opzetten van een appje, zo van 'ik kook donderdag pasta', die bestaan er, maar wij kunnen er wel voor zijn om dat ook door deze omgeving aan te jagen, en daardoor mensen met elkaar in contact te brengen. En dan kunnen wij er weer tussenuit. En dat vinden wij écht, ja en een hele mooie vorm van dagbesteding, dat onze deelnemers daar een rol bij kunnen hebben, én je draagt bij aan een samenleving, ja, waar.. inclusiviteit... ja hoop je dat het groot wordt, ja hoe zal ik dat zeggen, waar weer een gevoel van gemeenschappelijkheid.... dat zijn grote woorden, maar waar dat gesignaleerd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5 Waarom is dat belangrijk, ja dan leer je elkaar kennen. En mensen vinden het superprettig om iets vo…</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Waarom is dat belangrijk, ja dan leer je elkaar kennen. En mensen vinden het superprettig om iets voor elkaar te doen. Het schept.. het legt... ja je komt elkaar op een positieve manier tegen, dat willen we stimuleren. [lach]</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41 Nouja, ik denk inderdaad dat meer mensen elkaar kennen. Dat is een hele concrete.. Dat is wel echt 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ouja, ik denk inderdaad dat meer mensen elkaar kennen. Dat is een hele concrete.. Dat is wel echt een heel concreet doel, dat mensen elkaar kennen, omdat ze elkaar tegenkomen in die wasruimtes, omdat er soms vragen ontstaan via de app, omdat wij dat via zo'n eetapp, maar daar heb je ook allerlei andere vormen voor, proberen met elkaar in contact te brengen, dat mensen elkaar kennen, dat er ook samen lijntjes ontstaan... eh... zo hadden wij een bewoonster en die wilde iets opgehangen hebben. Nou wij hebben nog geen boor daar, dus die heeft op de app gezet van 'kan iemand mij helpen en dan bak ik een taart voor jou'. Nouja, superklein, maar dat zijn belangrijke dingen denk ik. Stel je voor er komt iemand met een was, nou hoe is dat, ja dat is wat wij willen stimuler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48 Ja, dat staat best wel in de kinderschoenen, want vanwege Corona zijn we eigenlijk nog niet goed op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dat staat best wel in de kinderschoenen, want vanwege Corona zijn we eigenlijk nog niet goed opgestart met dagbesteding, want het is onze intentie om wel dagservice te gaan aanbieden voor bewoners, een strijkservice, en als we weer tijd en ruimte overhouden van de wasmachines gaan we dat ook voor andere flats in de buurt doen, zodat die mensen ook zegmaar de plek leren kennen. Ja, we hebben.. we willen plantjes doen, we willen in het voorjaar kruiden gaan zaaien, en die voortuintjes beschikbaar gaan stellen, of we willen in de tuin een klein kasje bouwen en die met bewoners gaan exploiteren, of gewoon, he, dan hebben wij het zicht erop maar bewoners kunnen daar dingen gewoon beplanten en begroeien en wij zorgen wel dat het geen bende wordt. Maar dat zijn allemaal dingen die van de grond moeten komen, he, elke november is het geloof ik een vrije dag, maak daar een event van. Ga lampionnen knutselen met kinderen van afvalmateriaal, dat is duurzaam, sociaal, kinderen kunnen de flat [onverstaanbaar], ja, probeer op die manier, met activiteiten de wijken.. de mensen met elkaar in contact te breng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7:37 Nu wordt het.. komen er steeds meer mensen, er komen ook subwijkjes denk ik, vanuit het manifest i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u wordt het.. komen er steeds meer mensen, er komen ook subwijkjes denk ik, vanuit het manifest is toen de stichting Stadslab ontstaan, en die willen zich nu omvormen naar een vereniging, een soort bewonersvereniging. Ik vind het zelf nog wel zoeken wel schaalniveau je nou eigenlijk die.. want sociale duurzaamheid gaat in mijn ogen ook heel erg over elkaar kennen, een buurtje vormen, elkaar helpen, dingen aan elkaar uitlenen, he, daar gaat leefbaarheid denk ik ook heel erg over. Eh ehm, welk schaalniveau is dan het juiste ofzo? Ik ben helemaal geen deskundige hoor, op dat gebied, maar dat vind ik zelf wel een zoektocht, en ik denk dat die vereniging daar ook een beetje in zit te zoek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44 Ja.. het contact is best een ingewikkelde... volgens mij.. eh... wanneer je nooit iemand meemaakt ..…</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het contact is best een ingewikkelde... volgens mij.. eh... wanneer je nooit iemand meemaakt .. ja hoe moet je het zeggen... Op het moment dat je een sociale huurvestinkje hebt waar je nooit in komt, is het ook veel moeilijker om, wanneer er dan een keertje iets is, om dan ook even iets tegen mekaar te zeggen, van 'joh, he, eh... '. Als er burenoverlast is... Het is belangrijk dat er een ingang is. En eh... en dat is contact.. dat is dat je de mensen uit je buurt ietsje beter kent. Je hoeft niet iedereen te kennen, maar als je maar al .. als je maar niet het gevoel hebt van 'dat is een sociale huurcomplex en die zijn allemaal eng'. En juist door contact te hebben en door wat dichterbij te staan, en dit is heel zwart-wit he, want het is vaak heel grijs he, lichtgrijs, donkergrijs, maar het is wel eens zwart-wit, in de zin van dat... dat zie je ook in de Vogelaarwijken wel eens, dat er echt een hele... dat er om een heel wijk... dat er soms een muurtje... en dat is een onzichtbaar muurtje, maar geplaatst wordt van 'ja, al die mensen zeg maar, die vormen een probleem'. En juist door.. door veel integratie, door veel contact, kun je juist dat verzachten, en is het ook makkelijker om verschillende groepen met elkaar te laten praten, en als er een keer iets is, dat het dan ook snel de wereld uit is, en dat er begrip voor elkaar i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45 Die... Het is... eh... ja hoe moet ik het zeggen. De afstand tot mensen wordt veel kleiner als je e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ie... Het is... eh... ja hoe moet ik het zeggen. De afstand tot mensen wordt veel kleiner als je een keer binnen bent geweest, als je een keer in hun huis bent geweest. En wij zien nu eigenlijk die ruimtes die we gemaakt hebben als een soort van voorportaal, voor-huiskamer van die mensen, want daar staan ze toch met hun wasgoedje staan ze daar eh... Dus heel privé is dat. Staan ze zegmaar... dus dan tref je mensen eigenlijk al in hun kwetsbare thuissituatie, en dat is volgens mij een hele mooie manier van contact hebben van mensen, en daarom.. Als er alleen maar even een vriendelijke hoi is, of, dan is alle spanning die zou kunnen ontstaan, is meteen ook weg. Dus zoiet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47 voor ons is het heel belangrijk dat we... vandaar ook dat we gemixte wijken zo belangrijk, dat het 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voor ons is het heel belangrijk dat we... vandaar ook dat we gemixte wijken zo belangrijk, dat het niet alleen gaat om sociale huurders .. ook op alle plekken door het land door de steden heen te huisvesten, maar ook dat er veel sociaal contact ontstaat tussen die verschillende doelgroepen. Vandaar ook dat die stap naar enerzijds de gebiedsontwikkeling daar, met wat is het, 500 woningen in allerlei verschillende doelgroepen, dus zowel dure koop als vrije sector huur, sociale huur, en heel belangrijk ook, de zelfbouwkavels, dus de kavels waar kopers zelf woningen maken, die zijn heel erg betrokken bij de buurt, dat vinden wij ook belangrijk. En om dat contact ook dan te krijgen tussen die verschillende groepen mensen ook, hopen wij dat die ruimtes die we nu gemaakt hebben, dat die daar ook een rol in gaan vervull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49 Waarom is dat zo belangrijk, dat contact tussen die verschillende doelgroepe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Waarom is dat zo belangrijk, dat contact tussen die verschillende doelgroep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8:51 vooral die pleintjes, die er tussenin liggen, die zijn straks mandelig, dat worden VVE's. En... all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vooral die pleintjes, die er tussenin liggen, die zijn straks mandelig, dat worden VVE's. En... alle huurders en kopers zijn straks eigenaars samen van die pleinen, en van die binnengebieden. Dus daar ontstaat ook nog een keer dat de kinderen van de ene daar spelen, en dingen misschien.. dat er dingen misschien af en toe niet goed gaan, of wat dan ook, of dat ... er onderhoud rond zo'n strook nodig is, en.. dat zijn plekken waar allerlei interactie gaat ontstaa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23 het city-plot-model heeft vele kanten, een sociale kant, die is heel belangrijk, want ons bureau st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city-plot-model heeft vele kanten, een sociale kant, die is heel belangrijk, want ons bureau staat voor die sociale interactie. Maar het gaat ook over de langzame stad. Wat ik daarmee bedoel, is dat we heel geleidelijk konden bouwen. Door de kleinschaligheid van de korrels die we introduceren, konden we een model verzinnen waardoor je eigenlijk op een heel voorzichtige manier in een hoekje kan beginnen met bouwen, en voorlopig de rest niet bouwen. En waarom is dat belangrijk?</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31 En dat je.. in de samenwerking die je bij de bouw hebt gehad, waar je elkaar al hebt ontmoet, dat d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dat je.. in de samenwerking die je bij de bouw hebt gehad, waar je elkaar al hebt ontmoet, dat dat een blijvende waarde blijft om, ook als je er woont, dat je elkaar kent. De meest cruciale fase van mensen is.. een hele belangrijke fase in het leven van mensen is het bouwen van een woning. Dat duurt gewoon 5 en soms wel 6/7 jaar, inclusief het ontwerp. En dat proces is een heel intensief proces. Het contact dat je met elkaar hebt op dat moment is heel wezenlijk, en is ook een blijvende waarde als je daar straks gaat wonen. Want je kent elkaar zo door en door goed al, doordat je door die hele rollercoaster van problemen en oplossingen bent geweest, dat als je huis klaar is straks, dan woon je naast je vrienden. j</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1:37 Nu is er weer een groep kunstenaars die een soort ateliers willen opbouwen. Die hebben zelf al iet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u is er weer een groep kunstenaars die een soort ateliers willen opbouwen. Die hebben zelf al iets collectiefs, en die kunnen zich prima voorstellen dat er ook een soort collectieve ruimte voor die bewoners... dus die collectieve ruimte voor de kunstenaars is er. Maar die kan ook gewoon gedeeld worden met de bewoners. Dus dat soort voorzieningen.. makersplekken...zzp-ruimtes... en op dat soort plekken zorg je ervoor dat er een soort haakjes zijn waar mensen bij elkaar kunnen komen. Dus die is daarin heel bepalend. het tweede gaat natuurlijk om het hofje, een binnenhofje. Je hebt natuurlijk een soort intiem hofje dat je met elkaar deelt in elk plot.</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30 Maar vooral, ik denk dat mensen ook vooral aanslaan op de sociale dimensie. Op die dimensie van ontm…</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Maar vooral, ik denk dat mensen ook vooral aanslaan op de sociale dimensie. Op die dimensie van ontmoeten, samen dingen doen, dat dat echt een toegevoegde waarde is voor bewon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 merk je dat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ie meneer zei dat net nog, dat ze spullen aan een Ethiopische buurman hadden gegeven, die was ook van Philadelphia, en die loopt dan nog speciaal even om om naar ze te zwaaien. Dat vinden mensen gewoon, kijk we hebben het allemaal over gebouwen, maar dit soort interacties, dat vinden mensen gewoon fijn. Dat vinden alle mensen fijn, dat vind ik fij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3:24 de kerngedachte, echt vanuit Buiksloterham is gewoon echt de community. En, dat we, naja, we zijn n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e kerngedachte, echt vanuit Buiksloterham is gewoon echt de community. En, dat we, naja, we zijn natuurlijk deel coaches, maar ook eigenlijk veel meer zou onze rol nog moeten zijn, echt een community te bouwen, dus echt de krachten uit, en nu richten we ons meer op de flats, te halen van bewoners, en dan maakt het eigenlijk niet uit of die bewoners hier nu bij Philadelphia wonen of bij de Alliantie. Echt de verbinding met elkaar te zoek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3:26 Omdat we natuurlijk als maatschappij sowieso richting.. gaan vereenzamen, we minder contacten hebb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Omdat we natuurlijk als maatschappij sowieso richting.. gaan vereenzamen, we minder contacten hebben en alles ook alleen nog maar digitaal, dus ik denk.. naja dat als we digitaal als middel moeten gebruiken om je offline te kunnen zien, dat je echt in verbinding komt met elkaar. En juist in die flats heb je heel veel eenpersonshuishoudens, en daar ben je gewoon heel veel op jezelf. Hoe leuk is het als je echt contact maa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Hoe omschrijf je 'het verbinding maken'? Wanneer is dat.. wat is het doel van verbind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oeilijke vraa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s dat het kennen van de namen van je buren, of ook bij elkaar op bezoek komen, of is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denk eigenlijk gewoon een leuk gesprek, leuk moment. Daarmee creëer je al verbinding, je hoeft niet eens bij elkaar op bezoek te komen, maar.. of al een lach zegmaar, maar dat je elkaar ziet en waarneemt, ja. Eigenlijk heel simpel, maar dat je weet 'oja, ik ben niet alleen'.</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5:23 Nou dat zorgt voor een bepaalde levendigheid en een dynamiek in het gebied. Dat er zowel op eigenlij…</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ou dat zorgt voor een bepaalde levendigheid en een dynamiek in het gebied. Dat er zowel op eigenlijk alle momenten van de dag mensen in het gebied aanwezig zijn, dus niet dat je van die slaapsteden krijgt waar alleen gewoond wordt of alleen gewerkt, waardoor je bijvoorbeeld... nouja, bekend natuurlijk: in woonwijken is het op de dag stil en in het weekend is daar enige reuring. En in kantoorwijken is het 's avonds en in het weekend doodstil op straat. Dus dat je altijd enige sociale interactie hebt, ook op het maaiveld, mede ook omdat je verschillende doelgroepen probeert te huisvesten, van gezinnen, ook alleenstaanden, kleine huishoudens, heb je ook een mix van verschillende mensen met verschillende levensritmes. En die wonen rondom een gemeenschappelijk binnenhof, waar geen auto's komen, waar mensen dus ook kunnen verblijven. Wat je aantrekkelijk maakt met een inrichting die daarbij past, met groen. En dat ze ook, ja eigenlijk uitgenodigd worden om ook daar te verblijven.</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social sustainability</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16 Transcript_Healthcare.org. 03.docx</w:t>
      </w:r>
    </w:p>
    <w:p>
      <w:pPr>
        <w:pStyle w:val="Caption0"/>
        <w:spacing w:before="200" w:after="0"/>
        <w:ind w:left="200" w:hanging="0"/>
        <w:rPr>
          <w:lang w:val="en-US" w:eastAsia="en-US" w:bidi="en-US"/>
        </w:rPr>
      </w:pPr>
      <w:r>
        <w:rPr>
          <w:lang w:val="en-US" w:eastAsia="en-US" w:bidi="en-US"/>
        </w:rPr>
        <w:t>1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16:37 Je omschrijft de meerwaarde voor de huurders van Philadelphia. En wat is ook de meerwaarde van dez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Je omschrijft de meerwaarde voor de huurders van Philadelphia. En wat is ook de meerwaarde van deze sociale circulariteit voor alle bewoners van het gebie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Allereerst is dat echt ook een visie waarmee de buurt ontwikkeld is, dus dat is ook maar ergens bedacht ..[onverstaanbaar], dat is ook een keuze geweest. Die ook aan de huurders is gepresenteerd als onderdeel van het wonen in deze wijk. Uiteraard niet als verplichtend, maar wel van 'goh dit is het karakter dat we willen, waarvoor we het belangrijk vinden van deze week, dat het een kenmerk wordt van deze buurt'. Wat wij denken dat het... voor de reguliere bewoners van de flats en daar hoort ook bij de ruimere buurt, niet alleen van de flats waar het om gaat, is dat zij in die ruimtes, dat die echt top zijn ingericht, en uitnodigend zijn ingericht, en doordat er een warm welkom sfeer is, dat er gehoord en gezien en warm welkom wordt geheten. Ja, dat wij die sociale circulariteit, of die sociale duurzaamheid... dat we een opstapje bieden om dat makkelijker te organiseren. Mag ik een klein voorbeeldje geven?</w:t>
      </w:r>
    </w:p>
    <w:p>
      <w:pPr>
        <w:pStyle w:val="Heading1"/>
        <w:keepNext w:val="false"/>
        <w:spacing w:before="0" w:after="120"/>
        <w:rPr>
          <w:lang w:val="en-US" w:eastAsia="en-US" w:bidi="en-US"/>
        </w:rPr>
      </w:pPr>
      <w:r>
        <w:rPr>
          <w:color w:val="DC0000"/>
          <w:lang w:val="en-US" w:eastAsia="en-US" w:bidi="en-US"/>
        </w:rPr>
        <w:t>●</w:t>
      </w:r>
      <w:r>
        <w:rPr>
          <w:lang w:val="en-US" w:eastAsia="en-US" w:bidi="en-US"/>
        </w:rPr>
        <w:t xml:space="preserve"> </w:t>
      </w:r>
      <w:r>
        <w:rPr>
          <w:lang w:val="en-US" w:eastAsia="en-US" w:bidi="en-US"/>
        </w:rPr>
        <w:t>Goal - urban transformation</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30810" cy="1085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w:t>
      </w:r>
      <w:r>
        <w:rPr>
          <w:lang w:val="en-US" w:eastAsia="en-US" w:bidi="en-US"/>
        </w:rPr>
        <w:t xml:space="preserve">22 Transcript_Soc.hou.org. 02.docx  </w:t>
      </w:r>
      <w:r>
        <w:rPr>
          <w:lang w:val="en-US" w:eastAsia="en-US" w:bidi="en-US"/>
        </w:rPr>
        <w:drawing>
          <wp:inline distT="0" distB="0" distL="0" distR="0">
            <wp:extent cx="130810" cy="1085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8" t="-258" r="-218" b="-258"/>
                    <a:stretch>
                      <a:fillRect/>
                    </a:stretch>
                  </pic:blipFill>
                  <pic:spPr bwMode="auto">
                    <a:xfrm>
                      <a:off x="0" y="0"/>
                      <a:ext cx="130810" cy="108585"/>
                    </a:xfrm>
                    <a:prstGeom prst="rect">
                      <a:avLst/>
                    </a:prstGeom>
                  </pic:spPr>
                </pic:pic>
              </a:graphicData>
            </a:graphic>
          </wp:inline>
        </w:drawing>
      </w:r>
      <w:r>
        <w:rPr>
          <w:lang w:val="en-US" w:eastAsia="en-US" w:bidi="en-US"/>
        </w:rPr>
        <w:t xml:space="preserve"> 25 Transcript_Priv.developer_01.docx</w:t>
      </w:r>
    </w:p>
    <w:p>
      <w:pPr>
        <w:pStyle w:val="Caption0"/>
        <w:spacing w:before="200" w:after="0"/>
        <w:ind w:left="200" w:hanging="0"/>
        <w:rPr>
          <w:lang w:val="en-US" w:eastAsia="en-US" w:bidi="en-US"/>
        </w:rPr>
      </w:pPr>
      <w:r>
        <w:rPr>
          <w:lang w:val="en-US" w:eastAsia="en-US" w:bidi="en-US"/>
        </w:rPr>
        <w:t>2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2:38 En het derde doel was natuurlijk om een voormalig industrieel gebied om te turnen naar een woongebi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En het derde doel was natuurlijk om een voormalig industrieel gebied om te turnen naar een woongebied.</w:t>
      </w:r>
    </w:p>
    <w:p>
      <w:pPr>
        <w:pStyle w:val="Heading2"/>
        <w:keepNext w:val="false"/>
        <w:spacing w:before="0" w:after="110"/>
        <w:ind w:left="400" w:hanging="0"/>
        <w:rPr>
          <w:lang w:val="en-US" w:eastAsia="en-US" w:bidi="en-US"/>
        </w:rPr>
      </w:pPr>
      <w:r>
        <w:rPr>
          <w:lang w:val="en-US" w:eastAsia="en-US" w:bidi="en-US"/>
        </w:rPr>
        <w:drawing>
          <wp:inline distT="0" distB="0" distL="0" distR="0">
            <wp:extent cx="141605" cy="1200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236" r="-203" b="-236"/>
                    <a:stretch>
                      <a:fillRect/>
                    </a:stretch>
                  </pic:blipFill>
                  <pic:spPr bwMode="auto">
                    <a:xfrm>
                      <a:off x="0" y="0"/>
                      <a:ext cx="141605" cy="120015"/>
                    </a:xfrm>
                    <a:prstGeom prst="rect">
                      <a:avLst/>
                    </a:prstGeom>
                  </pic:spPr>
                </pic:pic>
              </a:graphicData>
            </a:graphic>
          </wp:inline>
        </w:drawing>
      </w:r>
      <w:r>
        <w:rPr>
          <w:iCs w:val="false"/>
          <w:lang w:val="en-US" w:eastAsia="en-US" w:bidi="en-US"/>
        </w:rPr>
        <w:t xml:space="preserve"> </w:t>
      </w:r>
      <w:r>
        <w:rPr>
          <w:iCs w:val="false"/>
          <w:lang w:val="en-US" w:eastAsia="en-US" w:bidi="en-US"/>
        </w:rPr>
        <w:t>25:21 Ja, vanuit de Cityplot-gedachte is het uitgangspunt voor het gebied dat er een woon-werkgebied onts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vanuit de Cityplot-gedachte is het uitgangspunt voor het gebied dat er een woon-werkgebied ontstaat, waarbij wel de nadruk in deze ontwikkeling ligt op wonen, en daarbij worden allerlei diverse woontypes en groottes in prijsklasses als het goed is aangeboden. Op basis daarvan zijn wij van mening, ook als Synchroon, en dat omschrijven we ook vanuit de visie die de Alliantie en de gemeente voor z'n gebied heeft gemaakt, ontstaat er een heel divers gebied, rondom een gemeenschappelijk binnenhof wat de sociale cohesie versterkt in het gebied. En daar kunnen ook functies landen, zeg ik maar even, die het gebied versterken, de combinatie wonen-werken, werken aan huis, nou, op dit moment heel actueel ten gevolge van de corona-crisis, zou het ook heel goed in het gebied passen, ook al in de oorspronkelijke visie. Dus dat maakt dat mensen eigenlijk ook gewoon thuis kunnen werken, of in het gebied waarin ze wonen zouden kunnen werken. Al denk ik ook dat dat een beetje utopisch is, omdat de praktijk ook leert dat mensen niet hun hele leven lang op een plek blijven wonen en ook niet hun hele leven lang op een plek werken, dus er zal toch altijd een wisselwerking zijn van mensen buitenaf.</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2" w:color="000000"/>
      </w:pBdr>
      <w:spacing w:before="240" w:after="60"/>
      <w:outlineLvl w:val="0"/>
    </w:pPr>
    <w:rPr>
      <w:rFonts w:ascii="Helvetica" w:hAnsi="Helvetica" w:eastAsia="Helvetica" w:cs="Helvetica"/>
      <w:b/>
      <w:bCs/>
      <w:i w:val="false"/>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val="false"/>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Helvetica" w:cs="Helvetica"/>
      <w:b/>
      <w:bCs/>
      <w:i w:val="false"/>
      <w:sz w:val="20"/>
      <w:szCs w:val="20"/>
    </w:rPr>
  </w:style>
  <w:style w:type="paragraph" w:styleId="Heading4">
    <w:name w:val="Heading 4"/>
    <w:basedOn w:val="Normal"/>
    <w:next w:val="Normal"/>
    <w:qFormat/>
    <w:pPr>
      <w:keepNext w:val="true"/>
      <w:numPr>
        <w:ilvl w:val="3"/>
        <w:numId w:val="1"/>
      </w:numPr>
      <w:spacing w:before="240" w:after="60"/>
      <w:outlineLvl w:val="3"/>
    </w:pPr>
    <w:rPr>
      <w:rFonts w:ascii="Helvetica" w:hAnsi="Helvetica" w:eastAsia="Helvetica" w:cs="Helvetica"/>
      <w:b/>
      <w:bCs/>
      <w:i w:val="false"/>
      <w:sz w:val="18"/>
      <w:szCs w:val="18"/>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b/>
      <w:bCs/>
      <w:i w:val="false"/>
      <w:iCs/>
      <w:sz w:val="18"/>
      <w:szCs w:val="18"/>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b/>
      <w:bCs/>
      <w:i w:val="false"/>
      <w:sz w:val="18"/>
      <w:szCs w:val="1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0">
    <w:name w:val="Title_0"/>
    <w:basedOn w:val="Normal"/>
    <w:qFormat/>
    <w:pPr/>
    <w:rPr>
      <w:rFonts w:ascii="Helvetica" w:hAnsi="Helvetica" w:eastAsia="Helvetica" w:cs="Helvetica"/>
      <w:b/>
      <w:bCs/>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0">
    <w:name w:val="Subtitle_0"/>
    <w:basedOn w:val="Normal"/>
    <w:qFormat/>
    <w:pPr/>
    <w:rPr>
      <w:rFonts w:ascii="Helvetica" w:hAnsi="Helvetica" w:eastAsia="Helvetica" w:cs="Helvetica"/>
      <w:b/>
      <w:bCs/>
      <w:sz w:val="24"/>
      <w:szCs w:val="24"/>
    </w:rPr>
  </w:style>
  <w:style w:type="paragraph" w:styleId="Text">
    <w:name w:val="Text"/>
    <w:basedOn w:val="Normal"/>
    <w:qFormat/>
    <w:pPr/>
    <w:rPr/>
  </w:style>
  <w:style w:type="paragraph" w:styleId="Caption0">
    <w:name w:val="Caption_0"/>
    <w:basedOn w:val="Normal"/>
    <w:qFormat/>
    <w:pPr/>
    <w:rPr>
      <w:rFonts w:ascii="Helvetica" w:hAnsi="Helvetica" w:eastAsia="Helvetica" w:cs="Helvetica"/>
      <w:b/>
      <w:bCs/>
      <w:sz w:val="20"/>
      <w:szCs w:val="20"/>
    </w:rPr>
  </w:style>
  <w:style w:type="paragraph" w:styleId="Content">
    <w:name w:val="Content"/>
    <w:basedOn w:val="Normal"/>
    <w:qFormat/>
    <w:pPr/>
    <w:rPr>
      <w:rFonts w:ascii="Helvetica" w:hAnsi="Helvetica" w:eastAsia="Helvetica" w:cs="Helvetic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1.png"/><Relationship Id="rId148" Type="http://schemas.openxmlformats.org/officeDocument/2006/relationships/image" Target="media/image2.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4:49:00Z</dcterms:created>
  <dc:creator/>
  <dc:description/>
  <cp:keywords/>
  <dc:language>en-US</dc:language>
  <cp:lastModifiedBy>Céline Janssen</cp:lastModifiedBy>
  <dcterms:modified xsi:type="dcterms:W3CDTF">2023-08-27T13:48:00Z</dcterms:modified>
  <cp:revision>5</cp:revision>
  <dc:subject/>
  <dc:title>Codes (selection)</dc:title>
</cp:coreProperties>
</file>