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0"/>
        <w:spacing w:before="280" w:after="140"/>
        <w:rPr>
          <w:lang w:val="en-US" w:eastAsia="en-US" w:bidi="en-US"/>
        </w:rPr>
      </w:pPr>
      <w:r>
        <w:rPr>
          <w:lang w:val="en-US" w:eastAsia="en-US" w:bidi="en-US"/>
        </w:rPr>
        <w:t>ATLAS.ti Report</w:t>
      </w:r>
    </w:p>
    <w:p>
      <w:pPr>
        <w:pStyle w:val="Subtitle0"/>
        <w:spacing w:before="240" w:after="120"/>
        <w:ind w:left="200" w:hanging="0"/>
        <w:rPr>
          <w:lang w:val="en-US" w:eastAsia="en-US" w:bidi="en-US"/>
        </w:rPr>
      </w:pPr>
      <w:r>
        <w:rPr>
          <w:lang w:val="en-US" w:eastAsia="en-US" w:bidi="en-US"/>
        </w:rPr>
        <w:t>Data Casestudy Buiksloterham.atlproj</w:t>
      </w:r>
    </w:p>
    <w:p>
      <w:pPr>
        <w:pStyle w:val="Text"/>
        <w:spacing w:before="0" w:after="500"/>
        <w:ind w:left="200" w:hanging="0"/>
        <w:rPr>
          <w:lang w:val="en-US" w:eastAsia="en-US" w:bidi="en-US"/>
        </w:rPr>
      </w:pPr>
      <w:r>
        <w:rPr>
          <w:b/>
          <w:bCs/>
          <w:sz w:val="24"/>
          <w:szCs w:val="24"/>
          <w:lang w:val="en-US" w:eastAsia="en-US" w:bidi="en-US"/>
        </w:rPr>
        <w:t>I</w:t>
      </w:r>
      <w:r>
        <w:rPr>
          <w:b/>
          <w:bCs/>
          <w:sz w:val="24"/>
          <w:szCs w:val="24"/>
          <w:lang w:val="en-US" w:eastAsia="en-US" w:bidi="en-US"/>
        </w:rPr>
        <w:t xml:space="preserve">nterview quotes of </w:t>
      </w:r>
      <w:r>
        <w:rPr>
          <w:b/>
          <w:bCs/>
          <w:sz w:val="24"/>
          <w:szCs w:val="24"/>
          <w:lang w:val="en-US" w:eastAsia="en-US" w:bidi="en-US"/>
        </w:rPr>
        <w:t>residents</w:t>
      </w:r>
      <w:r>
        <w:rPr>
          <w:b/>
          <w:bCs/>
          <w:sz w:val="24"/>
          <w:szCs w:val="24"/>
          <w:lang w:val="en-US" w:eastAsia="en-US" w:bidi="en-US"/>
        </w:rPr>
        <w:t xml:space="preserve"> in Buiksloterham&amp;C</w:t>
      </w:r>
      <w:r>
        <w:rPr>
          <w:b/>
          <w:bCs/>
          <w:sz w:val="24"/>
          <w:szCs w:val="24"/>
          <w:lang w:val="en-US" w:eastAsia="en-US" w:bidi="en-US"/>
        </w:rPr>
        <w:t>o describing the factors (CF) that they experience to convert design interventions into their personal functionings</w:t>
      </w:r>
    </w:p>
    <w:p>
      <w:pPr>
        <w:pStyle w:val="Text"/>
        <w:spacing w:before="0" w:after="500"/>
        <w:ind w:left="200" w:hanging="0"/>
        <w:rPr/>
      </w:pPr>
      <w:r>
        <w:rPr>
          <w:lang w:val="en-US" w:eastAsia="en-US" w:bidi="en-US"/>
        </w:rPr>
        <w:t>Report created by Céline Janssen on 19 Jul 2023</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ORGANISATIONAL - 'right tone' of professional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1 Transcript_bewoner_01.docx  </w:t>
      </w:r>
      <w:r>
        <w:rPr>
          <w:lang w:val="en-US" w:eastAsia="en-US" w:bidi="en-US"/>
        </w:rPr>
        <w:drawing>
          <wp:inline distT="0" distB="0" distL="0" distR="0">
            <wp:extent cx="11811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6 Transcript_bewoner_07.docx  </w:t>
      </w:r>
      <w:r>
        <w:rPr>
          <w:lang w:val="en-US" w:eastAsia="en-US" w:bidi="en-US"/>
        </w:rPr>
        <w:drawing>
          <wp:inline distT="0" distB="0" distL="0" distR="0">
            <wp:extent cx="11811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3 Transcript_bewoner_05.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feeling part of a community</w:t>
        <w:br/>
        <w:t xml:space="preserve">⎯ supports → </w:t>
      </w:r>
      <w:r>
        <w:rPr>
          <w:color w:val="FFBE00"/>
          <w:lang w:val="en-US" w:eastAsia="en-US" w:bidi="en-US"/>
        </w:rPr>
        <w:t>●</w:t>
      </w:r>
      <w:r>
        <w:rPr>
          <w:lang w:val="en-US" w:eastAsia="en-US" w:bidi="en-US"/>
        </w:rPr>
        <w:t xml:space="preserve"> Functioning - joining groups or initiatives in one's own neighbourhood</w:t>
        <w:br/>
        <w:t xml:space="preserve">← is associated with ⎯ </w:t>
      </w:r>
      <w:r>
        <w:rPr>
          <w:color w:val="FF7800"/>
          <w:lang w:val="en-US" w:eastAsia="en-US" w:bidi="en-US"/>
        </w:rPr>
        <w:t>●</w:t>
      </w:r>
      <w:r>
        <w:rPr>
          <w:lang w:val="en-US" w:eastAsia="en-US" w:bidi="en-US"/>
        </w:rPr>
        <w:t xml:space="preserve"> Operationalisation - coaches</w:t>
      </w:r>
    </w:p>
    <w:p>
      <w:pPr>
        <w:pStyle w:val="Caption0"/>
        <w:spacing w:before="200" w:after="0"/>
        <w:ind w:left="200" w:hanging="0"/>
        <w:rPr>
          <w:lang w:val="en-US" w:eastAsia="en-US" w:bidi="en-US"/>
        </w:rPr>
      </w:pPr>
      <w:r>
        <w:rPr>
          <w:lang w:val="en-US" w:eastAsia="en-US" w:bidi="en-US"/>
        </w:rPr>
        <w:t>4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35 23. Community-gevoel moet vanuit bewoners ontstaan, daar kan een organisatie niet bij helpen. On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3. Community-gevoel moet vanuit bewoners ontstaan, daar kan een organisatie niet bij help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neens, want daar kunnen ze wel bij helpen. Zeker. Daar kunnen ze heel erg bij helpen. Het ding is alleen... ze moeten wel de juiste toon hebben, maar er moet ook vanuit de community zelf behoefte zijn om zoiets te hebb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44 Soms als er wat wrijving was, over de parkeergarage bijv., merkte je dat er een frisse adem, lucht k…</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Soms als er wat wrijving was, over de parkeergarage bijv., merkte je dat er een frisse adem, lucht kwam vanuit Philadelphia om er een andere draai aan te geven. Zij bewaken de sfeer, de gemoederen daarin, en de leefbaarheid.</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41 Maar natuurlijk.. wij als bewoners moeten dat doen. Ze moeten niet zeggen: 'en nu moeten jullie gez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Maar natuurlijk.. wij als bewoners moeten dat doen. Ze moeten niet zeggen: 'en nu moeten jullie gezellig doen'. Dat werkt dus averecht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31 Gelooft u erin dat die begeleiding ook over een paar jaar nog belangrijk is? Ja. Al is het alle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Gelooft u erin dat die begeleiding ook over een paar jaar nog belangrijk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Al is het alleen maar als aanspreekpunt. Een soort constante die door die flats heenlopen, dat je een soort vijver blijft waar je elkaar steeds tegenkomt. En hoeveel ze dan doen of niet doen, is dan ondergeschikt. Maar het feit dat ze er zijn, en dat als er wat is, je kunt zeggen...</w:t>
      </w:r>
    </w:p>
    <w:p>
      <w:pPr>
        <w:pStyle w:val="Content"/>
        <w:pBdr>
          <w:left w:val="single" w:sz="8" w:space="0" w:color="CCCCCC"/>
        </w:pBdr>
        <w:ind w:left="820" w:hanging="0"/>
        <w:rPr>
          <w:lang w:val="en-US" w:eastAsia="en-US" w:bidi="en-US"/>
        </w:rPr>
      </w:pPr>
      <w:r>
        <w:rPr>
          <w:lang w:val="en-US" w:eastAsia="en-US" w:bidi="en-US"/>
        </w:rPr>
        <w:t>Dus het gaat om het aanspreekpunt?</w:t>
      </w:r>
    </w:p>
    <w:p>
      <w:pPr>
        <w:pStyle w:val="Content"/>
        <w:pBdr>
          <w:left w:val="single" w:sz="8" w:space="0" w:color="CCCCCC"/>
        </w:pBdr>
        <w:spacing w:before="0" w:after="300"/>
        <w:ind w:left="820" w:hanging="0"/>
        <w:rPr/>
      </w:pPr>
      <w:r>
        <w:rPr>
          <w:lang w:val="en-US" w:eastAsia="en-US" w:bidi="en-US"/>
        </w:rPr>
        <w:t>Aanspreekpunt, ja... Maar ook de behulpzaamheid bij ons zeggen: "als je dat wilt, kun je misschien dat doen.. of we weten nog wel iemand..". Zij hebben natuurlijk ook weer contact met de Alliantie, dus dat werkt ook goed.</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ORGANISATIONAL - (external) control of resident initiatives (e.g., control of sharing concept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42 Transcript_bewoner_08.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taking initiative for the neighbourhood</w:t>
        <w:br/>
        <w:t xml:space="preserve">⎯ is associated with → </w:t>
      </w:r>
      <w:r>
        <w:rPr>
          <w:color w:val="FF7800"/>
          <w:lang w:val="en-US" w:eastAsia="en-US" w:bidi="en-US"/>
        </w:rPr>
        <w:t>●</w:t>
      </w:r>
      <w:r>
        <w:rPr>
          <w:lang w:val="en-US" w:eastAsia="en-US" w:bidi="en-US"/>
        </w:rPr>
        <w:t xml:space="preserve"> Operationalisation - coaches</w:t>
      </w:r>
    </w:p>
    <w:p>
      <w:pPr>
        <w:pStyle w:val="Caption0"/>
        <w:spacing w:before="200" w:after="0"/>
        <w:ind w:left="200" w:hanging="0"/>
        <w:rPr>
          <w:lang w:val="en-US" w:eastAsia="en-US" w:bidi="en-US"/>
        </w:rPr>
      </w:pPr>
      <w:r>
        <w:rPr>
          <w:lang w:val="en-US" w:eastAsia="en-US" w:bidi="en-US"/>
        </w:rPr>
        <w:t>1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44 Voor u, heel persoonlijk waarschijnlijk, in welk geval zou u makkelijk de boorhamer uitlenen? Wann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Voor u, heel persoonlijk waarschijnlijk, in welk geval zou u makkelijk de boorhamer uitlenen? Wanneer zou u het uit zichzelf aanbieden: 'heeft u hulp nodig, ik heb nog zo'n apparaat liggen die je mag gebrui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Als er een soort wederzijdse.. daar waar de fietsenwerkplaats is zou je ook een kast kunnen inrichten die gecontroleerd wordt, iemand die werkervaring opdoet kan dat in de gaten houden, die het bijhoudt, die ze uitleent, prima. Maar ik ben niet moeder Theresa, dus ik leen niet dingen aan de buurt uit als dat niet werkelijk een wisselwerking is, als mensen dat met elkaar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us u miste eigenlijk echt iets gemeenschappelijks op het moment dat het het meest nodig was, bij de verhuiz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en ik snap ook dat het moeilijk is om op te starten, dat snap ik ook wel. En gewoon heel banaal: wanneer is grofvuil. Er staat weer troep bij de container, maar weten mensen ook wanneer er grofvuil is? Dat had je ook in een folder met basics voor iedereen kunnen regele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ORGANISATIONAL - central contact point for residents to approach for questions or idea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6 Transcript_bewoner_07.docx  </w:t>
      </w:r>
      <w:r>
        <w:rPr>
          <w:lang w:val="en-US" w:eastAsia="en-US" w:bidi="en-US"/>
        </w:rPr>
        <w:drawing>
          <wp:inline distT="0" distB="0" distL="0" distR="0">
            <wp:extent cx="118110" cy="110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3 Transcript_bewoner_05.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feeling part of a community</w:t>
        <w:br/>
        <w:t xml:space="preserve">⎯ supports → </w:t>
      </w:r>
      <w:r>
        <w:rPr>
          <w:color w:val="FFBE00"/>
          <w:lang w:val="en-US" w:eastAsia="en-US" w:bidi="en-US"/>
        </w:rPr>
        <w:t>●</w:t>
      </w:r>
      <w:r>
        <w:rPr>
          <w:lang w:val="en-US" w:eastAsia="en-US" w:bidi="en-US"/>
        </w:rPr>
        <w:t xml:space="preserve"> Functioning - taking initiative for the neighbourhood</w:t>
        <w:br/>
        <w:t xml:space="preserve">← is associated with ⎯ </w:t>
      </w:r>
      <w:r>
        <w:rPr>
          <w:color w:val="FF7800"/>
          <w:lang w:val="en-US" w:eastAsia="en-US" w:bidi="en-US"/>
        </w:rPr>
        <w:t>●</w:t>
      </w:r>
      <w:r>
        <w:rPr>
          <w:lang w:val="en-US" w:eastAsia="en-US" w:bidi="en-US"/>
        </w:rPr>
        <w:t xml:space="preserve"> Operationalisation - coaches</w:t>
        <w:br/>
        <w:t xml:space="preserve">← is associated with ⎯ </w:t>
      </w:r>
      <w:r>
        <w:rPr>
          <w:color w:val="FF7800"/>
          <w:lang w:val="en-US" w:eastAsia="en-US" w:bidi="en-US"/>
        </w:rPr>
        <w:t>●</w:t>
      </w:r>
      <w:r>
        <w:rPr>
          <w:lang w:val="en-US" w:eastAsia="en-US" w:bidi="en-US"/>
        </w:rPr>
        <w:t xml:space="preserve"> Operationalisation - collective living room</w:t>
      </w:r>
    </w:p>
    <w:p>
      <w:pPr>
        <w:pStyle w:val="Caption0"/>
        <w:spacing w:before="200" w:after="0"/>
        <w:ind w:left="200" w:hanging="0"/>
        <w:rPr>
          <w:lang w:val="en-US" w:eastAsia="en-US" w:bidi="en-US"/>
        </w:rPr>
      </w:pPr>
      <w:r>
        <w:rPr>
          <w:lang w:val="en-US" w:eastAsia="en-US" w:bidi="en-US"/>
        </w:rPr>
        <w:t>3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37 Dat we een aanspreekpunt hebben van de woningbouwvereniging. Dat we kunnen zeggen: 'he, wij willen g…</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at we een aanspreekpunt hebben van de woningbouwvereniging. Dat we kunnen zeggen: 'he, wij willen graag dit initiatief nemen, kan dat en mag dat?'. Of er zijn gebreken, kunnen we die kaart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25 ze hebben de algemene ruimtes in bruikleen gekregen van de Alliantie zodat de bewoners van Philadelp…</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ze hebben de algemene ruimtes in bruikleen gekregen van de Alliantie zodat de bewoners van Philadelphia dan actief kunnen zijn en die kunnen gebruiken, maar ook dat er banden ontstaan tussen die bewoners en de gewone bewoners, dat daar contacten ontstaan. Dus die voorzet is gegeven. Als het er niet was, was dit ook niet zo gegroeid. Want die coaches geven steeds een voorzet, die zei "ik ben de communicatiemanager". Ik zei, "huh, communicatiemanager, hoezo dan?" "Ja, contact maken met de buren", en dat hebben ze ook gedaan. En van daaruit groeit het verder. Zij zitten toch als een spin in het web. Als er iets is, dan spreken we hun als eerste aan. En zij zeggen dan "dan moet je bij die zijn". Dus het is samen. Het zou mooi zijn als het alleen uit de bewoners ontstaat, en dat kan natuurlijk heel goed, maar er moet wel de gelegenheid uit zij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31 Gelooft u erin dat die begeleiding ook over een paar jaar nog belangrijk is? Ja. Al is het alle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Gelooft u erin dat die begeleiding ook over een paar jaar nog belangrijk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Al is het alleen maar als aanspreekpunt. Een soort constante die door die flats heenlopen, dat je een soort vijver blijft waar je elkaar steeds tegenkomt. En hoeveel ze dan doen of niet doen, is dan ondergeschikt. Maar het feit dat ze er zijn, en dat als er wat is, je kunt zeggen...</w:t>
      </w:r>
    </w:p>
    <w:p>
      <w:pPr>
        <w:pStyle w:val="Content"/>
        <w:pBdr>
          <w:left w:val="single" w:sz="8" w:space="0" w:color="CCCCCC"/>
        </w:pBdr>
        <w:ind w:left="820" w:hanging="0"/>
        <w:rPr>
          <w:lang w:val="en-US" w:eastAsia="en-US" w:bidi="en-US"/>
        </w:rPr>
      </w:pPr>
      <w:r>
        <w:rPr>
          <w:lang w:val="en-US" w:eastAsia="en-US" w:bidi="en-US"/>
        </w:rPr>
        <w:t>Dus het gaat om het aanspreekpunt?</w:t>
      </w:r>
    </w:p>
    <w:p>
      <w:pPr>
        <w:pStyle w:val="Content"/>
        <w:pBdr>
          <w:left w:val="single" w:sz="8" w:space="0" w:color="CCCCCC"/>
        </w:pBdr>
        <w:spacing w:before="0" w:after="300"/>
        <w:ind w:left="820" w:hanging="0"/>
        <w:rPr/>
      </w:pPr>
      <w:r>
        <w:rPr>
          <w:lang w:val="en-US" w:eastAsia="en-US" w:bidi="en-US"/>
        </w:rPr>
        <w:t>Aanspreekpunt, ja... Maar ook de behulpzaamheid bij ons zeggen: "als je dat wilt, kun je misschien dat doen.. of we weten nog wel iemand..". Zij hebben natuurlijk ook weer contact met de Alliantie, dus dat werkt ook goed.</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ORGANISATIONAL - external party as intermed</w:t>
      </w:r>
      <w:r>
        <w:rPr>
          <w:lang w:val="en-US" w:eastAsia="en-US" w:bidi="en-US"/>
        </w:rPr>
        <w:t>i</w:t>
      </w:r>
      <w:r>
        <w:rPr>
          <w:lang w:val="en-US" w:eastAsia="en-US" w:bidi="en-US"/>
        </w:rPr>
        <w:t>ary between resident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1 Transcript_bewoner_01.docx  </w:t>
      </w:r>
      <w:r>
        <w:rPr>
          <w:lang w:val="en-US" w:eastAsia="en-US" w:bidi="en-US"/>
        </w:rPr>
        <w:drawing>
          <wp:inline distT="0" distB="0" distL="0" distR="0">
            <wp:extent cx="118110" cy="110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6 Transcript_bewoner_07.docx  </w:t>
      </w:r>
      <w:r>
        <w:rPr>
          <w:lang w:val="en-US" w:eastAsia="en-US" w:bidi="en-US"/>
        </w:rPr>
        <w:drawing>
          <wp:inline distT="0" distB="0" distL="0" distR="0">
            <wp:extent cx="118110" cy="110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0 Transcript_bewoner_03.docx  </w:t>
      </w:r>
      <w:r>
        <w:rPr>
          <w:lang w:val="en-US" w:eastAsia="en-US" w:bidi="en-US"/>
        </w:rPr>
        <w:drawing>
          <wp:inline distT="0" distB="0" distL="0" distR="0">
            <wp:extent cx="118110" cy="110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1 Transcript_Bewoner_04.docx  </w:t>
      </w:r>
      <w:r>
        <w:rPr>
          <w:lang w:val="en-US" w:eastAsia="en-US" w:bidi="en-US"/>
        </w:rPr>
        <w:drawing>
          <wp:inline distT="0" distB="0" distL="0" distR="0">
            <wp:extent cx="118110" cy="110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3 Transcript_bewoner_05.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feeling part of a community</w:t>
        <w:br/>
        <w:t xml:space="preserve">⎯ supports → </w:t>
      </w:r>
      <w:r>
        <w:rPr>
          <w:color w:val="FFBE00"/>
          <w:lang w:val="en-US" w:eastAsia="en-US" w:bidi="en-US"/>
        </w:rPr>
        <w:t>●</w:t>
      </w:r>
      <w:r>
        <w:rPr>
          <w:lang w:val="en-US" w:eastAsia="en-US" w:bidi="en-US"/>
        </w:rPr>
        <w:t xml:space="preserve"> Functioning - interacting with neighbours</w:t>
        <w:br/>
        <w:t xml:space="preserve">⎯ supports → </w:t>
      </w:r>
      <w:r>
        <w:rPr>
          <w:color w:val="FFBE00"/>
          <w:lang w:val="en-US" w:eastAsia="en-US" w:bidi="en-US"/>
        </w:rPr>
        <w:t>●</w:t>
      </w:r>
      <w:r>
        <w:rPr>
          <w:lang w:val="en-US" w:eastAsia="en-US" w:bidi="en-US"/>
        </w:rPr>
        <w:t xml:space="preserve"> Functioning - taking initiative for the neighbourhood</w:t>
        <w:br/>
        <w:t xml:space="preserve">← is associated with ⎯ </w:t>
      </w:r>
      <w:r>
        <w:rPr>
          <w:color w:val="FF7800"/>
          <w:lang w:val="en-US" w:eastAsia="en-US" w:bidi="en-US"/>
        </w:rPr>
        <w:t>●</w:t>
      </w:r>
      <w:r>
        <w:rPr>
          <w:lang w:val="en-US" w:eastAsia="en-US" w:bidi="en-US"/>
        </w:rPr>
        <w:t xml:space="preserve"> Operationalisation - coaches</w:t>
        <w:br/>
        <w:t xml:space="preserve">⎯ is associated with → </w:t>
      </w:r>
      <w:r>
        <w:rPr>
          <w:color w:val="FF7800"/>
          <w:lang w:val="en-US" w:eastAsia="en-US" w:bidi="en-US"/>
        </w:rPr>
        <w:t>●</w:t>
      </w:r>
      <w:r>
        <w:rPr>
          <w:lang w:val="en-US" w:eastAsia="en-US" w:bidi="en-US"/>
        </w:rPr>
        <w:t xml:space="preserve"> Operationalisation - collective living room</w:t>
        <w:br/>
        <w:t xml:space="preserve">← is associated with ⎯ </w:t>
      </w:r>
      <w:r>
        <w:rPr>
          <w:color w:val="FF7800"/>
          <w:lang w:val="en-US" w:eastAsia="en-US" w:bidi="en-US"/>
        </w:rPr>
        <w:t>●</w:t>
      </w:r>
      <w:r>
        <w:rPr>
          <w:lang w:val="en-US" w:eastAsia="en-US" w:bidi="en-US"/>
        </w:rPr>
        <w:t xml:space="preserve"> Operationalisation - WhatsApp group</w:t>
      </w:r>
    </w:p>
    <w:p>
      <w:pPr>
        <w:pStyle w:val="Caption0"/>
        <w:spacing w:before="200" w:after="0"/>
        <w:ind w:left="200" w:hanging="0"/>
        <w:rPr>
          <w:lang w:val="en-US" w:eastAsia="en-US" w:bidi="en-US"/>
        </w:rPr>
      </w:pPr>
      <w:r>
        <w:rPr>
          <w:lang w:val="en-US" w:eastAsia="en-US" w:bidi="en-US"/>
        </w:rPr>
        <w:t>7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43 Dat komt ook wel vanuit het community-building gevoel vanuit dan De Alliantie en Philadelphia zorg,…</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Dat komt ook wel vanuit het community-building gevoel vanuit dan De Alliantie en Philadelphia zorg, dat ze er toch wel heel erg bovenop zitten, om de sfeer positief te houden. Want het kan ook snel omslaan, mensen kunnen last hebben van elkaar, van wat hier gebeurt, en dan tegen elkaar spelen. Ze zitten er dan wel bovenop om het een beetje een goede draai te geven. Ik merk wel dat als je iets gemeenschappelijks hebt, het toch wel belangrijk is dat er toch nog iets anders naast is om dat gemeenschappelijke te bewaken. Dus we komen er denk ik niet heel goed uit alleen maar onderl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als de wooncoaches en de zorg van de Alliantie er niet zouden zijn, dan was het niet zo..?</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denk dat er veel minder interactie was geweest. Dan was er misschien interactie geweest met een Max van 10 mensen op de app van bewoners, meer met informatie-uitwisseling. Soms als er wat wrijving was, over de parkeergarage bijv., merkte je dat er een frisse adem, lucht kwam vanuit Philadelphia om er een andere draai aan te geven. Zij bewaken de sfeer, de gemoederen daarin, en de leefbaarheid. En ze komen met initiatiev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46 Bepaalde regels, zoals de noodtrap niet gebruiken, geen troep achterlaten, troep opruimen, geen hond…</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Bepaalde regels, zoals de noodtrap niet gebruiken, geen troep achterlaten, troep opruimen, geen hondje hier laten poepen, al deze dingen werd op gelet, dat werd gehandhaafd. Er werd toch een soort toezicht gehouden dat mensen fijn vinden, van 'ik hoef dat niet tegen een buurman te zeggen, er wordt al wat van gezegd'. Ik geloof daar heel erg in. Ik vind autoriteit in dat opzicht niet zo vervelend, als het op een harmonieuze manier gebeurt. Maar ik kan me voorstellen dat sommige mensen dat minder leuk vinden. Sommige mensen hebben wel zoiets van: bemoei je er niet mee.</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47 Nee, nee, ik ben écht van mening dat dat door een derde gedaan moet worden. Op het begin waren we hi…</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ee, nee, ik ben écht van mening dat dat door een derde gedaan moet worden. Op het begin waren we hier zó druk bezig met verhuizen, met corona, met onze eigen situatie, er was helemaal geen plek in je persoonlijke leven om een community te gaan bewaken. Iedereen was echt bezig met z'n eigen sores. Wij na drie jaar een break-up, zeven jaar samenwonen, een kindje. Zij was ook acht jaar lang samenwonend, waarvan vijf jaar met haar ex omdat ze geen woning kon vinden. Die mevrouw had net haar zoon verloren. Nee, dan ben je niet in staat om een community-app te gaan builden. Dan zou dat waarschijnlijk 1 iemand zijn geweest, en dan had dat zo gezien worden... Dan had diegene zó'n lange adem moeten hebben, tegelijkertijd verhuizen, corona, dat op te bouwen. Nee, dat werkt gewoon niet. En ik merkte ook.. Philadelphia kende natuurlijk sowieso al mensen hier, die stonden ook direct in contact met mensen van De Alliantie.. wij stonden alleen maar met het overdrachtsteam via mail in contact en het duurde soms heel lang voordat we daar antwoord op kregen. Terwijl zij daar direct mee in contact stonden. Dus doordat zij direct met De Alliantie in contact stonden, en veel uren maakten, was het iets on-the-side in ons eigen leven wat gewoon constant bleef. Anders had niemand dat zo goed kunnen oppakken, want de verhuizing is al heel zwaar.</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36 Een woningcorporatie kan ook initiatief nemen. Ik merk nu dat in de buurtwhatsapp steeds wordt gezeg…</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en woningcorporatie kan ook initiatief nemen. Ik merk nu dat in de buurtwhatsapp steeds wordt gezegd 'kunnen we dit niet bij de alliantie neerleggen?'. Dus De Alliantie mag ook wel met een idee komen, zodat dat wordt meegenomen in de buur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0:28 Net hadden we het erover hoe je een community creëert en ervoor zorgt dat mensen elkaar leert kenn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Net hadden we het erover hoe je een community creëert en ervoor zorgt dat mensen elkaar leert kennen, maar dat het niet te gestructureerd via een vereniging of via bovenaf is. Wat helpt daarbij, als u denkt aan dit projec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wel via de Alliantie is opgestart is van die burenapp. Dat is wel vanuit de Alliantie ontstaan. Daar wordt vrij veel onderling gecommuniceer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ou het niet ook gewoon via een van de bewoners opgezet kunnen wor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had ook gekund, ik weet alleen niet of het dan ook gebeurd was. Nu kwamen we gewoon in de woning, en was daar een briefje: 'welkom in de bolder. Als u belangstelling heeft draai dat nummer'. Ik denk dat als dat briefje er niet was geweest, mensen ook niet in die groepsapp waren gegaan. Want dan had een van de bewoners dat initiatief moeten nemen. Dat had je langs alle deuren gemoeten: 'wil je in de groepsap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als je het zo bekijkt, draagt de woningcorporatie wel iets bij?</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precies. Dat is wat ik zei: ze kunnen het niet van bovenaf opleggen, maar ze kunnen het wel initiëren, wel het aanzetje geven. En dan moet het van de mensen zelf kom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1:30 Bepaalde dingen toch wel. Zoals de dingen hier met die geveltjes bijvoorbeeld, dat de Alliantie.. g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Bepaalde dingen toch wel. Zoals de dingen hier met die geveltjes bijvoorbeeld, dat de Alliantie.. gevelbegroeiing, dat ze toch mee kunnen helpen. Of als we een plan hebben, dat ze zeggen: 'dat kan ook zo en zo', of 'wij hebben een ingang naar iets'. Dus in die zin kunnen ze wel helpen. Of een start maken met iets en dat bewoners het verder kunnen uitwerk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30 Ik denk beslist niet dat Philadelphia of De Alliantie hiermee moeten stoppen, dat zou ik heel erg vi…</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denk beslist niet dat Philadelphia of De Alliantie hiermee moeten stoppen, dat zou ik heel erg vinden. We hebben een tijd hier een beheerder gehad voor zes maanden. Die werd betaald door de Alliantie dacht ik. Die gaf het gras water enzo. Hij zat vooral op een stoel aanwezig te zijn. Maar goed, je went aan zo iemand. En het is gewoon prettig als er iemand in en rondom het gebouw is, papiertjes opraapt.. Een soort vast gegeven van een persoon maakt het veiliger. Na zes maanden was hij weg. En we dachten allemaal: waarom dan? We dachten dat het erbij hoorde. [lach]. Dat zijn toch dingen die meewerken met hoe je hier leeft en woont. Ik zag gister een appje dat er weer een nieuwe beheerder was, Frank. Ik weet niet of ie dezelfde functie heeft als Rob.</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ORGANISATIONAL - long-term consistency of professionals on site</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1 Transcript_bewoner_01.docx  </w:t>
      </w:r>
      <w:r>
        <w:rPr>
          <w:lang w:val="en-US" w:eastAsia="en-US" w:bidi="en-US"/>
        </w:rPr>
        <w:drawing>
          <wp:inline distT="0" distB="0" distL="0" distR="0">
            <wp:extent cx="118110" cy="110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4 Transcript_bewoner_14.docx  </w:t>
      </w:r>
      <w:r>
        <w:rPr>
          <w:lang w:val="en-US" w:eastAsia="en-US" w:bidi="en-US"/>
        </w:rPr>
        <w:drawing>
          <wp:inline distT="0" distB="0" distL="0" distR="0">
            <wp:extent cx="118110" cy="110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3 Transcript_bewoner_05.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feeling part of a community</w:t>
        <w:br/>
        <w:t xml:space="preserve">⎯ supports → </w:t>
      </w:r>
      <w:r>
        <w:rPr>
          <w:color w:val="FFBE00"/>
          <w:lang w:val="en-US" w:eastAsia="en-US" w:bidi="en-US"/>
        </w:rPr>
        <w:t>●</w:t>
      </w:r>
      <w:r>
        <w:rPr>
          <w:lang w:val="en-US" w:eastAsia="en-US" w:bidi="en-US"/>
        </w:rPr>
        <w:t xml:space="preserve"> Functioning - interacting with neighbours</w:t>
        <w:br/>
        <w:t xml:space="preserve">← is associated with ⎯ </w:t>
      </w:r>
      <w:r>
        <w:rPr>
          <w:color w:val="FF7800"/>
          <w:lang w:val="en-US" w:eastAsia="en-US" w:bidi="en-US"/>
        </w:rPr>
        <w:t>●</w:t>
      </w:r>
      <w:r>
        <w:rPr>
          <w:lang w:val="en-US" w:eastAsia="en-US" w:bidi="en-US"/>
        </w:rPr>
        <w:t xml:space="preserve"> Operationalisation - coaches</w:t>
        <w:br/>
        <w:t xml:space="preserve">⎯ is associated with → </w:t>
      </w:r>
      <w:r>
        <w:rPr>
          <w:color w:val="FF7800"/>
          <w:lang w:val="en-US" w:eastAsia="en-US" w:bidi="en-US"/>
        </w:rPr>
        <w:t>●</w:t>
      </w:r>
      <w:r>
        <w:rPr>
          <w:lang w:val="en-US" w:eastAsia="en-US" w:bidi="en-US"/>
        </w:rPr>
        <w:t xml:space="preserve"> Operationalisation - collective living room</w:t>
      </w:r>
    </w:p>
    <w:p>
      <w:pPr>
        <w:pStyle w:val="Caption0"/>
        <w:spacing w:before="200" w:after="0"/>
        <w:ind w:left="200" w:hanging="0"/>
        <w:rPr>
          <w:lang w:val="en-US" w:eastAsia="en-US" w:bidi="en-US"/>
        </w:rPr>
      </w:pPr>
      <w:r>
        <w:rPr>
          <w:lang w:val="en-US" w:eastAsia="en-US" w:bidi="en-US"/>
        </w:rPr>
        <w:t>4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45 Wat wel werkte, was dat mensen van Philadelphia vaak rondliepen. Die maakten praatjes. Dat betekent…</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Wat wel werkte, was dat mensen van Philadelphia vaak rondliepen. Die maakten praatjes. Dat betekent dat je ze je persoonlijk linkten aan hun. Dat betekent dus ook dat je altijd bekende gezichten zag. In het begin waren er nog niet zoveel mensen, dus dan is het wel fijn als je een bekend hoofd zie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4:12 Wat denk je verder dat misschien wel helpt in het ontmoeten van je buren? Poeh, ik denk echt h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t denk je verder dat misschien wel helpt in het ontmoeten van je b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Poeh, ik denk echt het persoonlijk aanspreken. Dus echt een persoonlijke band opbouwen. Als er bijvoorbeeld continue iemand is die dat kan doen, en het leuk vindt dat te doen. Die dan bijv. 1 keer in de week langs de deuren gaat bij ons in het gebouw, en gewoon vraagt 'loopt alles lekker, heb je een goede week achter de rug?'. Het klinkt misschien heel apart als ik het zo noem, maar het kan echt wonderen verrichten. Ik heb echt gemerkt, als je alleen maar aan iemand vraagt hoe het gaat, of dat iemand er uit ziet, van 'hé leuk vest, leuke glimlach, je doet het goed vandaag', lekker positief. Dat kan echt mensen hun dag maken. En ik vind het gewoon goed om dat aan te houden, snap je. Als het kan, waarom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soms zo is, ik weet niet precies hoe het voor jou is, maar sommige mensen zijn misschien een beetje te verlegen om mensen zomaar aan te spreken, of denken 'oh ik ga gewoon naar huis toe', of die hebben iets meer aanleiding nodig waardoor je echt met elkaar gaat pra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precies, en dat bedoel ik ook. Die aanleiding begint gewoon puur bij het knopje op de deurbel elke week. Dan is er een reden om het gesprek te hebben. En ik denk niet dat iemand hier zo onbeschoft om te zeggen 'het boeit me niks', of 'ga weg, ik wil niks van je weten'. Iets om echt een band opbouwen, en zodat mensen hun zegje kunnen do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30 Ik denk beslist niet dat Philadelphia of De Alliantie hiermee moeten stoppen, dat zou ik heel erg vi…</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denk beslist niet dat Philadelphia of De Alliantie hiermee moeten stoppen, dat zou ik heel erg vinden. We hebben een tijd hier een beheerder gehad voor zes maanden. Die werd betaald door de Alliantie dacht ik. Die gaf het gras water enzo. Hij zat vooral op een stoel aanwezig te zijn. Maar goed, je went aan zo iemand. En het is gewoon prettig als er iemand in en rondom het gebouw is, papiertjes opraapt.. Een soort vast gegeven van een persoon maakt het veiliger. Na zes maanden was hij weg. En we dachten allemaal: waarom dan? We dachten dat het erbij hoorde. [lach]. Dat zijn toch dingen die meewerken met hoe je hier leeft en woont. Ik zag gister een appje dat er weer een nieuwe beheerder was, Frank. Ik weet niet of ie dezelfde functie heeft als Rob.</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31 Gelooft u erin dat die begeleiding ook over een paar jaar nog belangrijk is? Ja. Al is het alle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Gelooft u erin dat die begeleiding ook over een paar jaar nog belangrijk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Al is het alleen maar als aanspreekpunt. Een soort constante die door die flats heenlopen, dat je een soort vijver blijft waar je elkaar steeds tegenkomt. En hoeveel ze dan doen of niet doen, is dan ondergeschikt. Maar het feit dat ze er zijn, en dat als er wat is, je kunt zeggen...</w:t>
      </w:r>
    </w:p>
    <w:p>
      <w:pPr>
        <w:pStyle w:val="Content"/>
        <w:pBdr>
          <w:left w:val="single" w:sz="8" w:space="0" w:color="CCCCCC"/>
        </w:pBdr>
        <w:ind w:left="820" w:hanging="0"/>
        <w:rPr/>
      </w:pPr>
      <w:r>
        <w:rPr>
          <w:lang w:val="en-US" w:eastAsia="en-US" w:bidi="en-US"/>
        </w:rPr>
        <w:t>Dus het gaat om het aanspreekpunt?</w:t>
      </w:r>
    </w:p>
    <w:p>
      <w:pPr>
        <w:pStyle w:val="Content"/>
        <w:pBdr>
          <w:left w:val="single" w:sz="8" w:space="0" w:color="CCCCCC"/>
        </w:pBdr>
        <w:spacing w:before="0" w:after="300"/>
        <w:ind w:left="820" w:hanging="0"/>
        <w:rPr/>
      </w:pPr>
      <w:r>
        <w:rPr>
          <w:lang w:val="en-US" w:eastAsia="en-US" w:bidi="en-US"/>
        </w:rPr>
        <w:t>Aanspreekpunt, ja... Maar ook de behulpzaamheid bij ons zeggen: "als je dat wilt, kun je misschien dat doen.. of we weten nog wel iemand..". Zij hebben natuurlijk ook weer contact met de Alliantie, dus dat werkt ook goed.</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ORGANISATIONAL - non-occupation by professionals in collective space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1 Transcript_bewoner_01.docx  </w:t>
      </w:r>
      <w:r>
        <w:rPr>
          <w:lang w:val="en-US" w:eastAsia="en-US" w:bidi="en-US"/>
        </w:rPr>
        <w:drawing>
          <wp:inline distT="0" distB="0" distL="0" distR="0">
            <wp:extent cx="118110" cy="110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3 Transcript_bewoner_10.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contradicts → </w:t>
      </w:r>
      <w:r>
        <w:rPr>
          <w:color w:val="FFBE00"/>
          <w:lang w:val="en-US" w:eastAsia="en-US" w:bidi="en-US"/>
        </w:rPr>
        <w:t>●</w:t>
      </w:r>
      <w:r>
        <w:rPr>
          <w:lang w:val="en-US" w:eastAsia="en-US" w:bidi="en-US"/>
        </w:rPr>
        <w:t xml:space="preserve"> Functioning - feeling part of a community</w:t>
        <w:br/>
        <w:t xml:space="preserve">⎯ contradicts → </w:t>
      </w:r>
      <w:r>
        <w:rPr>
          <w:color w:val="FFBE00"/>
          <w:lang w:val="en-US" w:eastAsia="en-US" w:bidi="en-US"/>
        </w:rPr>
        <w:t>●</w:t>
      </w:r>
      <w:r>
        <w:rPr>
          <w:lang w:val="en-US" w:eastAsia="en-US" w:bidi="en-US"/>
        </w:rPr>
        <w:t xml:space="preserve"> Functioning - interacting with neighbours</w:t>
        <w:br/>
        <w:t xml:space="preserve">← is associated with ⎯ </w:t>
      </w:r>
      <w:r>
        <w:rPr>
          <w:color w:val="FF7800"/>
          <w:lang w:val="en-US" w:eastAsia="en-US" w:bidi="en-US"/>
        </w:rPr>
        <w:t>●</w:t>
      </w:r>
      <w:r>
        <w:rPr>
          <w:lang w:val="en-US" w:eastAsia="en-US" w:bidi="en-US"/>
        </w:rPr>
        <w:t xml:space="preserve"> Operationalisation - collective living room</w:t>
      </w:r>
    </w:p>
    <w:p>
      <w:pPr>
        <w:pStyle w:val="Caption0"/>
        <w:spacing w:before="200" w:after="0"/>
        <w:ind w:left="200" w:hanging="0"/>
        <w:rPr>
          <w:lang w:val="en-US" w:eastAsia="en-US" w:bidi="en-US"/>
        </w:rPr>
      </w:pPr>
      <w:r>
        <w:rPr>
          <w:lang w:val="en-US" w:eastAsia="en-US" w:bidi="en-US"/>
        </w:rPr>
        <w:t>2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50 Gebruik je die gemeenschappelijke ruimte ook wel eens om in te zitten? Nee, nee. In het begin va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Gebruik je die gemeenschappelijke ruimte ook wel eens om in te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nee. In het begin van corona vond ik dat niet zo slim. En nu zitten er meestal al mensen van Philadelphia.</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3:40 Er zijn hier ook van 9 tot 9 wooncoaches aanwezig. Wat doet dat, met het gemeenschapsgevoel? Daa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Er zijn hier ook van 9 tot 9 wooncoaches aanwezig. Wat doet dat, met het gemeenschapsgevo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ar heb ik eigenlijk nog niet zoveel contact mee. Soms zijn ze ook aan het vergaderen en dan zijn de deuren dicht.</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ORGANISATIONAL - personal encouragement of resident idea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4 Transcript_bewoner_14.docx  </w:t>
      </w:r>
      <w:r>
        <w:rPr>
          <w:lang w:val="en-US" w:eastAsia="en-US" w:bidi="en-US"/>
        </w:rPr>
        <w:drawing>
          <wp:inline distT="0" distB="0" distL="0" distR="0">
            <wp:extent cx="118110" cy="110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5 Transcript_bewoner_02.docx  </w:t>
      </w:r>
      <w:r>
        <w:rPr>
          <w:lang w:val="en-US" w:eastAsia="en-US" w:bidi="en-US"/>
        </w:rPr>
        <w:drawing>
          <wp:inline distT="0" distB="0" distL="0" distR="0">
            <wp:extent cx="118110" cy="110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1 Transcript_bewoner_11.docx  </w:t>
      </w:r>
      <w:r>
        <w:rPr>
          <w:lang w:val="en-US" w:eastAsia="en-US" w:bidi="en-US"/>
        </w:rPr>
        <w:drawing>
          <wp:inline distT="0" distB="0" distL="0" distR="0">
            <wp:extent cx="118110" cy="1104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2 Transcript_bewoner_09.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joining groups or initiatives in one's own neighbourhood</w:t>
        <w:br/>
        <w:t xml:space="preserve">⎯ supports → </w:t>
      </w:r>
      <w:r>
        <w:rPr>
          <w:color w:val="FFBE00"/>
          <w:lang w:val="en-US" w:eastAsia="en-US" w:bidi="en-US"/>
        </w:rPr>
        <w:t>●</w:t>
      </w:r>
      <w:r>
        <w:rPr>
          <w:lang w:val="en-US" w:eastAsia="en-US" w:bidi="en-US"/>
        </w:rPr>
        <w:t xml:space="preserve"> Functioning - taking initiative for the neighbourhood</w:t>
        <w:br/>
        <w:t xml:space="preserve">⎯ supports → </w:t>
      </w:r>
      <w:r>
        <w:rPr>
          <w:color w:val="FF7800"/>
          <w:lang w:val="en-US" w:eastAsia="en-US" w:bidi="en-US"/>
        </w:rPr>
        <w:t>●</w:t>
      </w:r>
      <w:r>
        <w:rPr>
          <w:lang w:val="en-US" w:eastAsia="en-US" w:bidi="en-US"/>
        </w:rPr>
        <w:t xml:space="preserve"> Operationalisation - coaches</w:t>
      </w:r>
    </w:p>
    <w:p>
      <w:pPr>
        <w:pStyle w:val="Caption0"/>
        <w:spacing w:before="200" w:after="0"/>
        <w:ind w:left="200" w:hanging="0"/>
        <w:rPr>
          <w:lang w:val="en-US" w:eastAsia="en-US" w:bidi="en-US"/>
        </w:rPr>
      </w:pPr>
      <w:r>
        <w:rPr>
          <w:lang w:val="en-US" w:eastAsia="en-US" w:bidi="en-US"/>
        </w:rPr>
        <w:t>5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4:19 Weerhoudt iets je ervan om dat te doen, dat je zegt 'het lijkt me op zich wel leuk om het te do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eerhoudt iets je ervan om dat te doen, dat je zegt 'het lijkt me op zich wel leuk om het te doen', maar het gebeurt nog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eigenlijk omdat ik tot heden niet de kans heb gezien, of heeft iemand gezegd 'wil je hier en hier aan meedoen?'. Wel heb ik een kans ooit laten liggen toen er iets werd georganiseerd, maar toen moest ik op dat moment werken. Ik had er liever bij geweest, maar dat kon nie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5:32 Bijvoorbeeld, Nanda is een begeleider van Philadelphia. Zij heeft met mij gepraat over koken. Of h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Bijvoorbeeld, Nanda is een begeleider van Philadelphia. Zij heeft met mij gepraat over koken. Of het niet leuk is om een kookclubje op te richten. Ik had een app-groepje eruit gegooid of mensen daar interesse in hadden, en er hadden heel weinig op gereageerd. Toen dacht ik, ik ga zelf gewoon koken en zeggen dat je mee kan eten voor 4,50.</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oe helpen ze jou daar precies me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Zij heeft mij geholpen met het idee naar voren brengen, en ik heb het uitgewerkt tot dat ik elke keer een app eruit gooi. Dat bijvoorbeeld. Net even het zetje.</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1:36 Maar ik vond bijvoorbeeld wel.. ik had afgelopen week gekletst met Jurgen en Sietske en daarvan had…</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Maar ik vond bijvoorbeeld wel.. ik had afgelopen week gekletst met Jurgen en Sietske en daarvan had ik wel zoiets van, 'ik wil het over duurzaamheid gaan hebben en ik vind het heel belangrijk, maar ik zie niet helemaal voor me wat ik in de buurt dan kan doen. En toen hebben zij door het gesprek, wat heel inspirerend was voor mij, mij handvatten gegeven en wat tips, bijvoorbeeld, ik had het over de tuin, en ze zeiden 'met kinderen dingen doen werkt altijd heel goed', en dat vind ik heel leuk, dus daarom ga ik nu moestuintjes met hen doen. Maar dat had ik zelf niet helemaal bedacht. Ik dacht, ik moet eerst de buurt mee krijgen, maar in ons blok whatsappgroep was er al een vrouw die zei: 'mijn dochter en ik zijn allergisch voor wespen', en vervolgens stond het hele gesprek stil na die suggestie om een vlinderstruik neer te zetten. Dat schiet dan niet op, dus ik vond hun input interssant om iets mee te do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1:37 Ze zijn er vanwege Philadelphia inderdaad, maar wat ik me heb laten vertellen is dat ze ook initiat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Ze zijn er vanwege Philadelphia inderdaad, maar wat ik me heb laten vertellen is dat ze ook initiatieven proberen aan te jagen en mensen met elkaar proberen te linken. Gebeurt d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ik klets dan soms ook met Katja en Otto. Katja vertelde ook hoe het in het andere blok wordt gedaan, de whatsappgroep, en dat het daar veel positiever is. Maar dat inspireert mij dan wel. We weten dat het speelt, en dan kijken we zelf wat we daarvan kunnen leren. Zij plakken dan soms een briefje op de deur met 'wil je misschien dit.. of mis je dat...' Ik vraag me dan af of het gebeurt, ik denk dat het meer in gesprek is met mensen, maar volgens mij gebeurt dat al met de mensen die dat.. een paar... , en dan is er altijd een groep die dat niet doet, maar ja, misschien willen die mensen het ook helemaal niet, dat kan natuurlijk ook, dat die er helemaal geen behoefte aan hebben, aan dat community-stuk, en het sociale aspect ervan. Dus voor mij werkt het, top.</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2:32 Er lopen hier ook wooncoaches rond. Heb je daar wel eens iets mee te maken? Alleen dat ik af en 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Er lopen hier ook wooncoaches rond. Heb je daar wel eens iets mee te ma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lleen dat ik af en toe gereedschap te leen heb, ik heb nu toevallig een trap uitgeleend. maar voor de rest niet actief koffie mee gedronken ofzo. Dat was dan een nieuwe bewoner, dus daar heb ik wel via de app contact mee gelegd, dus die bewoner heb ik wel ontmoet, dus daarna weet je ook wie het is. Dus dat duwtje klopt wel.</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ORGANISATIONAL - reflective attitude of professional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51 Transcript_bewoner_11.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feeling part of a community</w:t>
        <w:br/>
        <w:t xml:space="preserve">← is associated with ⎯ </w:t>
      </w:r>
      <w:r>
        <w:rPr>
          <w:color w:val="FF7800"/>
          <w:lang w:val="en-US" w:eastAsia="en-US" w:bidi="en-US"/>
        </w:rPr>
        <w:t>●</w:t>
      </w:r>
      <w:r>
        <w:rPr>
          <w:lang w:val="en-US" w:eastAsia="en-US" w:bidi="en-US"/>
        </w:rPr>
        <w:t xml:space="preserve"> Operationalisation - coaches</w:t>
        <w:br/>
        <w:t xml:space="preserve">⎯ is associated with → </w:t>
      </w:r>
      <w:r>
        <w:rPr>
          <w:color w:val="FF7800"/>
          <w:lang w:val="en-US" w:eastAsia="en-US" w:bidi="en-US"/>
        </w:rPr>
        <w:t>●</w:t>
      </w:r>
      <w:r>
        <w:rPr>
          <w:lang w:val="en-US" w:eastAsia="en-US" w:bidi="en-US"/>
        </w:rPr>
        <w:t xml:space="preserve"> Operationalisation - WhatsApp group</w:t>
      </w:r>
    </w:p>
    <w:p>
      <w:pPr>
        <w:pStyle w:val="Caption0"/>
        <w:spacing w:before="200" w:after="0"/>
        <w:ind w:left="200" w:hanging="0"/>
        <w:rPr>
          <w:lang w:val="en-US" w:eastAsia="en-US" w:bidi="en-US"/>
        </w:rPr>
      </w:pPr>
      <w:r>
        <w:rPr>
          <w:lang w:val="en-US" w:eastAsia="en-US" w:bidi="en-US"/>
        </w:rPr>
        <w:t>1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1:34 Het is leuk dat er dingen bedacht worden, en dat ze ook weer checken, werkt dat, dat ze ook heel erg…</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lang w:val="en-US" w:eastAsia="en-US" w:bidi="en-US"/>
        </w:rPr>
      </w:pPr>
      <w:r>
        <w:rPr>
          <w:lang w:val="en-US" w:eastAsia="en-US" w:bidi="en-US"/>
        </w:rPr>
        <w:t>Het is leuk dat er dingen bedacht worden, en dat ze ook weer checken, werkt dat, dat ze ook heel erg open staan voor feedback en die ook vragen.</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ORGANISATIONAL - sharing professionally-gained information with resident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1 Transcript_bewoner_01.docx  </w:t>
      </w:r>
      <w:r>
        <w:rPr>
          <w:lang w:val="en-US" w:eastAsia="en-US" w:bidi="en-US"/>
        </w:rPr>
        <w:drawing>
          <wp:inline distT="0" distB="0" distL="0" distR="0">
            <wp:extent cx="118110" cy="1104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2 Transcript_bewoner_08.docx  </w:t>
      </w:r>
      <w:r>
        <w:rPr>
          <w:lang w:val="en-US" w:eastAsia="en-US" w:bidi="en-US"/>
        </w:rPr>
        <w:drawing>
          <wp:inline distT="0" distB="0" distL="0" distR="0">
            <wp:extent cx="118110" cy="1104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4 Transcript_bewoner_14.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feeling part of a community</w:t>
        <w:br/>
        <w:t xml:space="preserve">← is associated with ⎯ </w:t>
      </w:r>
      <w:r>
        <w:rPr>
          <w:color w:val="FF7800"/>
          <w:lang w:val="en-US" w:eastAsia="en-US" w:bidi="en-US"/>
        </w:rPr>
        <w:t>●</w:t>
      </w:r>
      <w:r>
        <w:rPr>
          <w:lang w:val="en-US" w:eastAsia="en-US" w:bidi="en-US"/>
        </w:rPr>
        <w:t xml:space="preserve"> Operationalisation - coaches</w:t>
        <w:br/>
        <w:t xml:space="preserve">← is associated with ⎯ </w:t>
      </w:r>
      <w:r>
        <w:rPr>
          <w:color w:val="FF7800"/>
          <w:lang w:val="en-US" w:eastAsia="en-US" w:bidi="en-US"/>
        </w:rPr>
        <w:t>●</w:t>
      </w:r>
      <w:r>
        <w:rPr>
          <w:lang w:val="en-US" w:eastAsia="en-US" w:bidi="en-US"/>
        </w:rPr>
        <w:t xml:space="preserve"> Operationalisation - WhatsApp group</w:t>
      </w:r>
    </w:p>
    <w:p>
      <w:pPr>
        <w:pStyle w:val="Caption0"/>
        <w:spacing w:before="200" w:after="0"/>
        <w:ind w:left="200" w:hanging="0"/>
        <w:rPr>
          <w:lang w:val="en-US" w:eastAsia="en-US" w:bidi="en-US"/>
        </w:rPr>
      </w:pPr>
      <w:r>
        <w:rPr>
          <w:lang w:val="en-US" w:eastAsia="en-US" w:bidi="en-US"/>
        </w:rPr>
        <w:t>3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48 Ook het feit dat ze informatie geven, ons steunen, geeft verbinding. Steun dat als we er echt niet u…</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Ook het feit dat ze informatie geven, ons steunen, geeft verbinding. Steun dat als we er echt niet uitkwamen met deze parkeergarage, dat er ook gezocht werd met het overdrachtsteam over hoe we dat aan moesten pakk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42 Ik heb me ooit aangemeld op een mailadres, maar ik heb er nooit meer wat over gehoord. Maakt niet u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Ik heb me ooit aangemeld op een mailadres, maar ik heb er nooit meer wat over gehoord. Maakt niet uit, ik heb Greenwheels. Maar je zou liever willen horen: 'beste bewoner, we zijn nog niet zover, we komen erop terug als het andere blok klaar is'. Of het ligt aan mij, maar het ligt niet aan mij, want ik ben lid van de app en ik lees die altijd. Ik hoor gewoon nik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us dan weet u ook niet of u iets mist, want u krijgt geen informatie? Of er gebeurt gewoon nik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Vanaf de 19e mei is er geen informatie gekomen. Of daarvoor, dat andere blok was al eerder klaar, daar woonden al andere mens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ou u wel iets meer uitwisselingen willen hebben, iets meer elkaar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zou gewoon graag willen weten wat er speelt. We hebben ook nog een ruimte over, wat gaan we met de ruimte doen? Iemand zei: 'oh een biljarttafel zou leuk zijn', nou biljart ik niet, maar het was in ieder geval een voorstel. En toen, floep, was er ineens een fietsenschuur.</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4:1 Dit project heeft allerlei circulaire ambities, het moet de meest circulaire wijk van Amsterdam word…</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Dit project heeft allerlei circulaire ambities, het moet de meest circulaire wijk van Amsterdam worden. Was je daarvan op de hoogte dat dit zo'n project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eigenlijk niet. Ik ben wel een beetje rondgeleid maar het specifieke idee erachter, daar ben ik wel echt nieuwsgierig naar. Wat ik heb gemerkt, uit eigen ervaring, dat de openbare ruimtes vrij open zijn, om het zo maar te noemen, waarin niet alleen een boekje gelezen kan worden, maar ook de was gedaan kan worden, een gezellig praatje, of thee gedronken kan worden, of zelfs gestudeerd kan worden.</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ORGANISATIONAL - timing of interventions (e.g., at the start of moving in)</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2 Transcript_bewoner_08.docx  </w:t>
      </w:r>
      <w:r>
        <w:rPr>
          <w:lang w:val="en-US" w:eastAsia="en-US" w:bidi="en-US"/>
        </w:rPr>
        <w:drawing>
          <wp:inline distT="0" distB="0" distL="0" distR="0">
            <wp:extent cx="118110" cy="1104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3 Transcript_bewoner_10.docx  </w:t>
      </w:r>
      <w:r>
        <w:rPr>
          <w:lang w:val="en-US" w:eastAsia="en-US" w:bidi="en-US"/>
        </w:rPr>
        <w:drawing>
          <wp:inline distT="0" distB="0" distL="0" distR="0">
            <wp:extent cx="118110" cy="1104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0 Transcript_bewoner_13.docx  </w:t>
      </w:r>
      <w:r>
        <w:rPr>
          <w:lang w:val="en-US" w:eastAsia="en-US" w:bidi="en-US"/>
        </w:rPr>
        <w:drawing>
          <wp:inline distT="0" distB="0" distL="0" distR="0">
            <wp:extent cx="118110" cy="1104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1 Transcript_bewoner_11.docx  </w:t>
      </w:r>
      <w:r>
        <w:rPr>
          <w:lang w:val="en-US" w:eastAsia="en-US" w:bidi="en-US"/>
        </w:rPr>
        <w:drawing>
          <wp:inline distT="0" distB="0" distL="0" distR="0">
            <wp:extent cx="118110" cy="1104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3 Transcript_bewoner_12.docx  </w:t>
      </w:r>
      <w:r>
        <w:rPr>
          <w:lang w:val="en-US" w:eastAsia="en-US" w:bidi="en-US"/>
        </w:rPr>
        <w:drawing>
          <wp:inline distT="0" distB="0" distL="0" distR="0">
            <wp:extent cx="118110" cy="1104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0 Transcript_bewoner_03.docx  </w:t>
      </w:r>
      <w:r>
        <w:rPr>
          <w:lang w:val="en-US" w:eastAsia="en-US" w:bidi="en-US"/>
        </w:rPr>
        <w:drawing>
          <wp:inline distT="0" distB="0" distL="0" distR="0">
            <wp:extent cx="118110" cy="1104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1 Transcript_Bewoner_04.docx  </w:t>
      </w:r>
      <w:r>
        <w:rPr>
          <w:lang w:val="en-US" w:eastAsia="en-US" w:bidi="en-US"/>
        </w:rPr>
        <w:drawing>
          <wp:inline distT="0" distB="0" distL="0" distR="0">
            <wp:extent cx="118110" cy="1104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2 Transcript_bewoner_6.docx  </w:t>
      </w:r>
      <w:r>
        <w:rPr>
          <w:lang w:val="en-US" w:eastAsia="en-US" w:bidi="en-US"/>
        </w:rPr>
        <w:drawing>
          <wp:inline distT="0" distB="0" distL="0" distR="0">
            <wp:extent cx="118110" cy="1104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3 Transcript_bewoner_05.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feeling part of a community</w:t>
        <w:br/>
        <w:t xml:space="preserve">← is associated with ⎯ </w:t>
      </w:r>
      <w:r>
        <w:rPr>
          <w:color w:val="FF7800"/>
          <w:lang w:val="en-US" w:eastAsia="en-US" w:bidi="en-US"/>
        </w:rPr>
        <w:t>●</w:t>
      </w:r>
      <w:r>
        <w:rPr>
          <w:lang w:val="en-US" w:eastAsia="en-US" w:bidi="en-US"/>
        </w:rPr>
        <w:t xml:space="preserve"> Operationalisation - WhatsApp group</w:t>
      </w:r>
    </w:p>
    <w:p>
      <w:pPr>
        <w:pStyle w:val="Caption0"/>
        <w:spacing w:before="200" w:after="0"/>
        <w:ind w:left="200" w:hanging="0"/>
        <w:rPr>
          <w:lang w:val="en-US" w:eastAsia="en-US" w:bidi="en-US"/>
        </w:rPr>
      </w:pPr>
      <w:r>
        <w:rPr>
          <w:lang w:val="en-US" w:eastAsia="en-US" w:bidi="en-US"/>
        </w:rPr>
        <w:t>12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27 Maar daar moet je eigenlijk direct mee beginnen, en niet aan het eind van de rit als iedereen de di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Maar daar moet je eigenlijk direct mee beginnen, en niet aan het eind van de rit als iedereen de dingen heeft. Ik kan nu een verhuurbedrijf begi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nneer begon volgens u dat er iets werd georganiseer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iks, helemaal niks. Dit is de eerste burendag die er komt. Dat is de eerste keer. En de gemeente heeft elke eerste dinsdag van de maand een voorlichting. Maar ik geef altijd les op dinsdag.</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39 23. Community-gevoel moet vooral uit bewoners ontstaan, daar kan geen organisatie bij helpen. On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3. Community-gevoel moet vooral uit bewoners ontstaan, daar kan geen organisatie bij help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neens. Deze woningen zijn 19 mei opgeleverd. Iedereen komt ergens vandaan. We weten dat het met corona best wel moeilijk is, maar ik denk dat je in het begin echt dingen moet organiseren dat mensen elkaar een beetje leren kennen. Als je lange tijd wacht, ja dan denk ik dat je dat verzuim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46 Zou u wel iets meer uitwisselingen willen hebben, iets meer elkaar kennen? Ik zou gewoon graag w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Zou u wel iets meer uitwisselingen willen hebben, iets meer elkaar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zou gewoon graag willen weten wat er speelt. We hebben ook nog een ruimte over, wat gaan we met de ruimte doen? Iemand zei: 'oh een biljarttafel zou leuk zijn', nou biljart ik niet, maar het was in ieder geval een voorstel. En toen, floep, was er ineens een fietsenschuur. En de bewoners van Philadelphia kunnen nu een soort opleidingstraject naar werk toe doen, kunnen ze kleine klusjes voor bewoners doen. Maar dat is nooit tot stand gekomen. Is alleen de meneer met de fietsen. De hele kleine klusjes heb je in het begin nodig, straks is het niet meer.</w:t>
      </w:r>
    </w:p>
    <w:p>
      <w:pPr>
        <w:pStyle w:val="Content"/>
        <w:pBdr>
          <w:left w:val="single" w:sz="8" w:space="0" w:color="CCCCCC"/>
        </w:pBdr>
        <w:ind w:left="820" w:hanging="0"/>
        <w:rPr/>
      </w:pPr>
      <w:r>
        <w:rPr>
          <w:lang w:val="en-US" w:eastAsia="en-US" w:bidi="en-US"/>
        </w:rPr>
        <w:t>Dus ja, Philadelphia, of organisaties, De Alliantie hier, kunnen hier wat doen om het community-gevoel te bevorderen. En dat hebben ze niet goed gedaan. Omdat ze meteen hadden moeten beginne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3:30 In eerste plaats natuurlijk wel. Maar ik weet het niet, zoals Philadelphia dat in het begin heeft g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n eerste plaats natuurlijk wel. Maar ik weet het niet, zoals Philadelphia dat in het begin heeft gedaan, iedereen opwachten en welkom heten, niet alleen mensen van Philadelphia. Per etage stond er iemand, met 'welkom, gaat het allemaal, dit en dat..'. Er lag ook een briefje in de bus met 'welkom'. Volgens mij was dat weer van de gemeente, of van de alliantie. Dus het is wel een combinatie, ja. Het een kan niet zonder de ander. Er moet ook soms een budget komen [lach].</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0:20 Merkt u er verder iets van, dat het een bijzondere wijk is? Dat er een aantal ingrepen zijn gewees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Merkt u er verder iets van, dat het een bijzondere wijk is? Dat er een aantal ingrepen zijn geweest, of dat er bepaalde sociale activiteiten worden georganiseerd die daarop gerich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s dat zo? Daar weet ik niks van. Ik denk dat dat allemaal nog moet komen. Ik voel dat niet zo, als een bijzondere wijk.</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1:8 Ik denk gewoon, er wonen nu ook al mensen dus je moet nu ook al zorgen voor die buurt, want anders..…</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denk gewoon, er wonen nu ook al mensen dus je moet nu ook al zorgen voor die buurt, want anders.. dan leg je een soort basis voor de buurt. Net als met afval. Als het nu zo'n bende blijft, dan... Je zet ook een beetje de toon ervoor. Als je nu mensen gaat opvoeden, met 'dit is niet de bedoeling', of 'dit werkt niet'.. Anders blijf je er de hele tijd gedoe mee krijgen. Want die mensen wonen er straks ook nog waarschijnlijk.</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3:1 Mij is verteld dat het gebied een speciaal project is met allerlei ambities voor circulariteit, soc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Mij is verteld dat het gebied een speciaal project is met allerlei ambities voor circulariteit, sociale circulariteit, duurzaamheid. Wat wist jij daarvan toen je er ging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Klopt. Ik kende het project al via een kennis en ik kende ook mensen die verantwoordelijk waren voor het project met die woonboten en dat is ook een heel milieubewust project geweest. Dus ik wist er wel een en ander van, maar wat op zich wel jammer was want ze hebben de bewoners van mijn appartementencomplex nooit iets verteld over wat het plan was, dus mijn buren weten er niets van. Het is dat ik dan het project ken en het wel we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s jij de eerste bewoner van het gebouw? En jou is nooit iets verteld erov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ik was de eerste bewoner en er is ons nooit iets over verteld daarover, wat op zich best wel jammer is. Het is dan dat ik er wel al iets vanaf wist, want het is altijd leuk om iets te weten over je appartementencomplex. Ik wist ook dat er vanwege allerlei fouten waren geweest waardoor er iets mis ging met afvoer van de wc, daar zou iets heel milieubewusts mee gebeuren en dat is uiteindelijk niet doorgegaan. En dat weet ik dan weer niet, dat ze iets met sociaal zouden doen, maar achter mij zijn natuurlijk heel veel sociale huurwoningen, wat ik ook altijd wel heel erg leuk vind, er zitten hele leuke mensen bij, maar daar wisten we ook niets va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3:4 Ik zeg dan wel dat ik het project ken, maar ik ken het ook niet door en door. Misschien als ik iets…</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zeg dan wel dat ik het project ken, maar ik ken het ook niet door en door. Misschien als ik iets meer daarin was meegetrokken, dat het dan anders was gewees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0:28 Net hadden we het erover hoe je een community creëert en ervoor zorgt dat mensen elkaar leert kenn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Net hadden we het erover hoe je een community creëert en ervoor zorgt dat mensen elkaar leert kennen, maar dat het niet te gestructureerd via een vereniging of via bovenaf is. Wat helpt daarbij, als u denkt aan dit projec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wel via de Alliantie is opgestart is van die burenapp. Dat is wel vanuit de Alliantie ontstaan. Daar wordt vrij veel onderling gecommuniceer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ou het niet ook gewoon via een van de bewoners opgezet kunnen wor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had ook gekund, ik weet alleen niet of het dan ook gebeurd was. Nu kwamen we gewoon in de woning, en was daar een briefje: 'welkom in de bolder. Als u belangstelling heeft draai dat nummer'. Ik denk dat als dat briefje er niet was geweest, mensen ook niet in die groepsapp waren gegaan. Want dan had een van de bewoners dat initiatief moeten nemen. Dat had je langs alle deuren gemoeten: 'wil je in de groepsap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als je het zo bekijkt, draagt de woningcorporatie wel iets bij?</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precies. Dat is wat ik zei: ze kunnen het niet van bovenaf opleggen, maar ze kunnen het wel initiëren, wel het aanzetje geven. En dan moet het van de mensen zelf kom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1:26 Het is vaak toch zo dat er weinig nieuwe aanwas komt. Als je in iets nieuws woont, is er toch iets g…</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Het is vaak toch zo dat er weinig nieuwe aanwas komt. Als je in iets nieuws woont, is er toch iets gemeenschappelijk. Het is samen een nieuw avontuur. En op een gegeven moment, tja, over een paar jaar gaat er iemand verhuizen en dan komt er een ander, die heeft de ontwikkeling niet meegemaak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us u zegt ook eigenlijk indirect dat er bij het opstarten van een wijk belangrijke momenten zijn waarin je zoiets gezamenlijks ku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je krijgt een soort gemeenschapsgevoel, en dat verdwijnt op een gegeven moment zodra alles genormaliseerd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Het hoeft natuurlijk niet per se te verdwij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Er zijn ook altijd wel nieuwelingen die mee gaan doen, maar mijn ervaring is dat het toch steeds minder en minder word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2:29 Waarom is het vooral nu in de beginfase zo belangrijk? Omdat als je dat nu doet, dan groeit h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arom is het vooral nu in de beginfase zo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mdat als je dat nu doet, dan groeit het, en dan gaat het later.. ik wil niet zeggen van zelf, maar dan rolt het balletje. Dat is eigenlijk het idee. Het moet groeien, en dan groeit het mee met de opbouw van de buurt. En voor mensen die hier al met pensioen zijn, dat ze ook wat kunnen doen buiten de deur in hun buur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26 Wat precies heeft hier vooral geholpen om te zorgen dat mensen met elkaar in contact komen? Ik d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t precies heeft hier vooral geholpen om te zorgen dat mensen met elkaar in contact kom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denk toch die coaches van Philadelphia. Eerst hebben we de koffieochtend gehad, met koninginnedag. Meteen ken je daarna de namen van een aantal buren. Ze hebben een groeps-app gelanceerd voor alle bewoners van dit blo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ad dat niet door één van de bewoners hier gedaan kunnen worden?</w:t>
      </w:r>
    </w:p>
    <w:p>
      <w:pPr>
        <w:pStyle w:val="Content"/>
        <w:pBdr>
          <w:left w:val="single" w:sz="8" w:space="0" w:color="CCCCCC"/>
        </w:pBdr>
        <w:spacing w:before="0" w:after="300"/>
        <w:ind w:left="820" w:hanging="0"/>
        <w:rPr/>
      </w:pPr>
      <w:r>
        <w:rPr>
          <w:lang w:val="en-US" w:eastAsia="en-US" w:bidi="en-US"/>
        </w:rPr>
        <w:t>Had gekund. Dat had misschien ook gebeurd, maar niet in het begin. Want je gaat niet meteen zeggen "zullen we een groeps-app beginnen?" "ah, flikker op met je groeps-app, we hebben genoeg groeps-apps". Maar dit was natuurlijk de Alliantie en Philadelphia die dat deden. Nu die er is, merk je ook dat het goed werkt. Er wordt goed gebruik van gemaakt. En als je dan iemand tegenkomt, dan zeg je "Ik ben die en die", en dan "oja, ik ken jou van de app!".</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PERSONAL - preferences, values, and charactre</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1 Transcript_bewoner_01.docx  </w:t>
      </w:r>
      <w:r>
        <w:rPr>
          <w:lang w:val="en-US" w:eastAsia="en-US" w:bidi="en-US"/>
        </w:rPr>
        <w:drawing>
          <wp:inline distT="0" distB="0" distL="0" distR="0">
            <wp:extent cx="118110" cy="1104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2 Transcript_bewoner_08.docx  </w:t>
      </w:r>
      <w:r>
        <w:rPr>
          <w:lang w:val="en-US" w:eastAsia="en-US" w:bidi="en-US"/>
        </w:rPr>
        <w:drawing>
          <wp:inline distT="0" distB="0" distL="0" distR="0">
            <wp:extent cx="118110" cy="1104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3 Transcript_bewoner_10.docx  </w:t>
      </w:r>
      <w:r>
        <w:rPr>
          <w:lang w:val="en-US" w:eastAsia="en-US" w:bidi="en-US"/>
        </w:rPr>
        <w:drawing>
          <wp:inline distT="0" distB="0" distL="0" distR="0">
            <wp:extent cx="118110" cy="1104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4 Transcript_bewoner_14.docx  </w:t>
      </w:r>
      <w:r>
        <w:rPr>
          <w:lang w:val="en-US" w:eastAsia="en-US" w:bidi="en-US"/>
        </w:rPr>
        <w:drawing>
          <wp:inline distT="0" distB="0" distL="0" distR="0">
            <wp:extent cx="118110" cy="1104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6 Transcript_bewoner_07.docx  </w:t>
      </w:r>
      <w:r>
        <w:rPr>
          <w:lang w:val="en-US" w:eastAsia="en-US" w:bidi="en-US"/>
        </w:rPr>
        <w:drawing>
          <wp:inline distT="0" distB="0" distL="0" distR="0">
            <wp:extent cx="118110" cy="1104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3 Transcript_bewoner_12.docx  </w:t>
      </w:r>
      <w:r>
        <w:rPr>
          <w:lang w:val="en-US" w:eastAsia="en-US" w:bidi="en-US"/>
        </w:rPr>
        <w:drawing>
          <wp:inline distT="0" distB="0" distL="0" distR="0">
            <wp:extent cx="118110" cy="1104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0 Transcript_bewoner_03.docx  </w:t>
      </w:r>
      <w:r>
        <w:rPr>
          <w:lang w:val="en-US" w:eastAsia="en-US" w:bidi="en-US"/>
        </w:rPr>
        <w:drawing>
          <wp:inline distT="0" distB="0" distL="0" distR="0">
            <wp:extent cx="118110" cy="1104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1 Transcript_Bewoner_04.docx  </w:t>
      </w:r>
      <w:r>
        <w:rPr>
          <w:lang w:val="en-US" w:eastAsia="en-US" w:bidi="en-US"/>
        </w:rPr>
        <w:drawing>
          <wp:inline distT="0" distB="0" distL="0" distR="0">
            <wp:extent cx="118110" cy="1104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2 Transcript_bewoner_6.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feeling part of a community</w:t>
        <w:br/>
        <w:t xml:space="preserve">⎯ supports → </w:t>
      </w:r>
      <w:r>
        <w:rPr>
          <w:color w:val="FFBE00"/>
          <w:lang w:val="en-US" w:eastAsia="en-US" w:bidi="en-US"/>
        </w:rPr>
        <w:t>●</w:t>
      </w:r>
      <w:r>
        <w:rPr>
          <w:lang w:val="en-US" w:eastAsia="en-US" w:bidi="en-US"/>
        </w:rPr>
        <w:t xml:space="preserve"> Functioning - interacting with neighbours</w:t>
        <w:br/>
        <w:t xml:space="preserve">⎯ supports → </w:t>
      </w:r>
      <w:r>
        <w:rPr>
          <w:color w:val="FFBE00"/>
          <w:lang w:val="en-US" w:eastAsia="en-US" w:bidi="en-US"/>
        </w:rPr>
        <w:t>●</w:t>
      </w:r>
      <w:r>
        <w:rPr>
          <w:lang w:val="en-US" w:eastAsia="en-US" w:bidi="en-US"/>
        </w:rPr>
        <w:t xml:space="preserve"> Functioning - joining groups or initiatives in one's own neighbourhood</w:t>
        <w:br/>
        <w:t xml:space="preserve">⎯ contradicts → </w:t>
      </w:r>
      <w:r>
        <w:rPr>
          <w:color w:val="FFBE00"/>
          <w:lang w:val="en-US" w:eastAsia="en-US" w:bidi="en-US"/>
        </w:rPr>
        <w:t>●</w:t>
      </w:r>
      <w:r>
        <w:rPr>
          <w:lang w:val="en-US" w:eastAsia="en-US" w:bidi="en-US"/>
        </w:rPr>
        <w:t xml:space="preserve"> Functioning - taking initiative for the neighbourhood</w:t>
      </w:r>
    </w:p>
    <w:p>
      <w:pPr>
        <w:pStyle w:val="Caption0"/>
        <w:spacing w:before="200" w:after="0"/>
        <w:ind w:left="200" w:hanging="0"/>
        <w:rPr>
          <w:lang w:val="en-US" w:eastAsia="en-US" w:bidi="en-US"/>
        </w:rPr>
      </w:pPr>
      <w:r>
        <w:rPr>
          <w:lang w:val="en-US" w:eastAsia="en-US" w:bidi="en-US"/>
        </w:rPr>
        <w:t>25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14 11. Buurt is fijner als er een community is Denk ik wel ja. Ik ben niet zo'n orthodoxe community-b…</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Buurt is fijner als er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enk ik wel ja. Ik ben niet zo'n orthodoxe community-building-fan. Ik vind ook wel dat iedereen heel erg ruimte voor zichzelf moet houden, dat het niet opgemerkt wordt als diegene er niet bij is, begrijp je. Dingen moeten niet gedwongen voelen. Maar, het is toch wel fijn als je een gevoel hebt dat je wat mensen kent, dat je je veilig voelt, en ook dat er wat sociaal toezicht is.</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32 Nee, want dat kan ook niet, want ik ben zelf niet heel stabiel. In de zin van... waar ik wel stabiel…</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ee, want dat kan ook niet, want ik ben zelf niet heel stabiel. In de zin van... waar ik wel stabiel in ben is dat ik elke dag doe waar ik zelf zin in heb [lach]. Ik vind dat moeilijk.</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33 als ik me ergens bij aansluit, heb ik het gevoel dat ik constant moet zijn. Ik ben niet constant. Ik…</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als ik me ergens bij aansluit, heb ik het gevoel dat ik constant moet zijn. Ik ben niet constant. Ik heb een week dat ik echt niemand wil zien, en de week erop heb ik drie dagen dat ik dat wel wil. En zolang ik dat niet heb, kan ik niet ergens bij aansluit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42 Ik vind ook wel dat iedereen heel erg ruimte voor zichzelf moet houden, dat het niet opgemerkt wordt…</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vind ook wel dat iedereen heel erg ruimte voor zichzelf moet houden, dat het niet opgemerkt wordt als diegene er niet bij is, begrijp je. Dingen moeten niet gedwongen voelen. Maar, het is toch wel fijn als je een gevoel hebt dat je wat mensen kent, dat je je veilig voelt, en ook dat er wat sociaal toezicht i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49 , maar het ding is dat.. dan moet ik mezelf echt officieel gaan opgeven via de WhatsApp als een tui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 maar het ding is dat.. dan moet ik mezelf echt officieel gaan opgeven via de WhatsApp als een tuincommissie-persoon, dan moet ik vragen wie er nog meer voor in aanmerking wil komen. En ik heb eigenlijk helemaal geen groene vingers! Ik heb wel een paar plantjes, en ben al heel blij als die overleven. Ik wil me er wel in verdiepen, maar ik moet weer aan het werk... ik moet even kijken in hoeverre.. ik wacht even tot het tuinbedrijf komt, en dan hoop ik dat ik dan een beetje vragen kan stellen wat er nog meer mogelijk is. Want de vorige keren dat het heel hard regende stond het hier helemaal blank. Dus ze gaan de tuin misschien aanpassen. Dus dat hoop ik wel te gaa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eerhoudt het formeel aanmelden voor zo'n commissie u ervan om dat te gaa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wel als ik niet weet in hoeverre ik tijd ga hebben om het consequent te kunnen gaan onderhouden. En kijk, als ik nou hele groene vingers had gehad, dan had ik gedacht 'oh, dat doe ik wel even'. Maar dat heb ik niet. Dus voor mij is het ook helemaal nieuw. Dus ik moet eerst gaan kijken, wat vraagt zo'n tuin nou eigenlijk? Daar moet ik toch wel een beetje professionele tuinmensen voor spreken. Ik heb op zich wel ideeën, maar ik weet ook niet precies wat allemaal mag.</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7 Als er een soort wederzijdse.. daar waar de fietsenwerkplaats is zou je ook een kast kunnen inricht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Als er een soort wederzijdse.. daar waar de fietsenwerkplaats is zou je ook een kast kunnen inrichten die gecontroleerd wordt, iemand die werkervaring opdoet kan dat in de gaten houden, die het bijhoudt, die ze uitleent, prima. Maar ik ben niet moeder Theresa, dus ik leen niet dingen aan de buurt uit als dat niet werkelijk een wisselwerking is, als mensen dat met elkaar do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9 En het moet ook niet een dagelijkse verplichting zijn, ik heb geen zin om me zo te binden, maar ee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het moet ook niet een dagelijkse verplichting zijn, ik heb geen zin om me zo te binden, maar een dagdeel per week zou ik best willen bested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10 19. Belangrijk om me aan te sluiten bij groepjes zoals een buurtvereniging. Nee, oneens. Ik ben h…</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9. Belangrijk om me aan te sluiten bij groepjes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oneens. Ik ben helemaal geen groepjesmens. De profielneuroses van iedereen waar je rekening mee moet houden, het duurt lang totdat er beslissingen genomen wor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nneer zou u wel bij iets aanslu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wil wel wat voor mensen doen, maar ik wil er niet lid van zijn. Stel je voor, je zou in een vereniging iets organiseren en het is iets wat bij mij past voor een middag per week of een aantal uur, dan wil ik dat best doen. Maar ik wil niet lid worden. Ik wil niet in een bestuur, wil niet iets met led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41 Er is wel een mevrouw, ik ken haar niet, maar die kookt iedere dag. Dus als je wil kun je komen et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Er is wel een mevrouw, ik ken haar niet, maar die kookt iedere dag. Dus als je wil kun je komen eten. Dus die doet heel concreet wat, maar ik ben nog nooit geweest. Omdat ik nog niemand 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s dat net nog een drempel, om niet te g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t denk ik wel. Als ik haar zou kennen, zou ik eerder zeggen 'ja ik kom vanavond langs om te eten'. Ik bedoel, ik weet niet eens waar het is, ik weet niet wat blok 1, 2 en 3 is. Ik heb een mond dus ik kan het vragen, maar ja..</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3:4 Gewoon vanuit menselijk punt ben ik er wel, maar ik wil ook... Dan ligt het zo vast. Ik ben iemand d…</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Gewoon vanuit menselijk punt ben ik er wel, maar ik wil ook... Dan ligt het zo vast. Ik ben iemand die niet in een hokje geplaatst wil worden, maar ik wil ook niet dat er iets van me verwacht word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3:20 Ik wil op zich wel wat tijd kwijt zijn, maar wil nergens aan vast zitten, dat is het vooral.</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lang w:val="en-US" w:eastAsia="en-US" w:bidi="en-US"/>
        </w:rPr>
      </w:pPr>
      <w:r>
        <w:rPr>
          <w:lang w:val="en-US" w:eastAsia="en-US" w:bidi="en-US"/>
        </w:rPr>
        <w:t>Ik wil op zich wel wat tijd kwijt zijn, maar wil nergens aan vast zitten, dat is het vooral.</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3:27 Ik hou ook wel van groepen, maar ik wil er ook altijd weer uit kunnen, snap je? Anders krijg ik hel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hou ook wel van groepen, maar ik wil er ook altijd weer uit kunnen, snap je? Anders krijg ik helemaal een claustrofobisch gevoel, als ik het woord vereniging hoor [lach]. Wel dat je op elkaar kunt rekenen, maar niet dat je op elkaar gaat leunen, dat is het. Dan wordt het snel een soort van claim, weet je wel.</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3:41 . Ik ben niet anoniem, maar ik hoef ook niet.. Ik vind het eigenlijk niet zo erg als mensen weten wi…</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 Ik ben niet anoniem, maar ik hoef ook niet.. Ik vind het eigenlijk niet zo erg als mensen weten wie ik ben, ik vind het wel leuk om veel contact te hebben. Het ligt er maar aan hoe je je voelt, als daar maar geen dingen aan vast zitten. Ik weet dat je ook juist de anonimiteit kunt willen opzoek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4:5 Een buurt is fijner om in te wonen als het echt een community is, een gemeenschap. Ja, eens. Hee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Een buurt is fijner om in te wonen als het echt een community is, een gemeenscha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eens. Heel eens zelfs. Daar ben ik het echt mee eens. Want wederkerigheid is toch wel een belangrijk punt, vooral als je buren bent, want dan is wederkerigheid bijvoorbeeld wanneer je voor de een wat kan betekenen, en de ander ook voor jou. en dat brengt natuurlijk het gevoel van buren zijn. En dat verbindt elkaar, volgens mij.</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enk je ook dat daar een grens aan zit, of dat daar een balans in moet zitten. Tot hoever dat nog leuk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arin zal vast en zeker een balans in zitten. Die, moet ik ook eerlijk zeggen in mijn opinie, moeilijk om te vinden, omdat jullie natuurlijk vrij veel van mening verschillen, maar nog steeds in dezelfde omgeving wonen. Waardoor je dan tot de conclusie komt dat je wel van mening kan verschillen, maar dat je aan het einde van de dag erachter komt dat het niet uitmaakt als het geel, groen of zwart is, ondanks dat jullie het dan toch eens met elkaar zij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33 Ik ben te lui om wat op te zoeken. Een manier van communicatie die bij mij past. Een mailtje of ee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ben te lui om wat op te zoeken. Een manier van communicatie die bij mij past. Een mailtje of een appje met: 'dit gebeurt er'. En dan denk ik prima, en ik doe er niks mee, of ik ga ermee verder. Maar zodra er interactiviteit van me verwacht wordt, al helemaal die facebookgeneratie die op iedere scheet moet gaan reageren, dan denk, "ja jongens, daar houdt het voor mij op."</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35 22. Hoe meer mensen zich actief inzetten, hoe beter de sfeer wordt. Mmm... totdat het voor mijn 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2. Hoe meer mensen zich actief inzetten, hoe beter de sfeer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mm... totdat het voor mijn kant doorschiet. Aan de ene kant zoek ik wel die reuring op, en aan de andere kant ben ik blij dat ik een stad met een miljoen inwoners woon, waardoor je ook die anonimiteit hebt, dat het niet een 'moetje' wordt. Ik heb mijn eigen leven, mijn eigen social netwerk, het hoeft niet in die buurt te blijv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Beschouw je jezelf als een van de actievere bewoners hi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uh, nee.</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38 En als De Alliantie dan ook nog eens zegt: 'we gaan een get-to-know-you-borrel organiseren'.. vaak g…</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als De Alliantie dan ook nog eens zegt: 'we gaan een get-to-know-you-borrel organiseren'.. vaak genoeg meegemaakt, en vaak ook dat ik te verlegen ben om daar goed mee te mengen, maar als het werkt voor andere mensen, be my gues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40 En wat haalt jou over de drempel om wel mee te doen met zoiets, al vind je het misschien een beetj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En wat haalt jou over de drempel om wel mee te doen met zoiets, al vind je het misschien een beetje eng of heb je er niet zo'n zin i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an de ene kant... het hoeft allemaal niet meer zo anoniem te zijn, dat je wel weet wat er allemaal plaats vindt, en dat mensen ook naar jou toe kunnen voor vragen of wat dan ook. Maar het moet niet zuigend zijn, het moet niet mijn energie opslokken. Daar zit ik niet echt op te wacht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44 Aan de ene kant zoek ik wel die reuring op, en aan de andere kant ben ik blij dat ik een stad met e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Aan de ene kant zoek ik wel die reuring op, en aan de andere kant ben ik blij dat ik een stad met een miljoen inwoners woon, waardoor je ook die anonimiteit hebt, dat het niet een 'moetje' wordt. Ik heb mijn eigen leven, mijn eigen social netwerk, het hoeft niet in die buurt te blijv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3:21 Er zijn wat mensen in het appartementencomplex waarmee we bevriend zijn en dan drinken we af en to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r zijn wat mensen in het appartementencomplex waarmee we bevriend zijn en dan drinken we af en toe wel eens een koffie na het eten, heel casual en het kost nooit zo heel veel tijd, en ik vind het zelf altijd een hele leuke vorm van contact onderhouden en mensen beter leren kennen omdat het nooit zo heel geforceerd i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0:24 Of je wordt gedwongen om een stellingname in te nemen die je misschien helemaal niet in wilt nem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Of je wordt gedwongen om een stellingname in te nemen die je misschien helemaal niet in wilt nemen. Maar terwille van de groep zeg je niets of sluit je je daarbij 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U wilt eigenlijk meer vrijheid hebb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ik ook wel eens van andere mensen heb gehoord, is dat je je niet zou willen aansluiten bij een vereniging omdat er dan dingen van je verwacht wor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dat is het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Of dat je bijvoorbeeld consequent aanwezig moe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dat is het ook niet. Het is meer dat je... meer op je zelf wilt zijn, je eigen identiteit wilt blijven behouden, zoiets. Dat je niet wordt gedwongen in een hokje waar je niet wilt zij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1:28 19. Belangrijk om me aan te sluiten bij groepjes zoals een buurtvereniging. Nee, niet echt groep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me aan te sluiten bij groepjes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iet echt groepjes. Buurtvereniging... Aan de ene kant vind ik het wel leuk ergens bij betrokken te zijn. Maar niet echt het aansluiten, want ik wil geen verplichtingen meer. Daar heb ik geen zin i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1:29 Wanneer zou u zich wel bij een groepje aansluiten, of in geen geval? Nouja, als iemand zegt: 'w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nneer zou u zich wel bij een groepje aansluiten, of in geen geva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ouja, als iemand zegt: 'we gaan een klaverjasclubje oprichten'. Dan denk, nou, dan ga ik wel mee. Die verplichting wil ik wel hebb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n ligt het aan de activiteit du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aar niet echt dat je hebt: je moet iedere week dit en dat, en we gaan iedere week vergaderen. Dus het ligt er natuurlijk ook een beetje aan, half vrijblijven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wat maakt dat u het wel zou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Als het niet al te serieus is. Een buurtvereniging kan zijn voor een leuke activiteit, maar het kan ook zijn dat het ook echt 'we gaan een buurtvereniging oprichten, we gaan zorgen dat dit en dat gaat gebeuren, en zus en zo' vergaderingen, en ruzies die erbij komen. Vooral de ruzies, daar heb ik helemaal geen zin in. Dat heb ik ook al meegemaakt. Dat mensen de macht willen grijpen. Maar wel als er bijvoorbeeld meer luchtiger is, als er leuke buurtactiviteiten.. als we gaan proberen hier elke week films te laten draai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het moet vooral om de activiteit draaien, niet om de hele structuur eromhe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ee. Op zich wel goed dat het gebeurt, zoals hier de bewonerscommissie. Daar ga ik zelf niet in zitten. Maar als er hulp nodig is, dan ben ik bereid om mee te helpen. Hand- en spandiensten verle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het moet eigenlijk heel laagdrempelig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n zonder ergens vast aan te zitten, zodat als het u even niet uitkomt, u ook niet beschikbaar b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klopt. Ik vind ook dat als je ergens bij aangesloten bent, je je verplichtingen ook na moet komen. Niet zeggen : 'nou nu heb ik even geen zin'. Dat vind ik ook niet eerlijk, mensen moeten toch wel op je kunnen bouwen en rekenen. Dus doe maar neutraal.</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1:31 Zijn er nog meer dingen hier in de woonblokken die bijdragen aan dat je wat sneller contact legt, of…</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Zijn er nog meer dingen hier in de woonblokken die bijdragen aan dat je wat sneller contact legt, of dat er sneller zo'n bewonerscommissie ontsta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e app, dat vind ik wel heel leuk. Ieder gebouw heeft een eigen app. Dat is toch ook wel handig, dat je kunt vragen 'heeft iemand dit of dat', of 'kan iemand me help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werkte die app al gelijk vanaf het begi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Het eerste dat iemand vroeg was: 'ik heb een fiets gekocht, maar die kwam in een pakket aan, en die moet in elkaar gezet worden. Wie kan helpen?'. Dat was ik dus [lach]. Ik heb er op zich ook niet veel verstand van, maar ik denk, nouja, we gaan het proberen. En uiteindelijk kwam iemand uit een andere flat ook helpen, die had er nog meer verstand van, en toen is ie in elkaar gezet. En meer dingetjes waar hulp voor gevraagd wordt, of dingen worden aangebo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enkt u dat dit ook iets is wat weer heel makkelijk kan verdwijnen zodra iedereen klaar is met klussen en gesetteld is, of denkt u dat er altijd wel genoe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denk dat er altijd wel iets zal blijven. Iedereen heeft wel een keer iets. Gisteren ook, toen zei iemand 'heeft iemand wat A4'tjes voor me'? Ik denk dat dat soort dingen wel zullen blijven. Of iemand: 'ik heb een lamp gekocht, kan iemand me helpen?' Dat is wel leuk.</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2:28 19. Belangrijk om me aan te sluiten bij groepjes in de buurt zoals een buurtvereniging. Nee, ni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9. Belangrijk om me aan te sluiten bij groepjes in de buurt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niet echt.. ik ben niet zo van de groepjes. Die eerdere vraag met de activiteiten, dat vind ik wel gewoon leuk. Maar ik hoef me niet ergens bij aan te sluiten om goed te voelen. Dat heb ik totaal niet, ik ben niet afhankelijk van anderen om me beter te voelen. Dat haal ik wel uit mezelf. Dus nee, oneens.</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PERSONAL - confidence about one's own competence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41 Transcript_bewoner_01.docx</w:t>
      </w:r>
    </w:p>
    <w:p>
      <w:pPr>
        <w:pStyle w:val="Caption0"/>
        <w:spacing w:before="200" w:after="0"/>
        <w:ind w:left="200" w:hanging="0"/>
        <w:rPr>
          <w:lang w:val="en-US" w:eastAsia="en-US" w:bidi="en-US"/>
        </w:rPr>
      </w:pPr>
      <w:r>
        <w:rPr>
          <w:lang w:val="en-US" w:eastAsia="en-US" w:bidi="en-US"/>
        </w:rPr>
        <w:t>Linked Codes:</w:t>
      </w:r>
    </w:p>
    <w:p>
      <w:pPr>
        <w:pStyle w:val="Text"/>
        <w:ind w:left="400" w:hanging="0"/>
        <w:rPr/>
      </w:pPr>
      <w:r>
        <w:rPr>
          <w:lang w:val="en-US" w:eastAsia="en-US" w:bidi="en-US"/>
        </w:rPr>
        <w:t xml:space="preserve">⎯ </w:t>
      </w:r>
      <w:r>
        <w:rPr>
          <w:lang w:val="en-US" w:eastAsia="en-US" w:bidi="en-US"/>
        </w:rPr>
        <w:t xml:space="preserve">contradicts → </w:t>
      </w:r>
      <w:r>
        <w:rPr>
          <w:color w:val="FFBE00"/>
          <w:lang w:val="en-US" w:eastAsia="en-US" w:bidi="en-US"/>
        </w:rPr>
        <w:t>●</w:t>
      </w:r>
      <w:r>
        <w:rPr>
          <w:lang w:val="en-US" w:eastAsia="en-US" w:bidi="en-US"/>
        </w:rPr>
        <w:t xml:space="preserve"> Functioning - taking initiative for the neighbourhood</w:t>
      </w:r>
    </w:p>
    <w:p>
      <w:pPr>
        <w:pStyle w:val="Caption0"/>
        <w:spacing w:before="200" w:after="0"/>
        <w:ind w:left="200" w:hanging="0"/>
        <w:rPr>
          <w:lang w:val="en-US" w:eastAsia="en-US" w:bidi="en-US"/>
        </w:rPr>
      </w:pPr>
      <w:r>
        <w:rPr>
          <w:lang w:val="en-US" w:eastAsia="en-US" w:bidi="en-US"/>
        </w:rPr>
        <w:t>1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4 maar het ding is dat.. dan moet ik mezelf echt officieel gaan opgeven via de WhatsApp als een tuinc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maar het ding is dat.. dan moet ik mezelf echt officieel gaan opgeven via de WhatsApp als een tuincommissie-persoon, dan moet ik vragen wie er nog meer voor in aanmerking wil komen. En ik heb eigenlijk helemaal geen groene vingers! Ik heb wel een paar plantjes, en ben al heel blij als die overleven. Ik wil me er wel in verdiepen, maar ik moet weer aan het werk... ik moet even kijken in hoeverre.. ik wacht even tot het tuinbedrijf komt, en dan hoop ik dat ik dan een beetje vragen kan stellen wat er nog meer mogelijk is. Want de vorige keren dat het heel hard regende stond het hier helemaal blank. Dus ze gaan de tuin misschien aanpassen. Dus dat hoop ik wel te gaa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eerhoudt het formeel aanmelden voor zo'n commissie u ervan om dat te gaa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wel als ik niet weet in hoeverre ik tijd ga hebben om het consequent te kunnen gaan onderhouden. En kijk, als ik nou hele groene vingers had gehad, dan had ik gedacht 'oh, dat doe ik wel even'. Maar dat heb ik niet. Dus voor mij is het ook helemaal nieuw. Dus ik moet eerst gaan kijken, wat vraagt zo'n tuin nou eigenlijk? Daar moet ik toch wel een beetje professionele tuinmensen voor spreken. Ik heb op zich wel ideeën, maar ik weet ook niet precies wat allemaal mag.</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PERSONAL - corresponding interest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lang w:val="en-US" w:eastAsia="en-US" w:bidi="en-US"/>
        </w:rPr>
      </w:pPr>
      <w:r>
        <w:rPr>
          <w:lang w:val="en-US" w:eastAsia="en-US" w:bidi="en-US"/>
        </w:rPr>
        <w:drawing>
          <wp:inline distT="0" distB="0" distL="0" distR="0">
            <wp:extent cx="118110" cy="1104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2 Transcript_bewoner_08.docx  </w:t>
      </w:r>
      <w:r>
        <w:rPr>
          <w:lang w:val="en-US" w:eastAsia="en-US" w:bidi="en-US"/>
        </w:rPr>
        <w:drawing>
          <wp:inline distT="0" distB="0" distL="0" distR="0">
            <wp:extent cx="118110" cy="1104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6 Transcript_bewoner_07.docx  </w:t>
      </w:r>
      <w:r>
        <w:rPr>
          <w:lang w:val="en-US" w:eastAsia="en-US" w:bidi="en-US"/>
        </w:rPr>
        <w:drawing>
          <wp:inline distT="0" distB="0" distL="0" distR="0">
            <wp:extent cx="118110" cy="1104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2 Transcript_bewoner_09.docx  </w:t>
      </w:r>
      <w:r>
        <w:rPr>
          <w:lang w:val="en-US" w:eastAsia="en-US" w:bidi="en-US"/>
        </w:rPr>
        <w:drawing>
          <wp:inline distT="0" distB="0" distL="0" distR="0">
            <wp:extent cx="118110" cy="1104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0 Transcript_bewoner_03.docx  </w:t>
      </w:r>
      <w:r>
        <w:rPr>
          <w:lang w:val="en-US" w:eastAsia="en-US" w:bidi="en-US"/>
        </w:rPr>
        <w:drawing>
          <wp:inline distT="0" distB="0" distL="0" distR="0">
            <wp:extent cx="118110" cy="1104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1 Transcript_Bewoner_04.docx  </w:t>
      </w:r>
      <w:r>
        <w:rPr>
          <w:lang w:val="en-US" w:eastAsia="en-US" w:bidi="en-US"/>
        </w:rPr>
        <w:drawing>
          <wp:inline distT="0" distB="0" distL="0" distR="0">
            <wp:extent cx="118110" cy="1104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2 Transcript_bewoner_6.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joining groups or initiatives in one's own neighbourhood</w:t>
        <w:br/>
        <w:t xml:space="preserve">⎯ supports → </w:t>
      </w:r>
      <w:r>
        <w:rPr>
          <w:color w:val="FFBE00"/>
          <w:lang w:val="en-US" w:eastAsia="en-US" w:bidi="en-US"/>
        </w:rPr>
        <w:t>●</w:t>
      </w:r>
      <w:r>
        <w:rPr>
          <w:lang w:val="en-US" w:eastAsia="en-US" w:bidi="en-US"/>
        </w:rPr>
        <w:t xml:space="preserve"> Functioning - taking initiative for the neighbourhood</w:t>
      </w:r>
    </w:p>
    <w:p>
      <w:pPr>
        <w:pStyle w:val="Caption0"/>
        <w:spacing w:before="200" w:after="0"/>
        <w:ind w:left="200" w:hanging="0"/>
        <w:rPr>
          <w:lang w:val="en-US" w:eastAsia="en-US" w:bidi="en-US"/>
        </w:rPr>
      </w:pPr>
      <w:r>
        <w:rPr>
          <w:lang w:val="en-US" w:eastAsia="en-US" w:bidi="en-US"/>
        </w:rPr>
        <w:t>10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8 Het hangt ervan af wat voor activiteiten het zijn. Ik wil best iets voor anderen doen, heb wel eens…</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Het hangt ervan af wat voor activiteiten het zijn. Ik wil best iets voor anderen doen, heb wel eens gedacht dat ik goed huiswerkbegeleiding zou kunnen doen, dat is geen probleem. Maar met bejaarden, wat ik zelf ben, breien, dat zou ik niet do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37 Voor iets politieks zou ik me altijd inzetten, ook hier in de buurt. Gaat u er dan meteen achter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Voor iets politieks zou ik me altijd inzetten, ook hier i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Gaat u er dan meteen achteraan, of is er iets wat u weerhoudt? Waarvan u denkt: 'ik heb hier wel een mening over, maar eigenlijk weet ik niet zo goe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Hangt ervan af wat het is, hoe belangrijk het i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31 Dus dat zou heel erg op je interesses aansluiten, dan zou je bereid zijn bij zoiets aan te sluit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Dus dat zou heel erg op je interesses aansluiten, dan zou je bereid zijn bij zoiets aan te slu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klop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n dan maakt het eigenlijk ook niet uit hoeveel tijd je erin moet stoppen, of je erop vast te leg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precie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39 En wat werkt, in de kleine dingen, om elkaar te leren kennen, en een praatje te maken? Bijvoorb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En wat werkt, in de kleine dingen, om elkaar te leren kennen, en een praatje te ma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Bijvoorbeeld het initiatief van morgen, dat er een wandeling wordt gegeven door de buurt om te kijken welke projecten er zijn, dat spreekt mij heel erg aan, want dan kom je mensen tegen die ook die interesse hebben, net als jij. Want eigenlijk is dat het meest moeilijke: die gemeenschappelijkheid vinden. Wat deel ik met jou qua interesses? Je kunt met iemand iets delen, dat is mijn idee. Met sommige mensen moet je wel heel goed zoeken, zodra het over auto's of voetbal gaat haak ik af. Dus ik weet, als mensen geïnteresseerd zijn in de ontwikkelingen van de wijk, circulariteit, dan heb ik een aansluitpunt. Dan doe ik mee.</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42 Dus zo'n gerichte activiteit is makkelijker dan te zeggen: 'we spreken af in de gemeenschappelijke 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Dus zo'n gerichte activiteit is makkelijker dan te zeggen: 'we spreken af in de gemeenschappelijke ruimte' zonder meer informatie daarover, want dan moet je heel erg gaan zoeken naar die gemeenschappelijkheid, en dan kan het misschien ook tegenval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precies. Binnenkort gaan ze een voetbalwedstrijd kijken. Nou jongens, veel plezier. Maar dat je weet wat er allemaal plaatsvindt, en dat je daaruit kunt kiezen, dat is leuk.</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2:16 het moet ook passen binnen wat je doet. En daarnaast wil ik ook gemotiveerd genoeg zijn om daaraan m…</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het moet ook passen binnen wat je doet. En daarnaast wil ik ook gemotiveerd genoeg zijn om daaraan mee te doen. Dus dan moet het wel een uitgangspunt zijn waar ik me ook hard voor wil maken. En als ik dan kijk, wat zou ik belangrijk vinden in een omgeving als ik hier rondloop, dan vind ik dat er teveel bestrating is en dat er nog wel iets gedaan kan worden aan groen. Ik erger me dat het groene grasveld zo groen is omdat er heel veel water op wordt gespoten, eigenlijk is dat een beetje waterverspilling. Dan zou ik meer over dat soort dingen willen meeden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echt gericht op de inhoud, iets specifiek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En ik kan me voorstellen dat er een soort algemene dingen zijn binnen zo'n community en wat kleinere groepjes die dat soort dingen gaat uitwerk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0:23 Jawel, als het zich voordoet, en het mijn interesse heeft ook nog [hah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Jawel, als het zich voordoet, en het mijn interesse heeft ook nog [haha].</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0:29 In hoeverre heeft u behoefte om in het grotere gebied betrokken te zijn? Het hangt ervan af wat h…</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In hoeverre heeft u behoefte om in het grotere gebied betrokken te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Het hangt ervan af wat het aanbod is. Bijvoorbeeld, van de week kwam iemand voorbij die iets met spiritualiteit en yoga wil. Daar is wel op gereageerd, maar ik ben daar bijvoorbeeld helemaal niet van. Dus daar zou ik me ook nooit bij aansluiten. Dus afhankelijk van wat het aanbod is of wat er gevraag is, zal ik me erbij aansluiten. Maar dat zweverige ben ik helemaal niet. 1:06:38</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1:29 Wanneer zou u zich wel bij een groepje aansluiten, of in geen geval? Nouja, als iemand zegt: 'w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nneer zou u zich wel bij een groepje aansluiten, of in geen geva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ouja, als iemand zegt: 'we gaan een klaverjasclubje oprichten'. Dan denk, nou, dan ga ik wel mee. Die verplichting wil ik wel hebb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n ligt het aan de activiteit du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aar niet echt dat je hebt: je moet iedere week dit en dat, en we gaan iedere week vergaderen. Dus het ligt er natuurlijk ook een beetje aan, half vrijblijven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wat maakt dat u het wel zou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Als het niet al te serieus is. Een buurtvereniging kan zijn voor een leuke activiteit, maar het kan ook zijn dat het ook echt 'we gaan een buurtvereniging oprichten, we gaan zorgen dat dit en dat gaat gebeuren, en zus en zo' vergaderingen, en ruzies die erbij komen. Vooral de ruzies, daar heb ik helemaal geen zin in. Dat heb ik ook al meegemaakt. Dat mensen de macht willen grijpen. Maar wel als er bijvoorbeeld meer luchtiger is, als er leuke buurtactiviteiten.. als we gaan proberen hier elke week films te laten draai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het moet vooral om de activiteit draaien, niet om de hele structuur eromhe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ee. Op zich wel goed dat het gebeurt, zoals hier de bewonerscommissie. Daar ga ik zelf niet in zitten. Maar als er hulp nodig is, dan ben ik bereid om mee te helpen. Hand- en spandiensten verle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het moet eigenlijk heel laagdrempelig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n zonder ergens vast aan te zitten, zodat als het u even niet uitkomt, u ook niet beschikbaar b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klopt. Ik vind ook dat als je ergens bij aangesloten bent, je je verplichtingen ook na moet komen. Niet zeggen : 'nou nu heb ik even geen zin'. Dat vind ik ook niet eerlijk, mensen moeten toch wel op je kunnen bouwen en rekenen. Dus doe maar neutraal.</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2:22 19. Belangrijk om me aan te sluiten bij groepjes in de buurt zoals een buurtvereniging. Nee, ni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me aan te sluiten bij groepjes in de buurt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iet echt.. ik ben niet zo van de groepjes. Die eerdere vraag met de activiteiten, dat vind ik wel gewoon leuk. Maar ik hoef me niet ergens bij aan te sluiten om goed te voelen. Dat heb ik totaal niet, ik ben niet afhankelijk van anderen om me beter te voelen. Dat haal ik wel uit mezelf. Dus nee, onee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is precies het verschil met dan wel aansluiten bij zo'n bewonerscommissi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mdat dit zo nieuw is, gaan ze dan toch dingen beslissen. En dan wil ik er toch wel bij zijn om te weten wat ze gaan beslissen, en hoe ze dat gaan doen en wat er wordt besproken. Een vinger aan de pols vind ik een groot woord, maar dat je wel hoort waar het allemaal om gaat. Dat is toch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u bent misschien meer lid geworden daarvan om ...</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Om de buurt positiever te ma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 om praktisch nu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absoluu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n plaats van dat u het zo leuk vindt om bij een commissie te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ou, eh, leuk... Ik denk dat niemand staat te springen van 'joepie ik ga die bewonerscommissie in'. Want dit is zo nieuw, er zijn 70 verbeterpunten die moeten worden gedaan. Ik ben lid, we hebben een voorzitter, penningmeester, secretaris. Daar gaat wat mailwerk in zitten en dat doen mensen gewoon na hun werk. Dus het is niet zo dat men.. Het is gewoon noodzakelijk dat er een bewonerscommissie is die kan spreken voor de Alliantie. Dus je bent eigelijk in dienst van de bewoners. Als bewoners klachten hebben, komen ze bij ons, en wij geven dat weer door.. Dat is de bedoeling he, want we zitten nog in de opstartfase. Het is nog niet helemaal officieel. Maar het is niet zo dat ik sta te springen. Ik heb meerdere keren aangegeven, en anderen ook: 'als er iemand anders is, neem mijn plaats maar in'. Maar het is gewoon iets noodzakelijks. En een buurtvereniging.. ja dan verplicht je je echt aan iets, dat je wekelijks iets gaat doen, of meerdere keren per week. En zoals je ziet, ik zit een beetje met werk, dus dat is voor mij niet praktisch ook. Dat is het ook me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wanneer zou u het wel doen, aansluiten bij zo'n 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denk als je wat ouder bent? Als ik met pensioen ben, over 20/25 jaar ofzo?</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PERSONAL - time available</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1 Transcript_bewoner_01.docx  </w:t>
      </w:r>
      <w:r>
        <w:rPr>
          <w:lang w:val="en-US" w:eastAsia="en-US" w:bidi="en-US"/>
        </w:rPr>
        <w:drawing>
          <wp:inline distT="0" distB="0" distL="0" distR="0">
            <wp:extent cx="118110" cy="1104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4 Transcript_bewoner_14.docx  </w:t>
      </w:r>
      <w:r>
        <w:rPr>
          <w:lang w:val="en-US" w:eastAsia="en-US" w:bidi="en-US"/>
        </w:rPr>
        <w:drawing>
          <wp:inline distT="0" distB="0" distL="0" distR="0">
            <wp:extent cx="118110" cy="1104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0 Transcript_bewoner_13.docx  </w:t>
      </w:r>
      <w:r>
        <w:rPr>
          <w:lang w:val="en-US" w:eastAsia="en-US" w:bidi="en-US"/>
        </w:rPr>
        <w:drawing>
          <wp:inline distT="0" distB="0" distL="0" distR="0">
            <wp:extent cx="118110" cy="1104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1 Transcript_bewoner_11.docx  </w:t>
      </w:r>
      <w:r>
        <w:rPr>
          <w:lang w:val="en-US" w:eastAsia="en-US" w:bidi="en-US"/>
        </w:rPr>
        <w:drawing>
          <wp:inline distT="0" distB="0" distL="0" distR="0">
            <wp:extent cx="118110" cy="1104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2 Transcript_bewoner_09.docx  </w:t>
      </w:r>
      <w:r>
        <w:rPr>
          <w:lang w:val="en-US" w:eastAsia="en-US" w:bidi="en-US"/>
        </w:rPr>
        <w:drawing>
          <wp:inline distT="0" distB="0" distL="0" distR="0">
            <wp:extent cx="118110" cy="1104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3 Transcript_bewoner_12.docx  </w:t>
      </w:r>
      <w:r>
        <w:rPr>
          <w:lang w:val="en-US" w:eastAsia="en-US" w:bidi="en-US"/>
        </w:rPr>
        <w:drawing>
          <wp:inline distT="0" distB="0" distL="0" distR="0">
            <wp:extent cx="118110" cy="1104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1 Transcript_Bewoner_04.docx  </w:t>
      </w:r>
      <w:r>
        <w:rPr>
          <w:lang w:val="en-US" w:eastAsia="en-US" w:bidi="en-US"/>
        </w:rPr>
        <w:drawing>
          <wp:inline distT="0" distB="0" distL="0" distR="0">
            <wp:extent cx="118110" cy="1104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3 Transcript_bewoner_05.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noname → </w:t>
      </w:r>
      <w:r>
        <w:rPr>
          <w:color w:val="FFBE00"/>
          <w:lang w:val="en-US" w:eastAsia="en-US" w:bidi="en-US"/>
        </w:rPr>
        <w:t>●</w:t>
      </w:r>
      <w:r>
        <w:rPr>
          <w:lang w:val="en-US" w:eastAsia="en-US" w:bidi="en-US"/>
        </w:rPr>
        <w:t xml:space="preserve"> Functioning - feeling part of a community</w:t>
        <w:br/>
        <w:t xml:space="preserve">⎯ contradicts → </w:t>
      </w:r>
      <w:r>
        <w:rPr>
          <w:color w:val="FFBE00"/>
          <w:lang w:val="en-US" w:eastAsia="en-US" w:bidi="en-US"/>
        </w:rPr>
        <w:t>●</w:t>
      </w:r>
      <w:r>
        <w:rPr>
          <w:lang w:val="en-US" w:eastAsia="en-US" w:bidi="en-US"/>
        </w:rPr>
        <w:t xml:space="preserve"> Functioning - joining groups or initiatives in one's own neighbourhood</w:t>
        <w:br/>
        <w:t xml:space="preserve">⎯ contradicts → </w:t>
      </w:r>
      <w:r>
        <w:rPr>
          <w:color w:val="FFBE00"/>
          <w:lang w:val="en-US" w:eastAsia="en-US" w:bidi="en-US"/>
        </w:rPr>
        <w:t>●</w:t>
      </w:r>
      <w:r>
        <w:rPr>
          <w:lang w:val="en-US" w:eastAsia="en-US" w:bidi="en-US"/>
        </w:rPr>
        <w:t xml:space="preserve"> Functioning - taking initiative for the neighbourhood</w:t>
      </w:r>
    </w:p>
    <w:p>
      <w:pPr>
        <w:pStyle w:val="Caption0"/>
        <w:spacing w:before="200" w:after="0"/>
        <w:ind w:left="200" w:hanging="0"/>
        <w:rPr>
          <w:lang w:val="en-US" w:eastAsia="en-US" w:bidi="en-US"/>
        </w:rPr>
      </w:pPr>
      <w:r>
        <w:rPr>
          <w:lang w:val="en-US" w:eastAsia="en-US" w:bidi="en-US"/>
        </w:rPr>
        <w:t>11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31 Als ik er maar niet heel veel tijd in moet steken, want soms lukt het me ook niet.</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lang w:val="en-US" w:eastAsia="en-US" w:bidi="en-US"/>
        </w:rPr>
      </w:pPr>
      <w:r>
        <w:rPr>
          <w:lang w:val="en-US" w:eastAsia="en-US" w:bidi="en-US"/>
        </w:rPr>
        <w:t>Als ik er maar niet heel veel tijd in moet steken, want soms lukt het me ook nie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36 Maar ik heb het gevoel dat bepaalde levens ook wel meer open staan voor maatschappelijke zorg en st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Maar ik heb het gevoel dat bepaalde levens ook wel meer open staan voor maatschappelijke zorg en steun. En maatschappelijke verbinding. Er zijn periodes geweest in mijn leven dat ik heel hard werkte, heel veel, had geen kind, had een partner met wie ik veel dingen ging doen. Dan was je niet heel veel bezig met je omgeving. Terwijl, veel mensen die hier wonen, waarvan heel veel ook niet werken, die zijn niet per se allemaal samen. Sommige gezinnen kunnen de taal nog niet heel goed. Sommige mensen hebben ook veel zorg nodig om in contact te komen. Die opmaak van levens sluit meer aan bij community building, kan ik me voorstellen, dan bij werkenden, stell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4:7 Ik zou mijn buren wel beter leren kennen, maar ik wil niet teveel tijd kwijt zijn aan buurtactivite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Ik zou mijn buren wel beter leren kennen, maar ik wil niet teveel tijd kwijt zijn aan buurt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Poeh, daarin sta ik neutraal. Omdat je gemeenschap niet alleen bestaat uit de buurt, je komt ook buiten de buurt. En dan denk, mm, het is een lastig topic. Ik zou er tijd aan besteden, maar ook niet teveel. Dus ook weer een balans in zoek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0:14 Nee, daar zou ik ook niet zoveel tijd aan kwijt willen zijn. Een keer een borrel om elkaar wat beter…</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lang w:val="en-US" w:eastAsia="en-US" w:bidi="en-US"/>
        </w:rPr>
      </w:pPr>
      <w:r>
        <w:rPr>
          <w:lang w:val="en-US" w:eastAsia="en-US" w:bidi="en-US"/>
        </w:rPr>
        <w:t>Nee, daar zou ik ook niet zoveel tijd aan kwijt willen zijn. Een keer een borrel om elkaar wat beter te leren kennen, oké, een keer per jaar, prima.</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1:26 19. Belangrijk om aan te sluiten bij groepjes zoals een buurtvereniging. Matig. Ik hoorde ook nog…</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aan te sluiten bij groepjes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atig. Ik hoorde ook nog iets deze week, en dan denk ik, wel interessant om me tegenaan te bemoeien, maar ik heb nog niet echt dat ik denk 'ik ga het nu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wat houdt je daarin te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Dat zijn een beetje persoonlijke redenen, een beetje focussen op mijn eigen herstel, het is misschien nog niet het momen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2:20 14. Wil mijn buren wel beter leren kennen maar wil niet te veel tijd kwijt zijn. Ja, daar wil i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Wil mijn buren wel beter leren kennen maar wil niet te veel tijd kwij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ar wil ik wel een balans in vinden, simpelweg om dat ik het ook niet heb. Maar ik vind het wel belangrijk omdat met een been in staan, om te weten wat er speel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2:26 Bent u ook actief in een van commissies of verenigingen hier? Nee, nog niet. Het is wel een soor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Bent u ook actief in een van commissies of verenigingen hi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og niet. Het is wel een soort van voornemen van mezelf, maar ik heb er nog geen praktijk van gemaakt. Zonder reden, gewoon puur druk met van alle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Stapt u makkelijk op zoiets af?</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ik denk dat ik daar niet per se een hele hoge barrière voor voel.</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3:18 14. Zou mijn buren wel beter willen leren kennen maar wil niet zoveel tijd kwijt zijn aan buurtactiv…</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Zou mijn buren wel beter willen leren kennen maar wil niet zoveel tijd kwijt zijn aan buurt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Eens. Tijd heb ik veel te weinig va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1:27 Misschien dat er straks ook iets in de wijk een bepaald initiatief... maar dat weet ik nog niet, d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Misschien dat er straks ook iets in de wijk een bepaald initiatief... maar dat weet ik nog niet, dat zal moeten blij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Zou u daar zelf initiatief voor willen nem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geen zin meer in. Dat heb ik gehad [lach].</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1:28 19. Belangrijk om me aan te sluiten bij groepjes zoals een buurtvereniging. Nee, niet echt groep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9. Belangrijk om me aan te sluiten bij groepjes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niet echt groepjes. Buurtvereniging... Aan de ene kant vind ik het wel leuk ergens bij betrokken te zijn. Maar niet echt het aansluiten, want ik wil geen verplichtingen meer. Daar heb ik geen zin i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24 Dat het je niet zoveel tijd kost. Als je gewoon een halfuur moet reizen naar je sportschool of clubj…</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lang w:val="en-US" w:eastAsia="en-US" w:bidi="en-US"/>
        </w:rPr>
      </w:pPr>
      <w:r>
        <w:rPr>
          <w:lang w:val="en-US" w:eastAsia="en-US" w:bidi="en-US"/>
        </w:rPr>
        <w:t>Dat het je niet zoveel tijd kost. Als je gewoon een halfuur moet reizen naar je sportschool of clubje, dan heb ik geen zin meer.</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SOCIAL - connection to other persons or social group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1 Transcript_bewoner_01.docx  </w:t>
      </w:r>
      <w:r>
        <w:rPr>
          <w:lang w:val="en-US" w:eastAsia="en-US" w:bidi="en-US"/>
        </w:rPr>
        <w:drawing>
          <wp:inline distT="0" distB="0" distL="0" distR="0">
            <wp:extent cx="118110" cy="1104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2 Transcript_bewoner_08.docx  </w:t>
      </w:r>
      <w:r>
        <w:rPr>
          <w:lang w:val="en-US" w:eastAsia="en-US" w:bidi="en-US"/>
        </w:rPr>
        <w:drawing>
          <wp:inline distT="0" distB="0" distL="0" distR="0">
            <wp:extent cx="118110" cy="1104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4 Transcript_bewoner_14.docx  </w:t>
      </w:r>
      <w:r>
        <w:rPr>
          <w:lang w:val="en-US" w:eastAsia="en-US" w:bidi="en-US"/>
        </w:rPr>
        <w:drawing>
          <wp:inline distT="0" distB="0" distL="0" distR="0">
            <wp:extent cx="118110" cy="1104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6 Transcript_bewoner_07.docx  </w:t>
      </w:r>
      <w:r>
        <w:rPr>
          <w:lang w:val="en-US" w:eastAsia="en-US" w:bidi="en-US"/>
        </w:rPr>
        <w:drawing>
          <wp:inline distT="0" distB="0" distL="0" distR="0">
            <wp:extent cx="118110" cy="1104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2 Transcript_bewoner_09.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feeling part of a community</w:t>
        <w:br/>
        <w:t xml:space="preserve">⎯ is associated with → </w:t>
      </w:r>
      <w:r>
        <w:rPr>
          <w:color w:val="FFBE00"/>
          <w:lang w:val="en-US" w:eastAsia="en-US" w:bidi="en-US"/>
        </w:rPr>
        <w:t>●</w:t>
      </w:r>
      <w:r>
        <w:rPr>
          <w:lang w:val="en-US" w:eastAsia="en-US" w:bidi="en-US"/>
        </w:rPr>
        <w:t xml:space="preserve"> Functioning - interacting with neighbours</w:t>
        <w:br/>
        <w:t xml:space="preserve">⎯ supports → </w:t>
      </w:r>
      <w:r>
        <w:rPr>
          <w:color w:val="FFBE00"/>
          <w:lang w:val="en-US" w:eastAsia="en-US" w:bidi="en-US"/>
        </w:rPr>
        <w:t>●</w:t>
      </w:r>
      <w:r>
        <w:rPr>
          <w:lang w:val="en-US" w:eastAsia="en-US" w:bidi="en-US"/>
        </w:rPr>
        <w:t xml:space="preserve"> Functioning - joining groups or initiatives in one's own neighbourhood</w:t>
        <w:br/>
        <w:t xml:space="preserve">⎯ supports → </w:t>
      </w:r>
      <w:r>
        <w:rPr>
          <w:color w:val="FFBE00"/>
          <w:lang w:val="en-US" w:eastAsia="en-US" w:bidi="en-US"/>
        </w:rPr>
        <w:t>●</w:t>
      </w:r>
      <w:r>
        <w:rPr>
          <w:lang w:val="en-US" w:eastAsia="en-US" w:bidi="en-US"/>
        </w:rPr>
        <w:t xml:space="preserve"> Functioning - taking initiative for the neighbourhood</w:t>
      </w:r>
    </w:p>
    <w:p>
      <w:pPr>
        <w:pStyle w:val="Caption0"/>
        <w:spacing w:before="200" w:after="0"/>
        <w:ind w:left="200" w:hanging="0"/>
        <w:rPr>
          <w:lang w:val="en-US" w:eastAsia="en-US" w:bidi="en-US"/>
        </w:rPr>
      </w:pPr>
      <w:r>
        <w:rPr>
          <w:lang w:val="en-US" w:eastAsia="en-US" w:bidi="en-US"/>
        </w:rPr>
        <w:t>6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51 Ik weet niet of, als het minder leuke buren waren geweest, ik dan behoefte had gehad aan persoonlijk…</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weet niet of, als het minder leuke buren waren geweest, ik dan behoefte had gehad aan persoonlijk contact. Dus het is wel persoon-afhankelijk. Ik vind wel dat je elkaar persoonlijk kunt groeten. Verder hoeft niet heel veel, maar dat je elkaar vriendelijk kunt groeten of iets kunt vrag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25 Ik ben echt een einzelgänger, zodra mensen zich te zeer met je leven gaan bemoeien. Ik had ook een b…</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ben echt een einzelgänger, zodra mensen zich te zeer met je leven gaan bemoeien. Ik had ook een buurvrouw die me vertelde hoe ik de vuilnisbak aan de stoeprand moest plaatsen, dat ging me toch echt te ver, snap je. Dus ik mensen echt niet dagelijks op de koffie te hebben, echt nie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4:10 Binnen het blok zei je dat er groepjes zijn. Wat voor groepjes zie je? Wat ik zie is dat mensen z…</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Binnen het blok zei je dat er groepjes zijn. Wat voor groepjes zie j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Wat ik zie is dat mensen zich betrokken voelen bij een groep waar ze gewoon bijhoren. Dus bijvoorbeeld, de mensen die houden van drinken betrekken zich tot mensen die ook drinken, die hebben daar een klik mee. Mensen met een hond betrekken zich weer tot andere mensen met een hond. En mensen met een achtergrond betrekken zich ook weer met andere mensen met een achtergrond, dus allochtonen.. Allochtonen/autochtonen is wat minder, dus het is niet zo dat er een groepje allochtonen is met daarnaast een groepje autochtonen, die mix is er wel, daar is geen probleem in. Alleen zie ik wel dat er gewoon wat specifieke verdeeldheid is. En ik ervaar dat die verdeeldheid komt doordat ze wat gemeen hebben met elkaar.</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19 11. Een buurt is fijner om in te wonen als het een community is. Neutraal. Het is fijn, maar ge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Een buurt is fijner om in te wonen als he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utraal. Het is fijn, maar geen toegevoegde waarde. Ik kan ook best wel anoniem in zo'n wijk blijven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e zegt 'het is fijn, maar geen toegevoegde waarde'. Wat is dan wel fijn er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je erop terug kunt vallen als het nodig is. Of je kunt bij je buurvrouw aankloppen met 'he, heb jij nog een mixer'? En het is fijn om te lezen in de buurtwhatsapp als er wandelingetjes worden georganiseerd, of een etentje, dat is heel relaxt. Zolang het maar niet opgelegd wordt, zolang het maar niet dorps word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20 Zolang het maar niet opgelegd wordt, zolang het maar niet dorps wordt. Dat de buurvrouw je moeder aa…</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Zolang het maar niet opgelegd wordt, zolang het maar niet dorps wordt. Dat de buurvrouw je moeder aanspreekt met 'goh, Katrinka had wel een heel kort rokje aan'. Het moet dorps worden, vandaar dat anonieme gedeelte erin: je kunt het ook uitzett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2:25 19. Belangrijk om me aan te sluiten bij groepjes in de buurt zoals een buurtvereniging. Neutraa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me aan te sluiten bij groepjes in de buurt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utraal, niet eens niet oneens. Ligt aan de uitgangspunten van de buurtvereniging. Als die passend zouden zijn, dan w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ou je het dan ook echt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t is het, ik vind het wel belangrijk, en ik wil kijken waar ik er tijd voor kan maken. Maar ik denk dat dat wel tot een bepaald level zou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n wat zou je daarvan weerhou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Ligt eraan wat daar belangrijk is, welke mensen, klikt het wel of niet. Waar zet je je gezamenlijk voor in? Connectie met mensen vind ik belangrijk.</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SOCIAL - identifying with other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2 Transcript_bewoner_08.docx  </w:t>
      </w:r>
      <w:r>
        <w:rPr>
          <w:lang w:val="en-US" w:eastAsia="en-US" w:bidi="en-US"/>
        </w:rPr>
        <w:drawing>
          <wp:inline distT="0" distB="0" distL="0" distR="0">
            <wp:extent cx="118110" cy="1104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3 Transcript_bewoner_10.docx  </w:t>
      </w:r>
      <w:r>
        <w:rPr>
          <w:lang w:val="en-US" w:eastAsia="en-US" w:bidi="en-US"/>
        </w:rPr>
        <w:drawing>
          <wp:inline distT="0" distB="0" distL="0" distR="0">
            <wp:extent cx="118110" cy="1104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4 Transcript_bewoner_14.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feeling part of a community</w:t>
        <w:br/>
        <w:t xml:space="preserve">⎯ is associated with → </w:t>
      </w:r>
      <w:r>
        <w:rPr>
          <w:color w:val="FFBE00"/>
          <w:lang w:val="en-US" w:eastAsia="en-US" w:bidi="en-US"/>
        </w:rPr>
        <w:t>●</w:t>
      </w:r>
      <w:r>
        <w:rPr>
          <w:lang w:val="en-US" w:eastAsia="en-US" w:bidi="en-US"/>
        </w:rPr>
        <w:t xml:space="preserve"> Functioning - interacting with neighbours</w:t>
        <w:br/>
        <w:t xml:space="preserve">⎯ supports → </w:t>
      </w:r>
      <w:r>
        <w:rPr>
          <w:color w:val="FFBE00"/>
          <w:lang w:val="en-US" w:eastAsia="en-US" w:bidi="en-US"/>
        </w:rPr>
        <w:t>●</w:t>
      </w:r>
      <w:r>
        <w:rPr>
          <w:lang w:val="en-US" w:eastAsia="en-US" w:bidi="en-US"/>
        </w:rPr>
        <w:t xml:space="preserve"> Functioning - joining groups or initiatives in one's own neighbourhood</w:t>
      </w:r>
    </w:p>
    <w:p>
      <w:pPr>
        <w:pStyle w:val="Caption0"/>
        <w:spacing w:before="200" w:after="0"/>
        <w:ind w:left="200" w:hanging="0"/>
        <w:rPr>
          <w:lang w:val="en-US" w:eastAsia="en-US" w:bidi="en-US"/>
        </w:rPr>
      </w:pPr>
      <w:r>
        <w:rPr>
          <w:lang w:val="en-US" w:eastAsia="en-US" w:bidi="en-US"/>
        </w:rPr>
        <w:t>4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21 Wat is voor u bereikbaar genoeg om gebruik te maken van zo'n buurthuis? De afstand maakt niet z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t is voor u bereikbaar genoeg om gebruik te maken van zo'n buurthu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e afstand maakt niet zo uit, maar wel de diversiteit. Zo'n buurthuis is heel laagdrempelig, en qua kosten is het ook heel goedkoop, en dat wil zeggen dat je een heel eenzijdig publiek krijgt. Dus een tamelijk arm, meestal mensen met een uitkering of in slechte gezondheid, en laagopgeleid. En ik voel me daar niet altijd zo heel erg thuis, en zij voelen zich ook niet zo thuis met mij. Dus ik zou graag wat gemengder. Het is afhankelijk van de wijk. In Oud-Zuid voel ik me ook niet helemaal thuis, want dat zijn allemaal rijke dames. Maar dat is toch ook wat anders, dus zowel wat rijker als armere. Maar hier.. Noord is arm, en laagopgeleid, en dat vind je ook terug in een buurthui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3:33 Werkt het voor een community-gevoel niet juist beter als het mensen zijn met een beetje dezelfde lev…</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erkt het voor een community-gevoel niet juist beter als het mensen zijn met een beetje dezelfde levensomstandighe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juist niet. Juist dit vind ik mooi, dat het door elkaar zit. Diversiteit vind ik eigenlijk het leukst. Want de kindjes zijn nog heel jong. Maar niet te veel. Als je alleen maar gezinnen hebt is het niet leuk natuurlijk. Als ik daar dan alleen woon, als alleenstaande, dan is het niet leuk. Maar het is gewoon een hele mooie diversitei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4:8 Ik vind het belangrijk mijn buren echt persoonlijk te kennen. Ja, eens. Vanwege de klik die je op…</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Ik vind het belangrijk mijn buren echt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eens. Vanwege de klik die je op een gegeven moment bent. En je bent in een omgeving liever in groep waar je bijhoort, dus waarmee je het eens bent, dan waarmee je het oneens bent. Ik heb er ooit iets over gelezen, iets met sociaal bewijs. Dat je je dan verbonden voelt met elkaar. En als je dan het een en ander met elkaar eens bent, ben je daarin ook sympathiek tegenover elkaar. Dat werkt wat meer voor mij, zo'n relatie.</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4:10 Binnen het blok zei je dat er groepjes zijn. Wat voor groepjes zie je? Wat ik zie is dat mensen z…</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Binnen het blok zei je dat er groepjes zijn. Wat voor groepjes zie j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Wat ik zie is dat mensen zich betrokken voelen bij een groep waar ze gewoon bijhoren. Dus bijvoorbeeld, de mensen die houden van drinken betrekken zich tot mensen die ook drinken, die hebben daar een klik mee. Mensen met een hond betrekken zich weer tot andere mensen met een hond. En mensen met een achtergrond betrekken zich ook weer met andere mensen met een achtergrond, dus allochtonen.. Allochtonen/autochtonen is wat minder, dus het is niet zo dat er een groepje allochtonen is met daarnaast een groepje autochtonen, die mix is er wel, daar is geen probleem in. Alleen zie ik wel dat er gewoon wat specifieke verdeeldheid is. En ik ervaar dat die verdeeldheid komt doordat ze wat gemeen hebben met elkaar.</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SOCIAL - natural process</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2 Transcript_bewoner_08.docx  </w:t>
      </w:r>
      <w:r>
        <w:rPr>
          <w:lang w:val="en-US" w:eastAsia="en-US" w:bidi="en-US"/>
        </w:rPr>
        <w:drawing>
          <wp:inline distT="0" distB="0" distL="0" distR="0">
            <wp:extent cx="118110" cy="1104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3 Transcript_bewoner_10.docx  </w:t>
      </w:r>
      <w:r>
        <w:rPr>
          <w:lang w:val="en-US" w:eastAsia="en-US" w:bidi="en-US"/>
        </w:rPr>
        <w:drawing>
          <wp:inline distT="0" distB="0" distL="0" distR="0">
            <wp:extent cx="118110" cy="1104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0 Transcript_bewoner_13.docx  </w:t>
      </w:r>
      <w:r>
        <w:rPr>
          <w:lang w:val="en-US" w:eastAsia="en-US" w:bidi="en-US"/>
        </w:rPr>
        <w:drawing>
          <wp:inline distT="0" distB="0" distL="0" distR="0">
            <wp:extent cx="118110" cy="1104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2 Transcript_bewoner_09.docx</w:t>
      </w:r>
    </w:p>
    <w:p>
      <w:pPr>
        <w:pStyle w:val="Caption0"/>
        <w:spacing w:before="200" w:after="0"/>
        <w:ind w:left="200" w:hanging="0"/>
        <w:rPr>
          <w:lang w:val="en-US" w:eastAsia="en-US" w:bidi="en-US"/>
        </w:rPr>
      </w:pPr>
      <w:r>
        <w:rPr>
          <w:lang w:val="en-US" w:eastAsia="en-US" w:bidi="en-US"/>
        </w:rPr>
        <w:t>Linked Codes:</w:t>
      </w:r>
    </w:p>
    <w:p>
      <w:pPr>
        <w:pStyle w:val="Text"/>
        <w:ind w:left="400" w:hanging="0"/>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interacting with neighbours</w:t>
      </w:r>
    </w:p>
    <w:p>
      <w:pPr>
        <w:pStyle w:val="Caption0"/>
        <w:spacing w:before="200" w:after="0"/>
        <w:ind w:left="200" w:hanging="0"/>
        <w:rPr>
          <w:lang w:val="en-US" w:eastAsia="en-US" w:bidi="en-US"/>
        </w:rPr>
      </w:pPr>
      <w:r>
        <w:rPr>
          <w:lang w:val="en-US" w:eastAsia="en-US" w:bidi="en-US"/>
        </w:rPr>
        <w:t>4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48 persoonlijk kennen bedoel ik nog iets meer dan dat. Dat je een beetje op de hoogte bent van wat er 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persoonlijk kennen bedoel ik nog iets meer dan dat. Dat je een beetje op de hoogte bent van wat er in je leven gebe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Van de buurman hiernaast weet ik dat ie na 40 jaar weer alleen woont, en dat ie een hts-opleiding heeft gedaan, maar hij weet van mij eigenlijk niets, want ik vertel niet zo veel.</w:t>
      </w:r>
    </w:p>
    <w:p>
      <w:pPr>
        <w:pStyle w:val="Content"/>
        <w:pBdr>
          <w:left w:val="single" w:sz="8" w:space="0" w:color="CCCCCC"/>
        </w:pBdr>
        <w:ind w:left="820" w:hanging="0"/>
        <w:rPr/>
      </w:pPr>
      <w:r>
        <w:rPr>
          <w:lang w:val="en-US" w:eastAsia="en-US" w:bidi="en-US"/>
        </w:rPr>
        <w:t>Dat hangt ervan af, dat iets wat moet ontstaan. In mijn oude buurt heb ik altijd 3 buren gehad waarmee ik bevriend was, waarmee ik wel eens een wijntje mee dronk, of naar de bioscoop ging, of koffie ging drinken, maar dat was niet na een maand, dat ontwikkelt zich, klikt het oo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precies. De vraag is nu ook: heeft u daar behoefte 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ls het ontstaat, dan is het prima, als het niet zo is, ook prima. Doe maar positief, hoeft niet iedereen, maar is wel leuk. Zo heel dichtbij vind ik ook altijd een risico. Want als het niet goed gaat, dan zit je er wel mee.</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3:18 Natuurlijk is dat leuk, maar ik hou ook wel van een soort natuurlijk verloop. Niet iedereen is hetz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Natuurlijk is dat leuk, maar ik hou ook wel van een soort natuurlijk verloop. Niet iedereen is hetzelfde, dus ja.. wat heb ik daar in te vinden? [lach]. Met sommigen heb je dat in het begin niet, maar heb je daarna ineens een gesprek. Maar het gaat erom dat je elkaar respecteert. Ik vind 'elkaar respecteren' eigenlijk belangrijker in plaats van 'IK vind het belangrijk d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En wat verstaat u onder elkaar respecte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e moet elkaar zo veel mogelijk in eigen waarde laten. Laatst lagen er bijv. overal sigaretjes. Als ik zelf buiten ga roken doe ik het altijd netjes in een bakje. Dus... respecteren, maar je hebt ook normen en waarden. Dat is eigenlijk weer een and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Vind u het wel fijn als u mensen persoonlijk k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Ik vind het vooral belangrijk dat iemand is zoals die is. En soms klikt dat, en soms klikt het niet. Soms klikt het wel, en dan denk ik, mooi dat iemand dat met jou wilt delen. En omgekeerd vertel ik ook best wel veel. Als ik merk dat ze het niet willen weten, nou dan niet [lach]. Niet forcer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0:11 Kijk, het ligt er aan, als je verliefd wordt is het helemaal anders. Het ligt eraan. Die buurman hi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Kijk, het ligt er aan, als je verliefd wordt is het helemaal anders. Het ligt eraan. Die buurman hiernaast, die twee jongens, die zitten in de hiphopscene. En mijn dochter is ook kunstenaar. Dus dat is wel leuk om te horen van hen. Op die manier wel. En de overbuurman is ook weer in de beeldende.. in de theatersector. Dat is wel leuk om te weten, dus op die manier wel. Als het over creativiteit is.. dan wel. Maar verder, niet echt. Alleen als je een klik heb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2:34 12. Belangrijk om mijn buren persoonlijk te kennen. Ja, jawel, maar het moet ook klikken natuurl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2. Belangrijk om mijn buren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wel, maar het moet ook klikken natuurlijk. Ik denk dat daar meer gradaties in zijn. Ik vind het wel belangrijk om te weten, wie woont waar, en hoe, om elkaar te begroeten en dat soort dingen. Maar op een gegeven moment klikt het meer met bepaalde mensen dan met anderen.</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SPATIAL - architectural design</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3 Transcript_bewoner_10.docx  </w:t>
      </w:r>
      <w:r>
        <w:rPr>
          <w:lang w:val="en-US" w:eastAsia="en-US" w:bidi="en-US"/>
        </w:rPr>
        <w:drawing>
          <wp:inline distT="0" distB="0" distL="0" distR="0">
            <wp:extent cx="118110" cy="1104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4 Transcript_bewoner_14.docx  </w:t>
      </w:r>
      <w:r>
        <w:rPr>
          <w:lang w:val="en-US" w:eastAsia="en-US" w:bidi="en-US"/>
        </w:rPr>
        <w:drawing>
          <wp:inline distT="0" distB="0" distL="0" distR="0">
            <wp:extent cx="118110" cy="1104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6 Transcript_bewoner_07.docx  </w:t>
      </w:r>
      <w:r>
        <w:rPr>
          <w:lang w:val="en-US" w:eastAsia="en-US" w:bidi="en-US"/>
        </w:rPr>
        <w:drawing>
          <wp:inline distT="0" distB="0" distL="0" distR="0">
            <wp:extent cx="118110" cy="1104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0 Transcript_bewoner_03.docx  </w:t>
      </w:r>
      <w:r>
        <w:rPr>
          <w:lang w:val="en-US" w:eastAsia="en-US" w:bidi="en-US"/>
        </w:rPr>
        <w:drawing>
          <wp:inline distT="0" distB="0" distL="0" distR="0">
            <wp:extent cx="118110" cy="1104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1 Transcript_Bewoner_04.docx  </w:t>
      </w:r>
      <w:r>
        <w:rPr>
          <w:lang w:val="en-US" w:eastAsia="en-US" w:bidi="en-US"/>
        </w:rPr>
        <w:drawing>
          <wp:inline distT="0" distB="0" distL="0" distR="0">
            <wp:extent cx="118110" cy="1104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2 Transcript_bewoner_6.docx  </w:t>
      </w:r>
      <w:r>
        <w:rPr>
          <w:lang w:val="en-US" w:eastAsia="en-US" w:bidi="en-US"/>
        </w:rPr>
        <w:drawing>
          <wp:inline distT="0" distB="0" distL="0" distR="0">
            <wp:extent cx="118110" cy="1104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3 Transcript_bewoner_05.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feeling part of a community</w:t>
        <w:br/>
        <w:t xml:space="preserve">⎯ supports → </w:t>
      </w:r>
      <w:r>
        <w:rPr>
          <w:color w:val="FFBE00"/>
          <w:lang w:val="en-US" w:eastAsia="en-US" w:bidi="en-US"/>
        </w:rPr>
        <w:t>●</w:t>
      </w:r>
      <w:r>
        <w:rPr>
          <w:lang w:val="en-US" w:eastAsia="en-US" w:bidi="en-US"/>
        </w:rPr>
        <w:t xml:space="preserve"> Functioning - interacting with neighbours</w:t>
        <w:br/>
        <w:t xml:space="preserve">← is associated with ⎯ </w:t>
      </w:r>
      <w:r>
        <w:rPr>
          <w:color w:val="FF7800"/>
          <w:lang w:val="en-US" w:eastAsia="en-US" w:bidi="en-US"/>
        </w:rPr>
        <w:t>●</w:t>
      </w:r>
      <w:r>
        <w:rPr>
          <w:lang w:val="en-US" w:eastAsia="en-US" w:bidi="en-US"/>
        </w:rPr>
        <w:t xml:space="preserve"> Operationalisation - collective gardens</w:t>
      </w:r>
    </w:p>
    <w:p>
      <w:pPr>
        <w:pStyle w:val="Caption0"/>
        <w:spacing w:before="200" w:after="0"/>
        <w:ind w:left="200" w:hanging="0"/>
        <w:rPr>
          <w:lang w:val="en-US" w:eastAsia="en-US" w:bidi="en-US"/>
        </w:rPr>
      </w:pPr>
      <w:r>
        <w:rPr>
          <w:lang w:val="en-US" w:eastAsia="en-US" w:bidi="en-US"/>
        </w:rPr>
        <w:t>11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3:2 Ja. Ik denk vooral dat de woningen hier, die op de tuin uitkijken, dat heel erg oproepen. Dat je elk…</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Ik denk vooral dat de woningen hier, die op de tuin uitkijken, dat heel erg oproepen. Dat je elkaar in de gaten houdt, dat je elkaar helpt. Ik help ook af een toe hier een Poolse mevrouw met wat papieren, en dan geef ik de informatie aan haar dochter door die Engels praat, dat soort dingen. Dat sociale aspect vind ik heel leuk, een beetje helpen, een beetje dat. Dat is hier heel erg</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3:15 Maar het leuke aan dat het zo loopt [wijst naar de galerij], zo spreek je elkaar toch, maar heb je o…</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Maar het leuke aan dat het zo loopt [wijst naar de galerij], zo spreek je elkaar toch, maar heb je ook je eigen ding. De buurvrouw heeft de sleutel en ik heb ook die van haar, voor als we op vakantie zijn of voor pakketje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3:23 k ben hier niet bang nee. Ook omdat het zo gebouwd is. Als er boven iets is, hoef ik maar naar bened…</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k ben hier niet bang nee. Ook omdat het zo gebouwd is. Als er boven iets is, hoef ik maar naar beneden te schreeuwen. Er is natuurlijk veel meer sociale controle, door de bouw.</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4:15 En daarnaast, dat er echt een middenpunt is waar we samen kunnen kome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daarnaast, dat er echt een middenpunt is waar we samen kunnen kom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5 Hier omdat je een gallerij hebt, zie je elkaar wat meer</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lang w:val="en-US" w:eastAsia="en-US" w:bidi="en-US"/>
        </w:rPr>
      </w:pPr>
      <w:r>
        <w:rPr>
          <w:lang w:val="en-US" w:eastAsia="en-US" w:bidi="en-US"/>
        </w:rPr>
        <w:t>Hier omdat je een gallerij hebt, zie je elkaar wat meer</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8 Maar kleine initiatieven zoals die gemeenschappelijke ruimtes en wasmachines, en dit binnenhofje is…</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Maar kleine initiatieven zoals die gemeenschappelijke ruimtes en wasmachines, en dit binnenhofje is ook ontzettend gezellig. Dus dat merk ik wel. Verderop heb je ook iemand die kookt voor het hele blok. Ik ben al twee keer mee gaan eten, dat is ontzettend gezellig.</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0:25 Wat ik wel weet, wat ik wel hoor van de professionals, is dat in dit gebouw de gemeenschap vrij act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t ik wel weet, wat ik wel hoor van de professionals, is dat in dit gebouw de gemeenschap vrij actief is. Daar hebben we over nagedacht, en dat komt volgens mij omdat dit gebouw zo gebouwd is. Omdat je het idee van de binnenplaats hebt. Ik vind het een beetje Zuid-Europees aandoen. Dit geeft ook een beetje een community-gevoel. En wat wij horen van de medewerkers is dat het saamhorigheidsgevoel hier heel sterk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ar ben ik benieuwd om meer over te horen. Waarom werkt het goe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mdat je gewoon.. je loopt over de gallerij. Een aantal woningen heeft een terras aan de galerijkant, dus je ziet elkaar en je hebt contact met elkaar. Je kent elkaar ook. En je roept ook voortdurend... Ik denk omdat het zo in de rondte is gebouwd. Ik denk dat dat ongelooflijk van invloed is op het ontstaan van de community. Het schijnt hier sterker te zijn dan de andere gebouw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nt dit is dan net.. klein genoe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Ik denk dat het net klein genoeg is ja.</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1:25 Vooral het gebouw waar wij wonen vind ik het leukste gebouw. Vanwege het binnenterrein, en waar de g…</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Vooral het gebouw waar wij wonen vind ik het leukste gebouw. Vanwege het binnenterrein, en waar de gallerijen zijn. Waardoor je toch wel heel gemakkelijk contact hebt met anderen, heel makkelijk groet. Je komt eigenlijk haast iedereen tegen. Als je op de gallerij staat, zie je bij wijze van spreke alles. Je groet nogal gauw, en op een gegeven moment ook namen vragen, van 'hoe heet je'. Dat is wel leuk, toch.</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2:26 Ik moet zeggen, je hebt hier meer contact met je buren dan in elke andere woning waar ik heb gewoond…</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moet zeggen, je hebt hier meer contact met je buren dan in elke andere woning waar ik heb gewoond. Absoluut. Want je komt elkaar gewoon vaak tegen, nogmaals, omdat het naar binnen is gericht. Het is geen trappenhuis, het is geen rijtjeshuis. Het is echt een vierkant. Dus je komt elkaar allemaal teg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2:31 Hoe denkt u dat die handvatten in dit project zijn aangereikt? We hebben wifi gekregen, je hebt d…</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Hoe denkt u dat die handvatten in dit project zijn aangereik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e hebben wifi gekregen, je hebt de gemeenschappelijke ruimte, je hebt wasmachines, en een droger. Dus als meerdere mensen elkaar kruisen, krijg je toch een gespre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erkt dat e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tuurlijk werkt dat echt. Dat je even een praatje maakt 'oh duurt dat zolang'. Daar begint het mee. En het is zo naar binnen gericht. Dit soort dingen zijn wel belangrijk, absoluut. En er staat een koffieapparaat, dus dan komt er eentje thee kof koffie halen, en dan komt er een ander. En dan is het toch 'he buurman'. En als je elkaar zo een paar keer ziet.. zo creëren je geloof ik die community, dat soort dingen helpen wel.</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27 Wat denkt u dat daarvan bijdraagt aan het community-gevoel? Dat is wel de vorm van het gebouw. W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t denkt u dat daarvan bijdraagt aan het community-gevo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is wel de vorm van het gebouw. Want het is maar klein. Dit is één woning op de gallerij, en aan de overkant ook. Dit zijn maar vijf woningen. Het zit natuurlijk hele dicht op elkaar, en hele grote ramen. Dat is natuurlijk hartstikke leuk maar ook hartstikke vervelend, want je kijkt ook zo naar binnen. Wat doe je dan met de ramen? Maar het geeft wel meteen ook contact. Ik denk dat je elkaar daardoor steeds tegenkomt. En dan heb je ook nog die gallerij die geen balkon heeft maar een terras. Dat is aan de overkant ook, en op andere verdiepingen ook. Op de benedenverdieping hebben ze allemaal terrassen aan de binnentuin. Op die oude vrouw na wonen er alleen maar oude mannen beneden, en die zitten graag 's avonds in de tuin met een biertje. Die zitten gewoon op een terrasje voor de deur. Dus als je binnenkomt, zit er iemand. En dan zeg je natuurlijk gedag. Die buurmannen staan dan bij elkaar, en gaan kletsen. Je hebt dan al heel gauw gesprekken.</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SPATIAL - attractive interior design</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4 Transcript_bewoner_14.docx  </w:t>
      </w:r>
      <w:r>
        <w:rPr>
          <w:lang w:val="en-US" w:eastAsia="en-US" w:bidi="en-US"/>
        </w:rPr>
        <w:drawing>
          <wp:inline distT="0" distB="0" distL="0" distR="0">
            <wp:extent cx="118110" cy="1104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6 Transcript_bewoner_07.docx  </w:t>
      </w:r>
      <w:r>
        <w:rPr>
          <w:lang w:val="en-US" w:eastAsia="en-US" w:bidi="en-US"/>
        </w:rPr>
        <w:drawing>
          <wp:inline distT="0" distB="0" distL="0" distR="0">
            <wp:extent cx="118110" cy="11049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2 Transcript_bewoner_6.docx  </w:t>
      </w:r>
      <w:r>
        <w:rPr>
          <w:lang w:val="en-US" w:eastAsia="en-US" w:bidi="en-US"/>
        </w:rPr>
        <w:drawing>
          <wp:inline distT="0" distB="0" distL="0" distR="0">
            <wp:extent cx="118110" cy="1104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3 Transcript_bewoner_05.docx</w:t>
      </w:r>
    </w:p>
    <w:p>
      <w:pPr>
        <w:pStyle w:val="Caption0"/>
        <w:spacing w:before="200" w:after="0"/>
        <w:ind w:left="200" w:hanging="0"/>
        <w:rPr>
          <w:lang w:val="en-US" w:eastAsia="en-US" w:bidi="en-US"/>
        </w:rPr>
      </w:pPr>
      <w:r>
        <w:rPr>
          <w:lang w:val="en-US" w:eastAsia="en-US" w:bidi="en-US"/>
        </w:rPr>
        <w:t>4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4:2 Wat ik heb gemerkt, uit eigen ervaring, dat de openbare ruimtes vrij open zijn, om het zo maar te no…</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lang w:val="en-US" w:eastAsia="en-US" w:bidi="en-US"/>
        </w:rPr>
      </w:pPr>
      <w:r>
        <w:rPr>
          <w:lang w:val="en-US" w:eastAsia="en-US" w:bidi="en-US"/>
        </w:rPr>
        <w:t>Wat ik heb gemerkt, uit eigen ervaring, dat de openbare ruimtes vrij open zijn, om het zo maar te noemen, waarin niet alleen een boekje gelezen kan worden, maar ook de was gedaan kan worden, een gezellig praatje, of thee gedronken kan worden, of zelfs gestudeerd kan word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8 Maar kleine initiatieven zoals die gemeenschappelijke ruimtes en wasmachines, en dit binnenhofje is…</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Maar kleine initiatieven zoals die gemeenschappelijke ruimtes en wasmachines, en dit binnenhofje is ook ontzettend gezellig. Dus dat merk ik wel. Verderop heb je ook iemand die kookt voor het hele blok. Ik ben al twee keer mee gaan eten, dat is ontzettend gezellig.</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2:31 Hoe denkt u dat die handvatten in dit project zijn aangereikt? We hebben wifi gekregen, je hebt d…</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Hoe denkt u dat die handvatten in dit project zijn aangereik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e hebben wifi gekregen, je hebt de gemeenschappelijke ruimte, je hebt wasmachines, en een droger. Dus als meerdere mensen elkaar kruisen, krijg je toch een gespre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erkt dat e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tuurlijk werkt dat echt. Dat je even een praatje maakt 'oh duurt dat zolang'. Daar begint het mee. En het is zo naar binnen gericht. Dit soort dingen zijn wel belangrijk, absoluut. En er staat een koffieapparaat, dus dan komt er eentje thee kof koffie halen, en dan komt er een ander. En dan is het toch 'he buurman'. En als je elkaar zo een paar keer ziet.. zo creëren je geloof ik die community, dat soort dingen helpen wel.</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28 En de wasmachines? Ja, heel slim opgezet ook. Als je je post op gaat halen sta je al in die ruim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En de wasmachines?</w:t>
      </w:r>
    </w:p>
    <w:p>
      <w:pPr>
        <w:pStyle w:val="Content"/>
        <w:pBdr>
          <w:left w:val="single" w:sz="8" w:space="0" w:color="CCCCCC"/>
        </w:pBdr>
        <w:spacing w:before="0" w:after="300"/>
        <w:ind w:left="820" w:hanging="0"/>
        <w:rPr/>
      </w:pPr>
      <w:r>
        <w:rPr>
          <w:lang w:val="en-US" w:eastAsia="en-US" w:bidi="en-US"/>
        </w:rPr>
        <w:t>Ja, heel slim opgezet ook. Als je je post op gaat halen sta je al in die ruimte. Er staat natuurlijk een koffieapparaat. Prima koffie, want het zijn bonen, en een grote tafel, en er hangt een televisie, we hebben internet daar. Dus als je daar iets wil, je wil wat met iemand bespreken.. of iemand doet z'n was en het is bijna klaar of nog net niet. Dan neem je een koffie en er komt altijd wel iemand langs die ook iets wil een praatje maken. En in die eerste flat valt mij op dat mensen nog actiever gebruik maken van die ruimte, want Jennifer gaat ook vaak daar een kopje kopje drinken, dan komt er een man waar ze een kaartje mee gaat leggen, die coaches zitten daar vaak. Maar de andere bewoners komen ook zo even naar beneden. Het wordt daar wat intensiever gebruikt, en dat is hier nog minder. Maar je hebt hier ook veel mannen, je kan niet alles hebben. Maar zodra er internet was beneden, ging het meteen in de app "oh, dan kunnen we Netflix kijken met z'n allen beneden, of voetbalwedstrijden".</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SPATIAL - collective garden</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21 Transcript_StudioNineDots_01.docx  </w:t>
      </w:r>
      <w:r>
        <w:rPr>
          <w:lang w:val="en-US" w:eastAsia="en-US" w:bidi="en-US"/>
        </w:rPr>
        <w:drawing>
          <wp:inline distT="0" distB="0" distL="0" distR="0">
            <wp:extent cx="118110" cy="1104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1 Transcript_bewoner_01.docx  </w:t>
      </w:r>
      <w:r>
        <w:rPr>
          <w:lang w:val="en-US" w:eastAsia="en-US" w:bidi="en-US"/>
        </w:rPr>
        <w:drawing>
          <wp:inline distT="0" distB="0" distL="0" distR="0">
            <wp:extent cx="118110" cy="1104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5 Transcript_bewoner_02.docx  </w:t>
      </w:r>
      <w:r>
        <w:rPr>
          <w:lang w:val="en-US" w:eastAsia="en-US" w:bidi="en-US"/>
        </w:rPr>
        <w:drawing>
          <wp:inline distT="0" distB="0" distL="0" distR="0">
            <wp:extent cx="118110" cy="1104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0 Transcript_bewoner_13.docx  </w:t>
      </w:r>
      <w:r>
        <w:rPr>
          <w:lang w:val="en-US" w:eastAsia="en-US" w:bidi="en-US"/>
        </w:rPr>
        <w:drawing>
          <wp:inline distT="0" distB="0" distL="0" distR="0">
            <wp:extent cx="118110" cy="1104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1 Transcript_bewoner_11.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contradicts → </w:t>
      </w:r>
      <w:r>
        <w:rPr>
          <w:color w:val="FFBE00"/>
          <w:lang w:val="en-US" w:eastAsia="en-US" w:bidi="en-US"/>
        </w:rPr>
        <w:t>●</w:t>
      </w:r>
      <w:r>
        <w:rPr>
          <w:lang w:val="en-US" w:eastAsia="en-US" w:bidi="en-US"/>
        </w:rPr>
        <w:t xml:space="preserve"> Functioning - feeling part of a community</w:t>
        <w:br/>
        <w:t xml:space="preserve">⎯ supportsORrelates → </w:t>
      </w:r>
      <w:r>
        <w:rPr>
          <w:color w:val="FFBE00"/>
          <w:lang w:val="en-US" w:eastAsia="en-US" w:bidi="en-US"/>
        </w:rPr>
        <w:t>●</w:t>
      </w:r>
      <w:r>
        <w:rPr>
          <w:lang w:val="en-US" w:eastAsia="en-US" w:bidi="en-US"/>
        </w:rPr>
        <w:t xml:space="preserve"> Functioning - joining groups or initiatives in one's own neighbourhood</w:t>
        <w:br/>
        <w:t xml:space="preserve">⎯ noname → </w:t>
      </w:r>
      <w:r>
        <w:rPr>
          <w:color w:val="FFBE00"/>
          <w:lang w:val="en-US" w:eastAsia="en-US" w:bidi="en-US"/>
        </w:rPr>
        <w:t>●</w:t>
      </w:r>
      <w:r>
        <w:rPr>
          <w:lang w:val="en-US" w:eastAsia="en-US" w:bidi="en-US"/>
        </w:rPr>
        <w:t xml:space="preserve"> Functioning - taking initiative for the neighbourhood</w:t>
        <w:br/>
        <w:t xml:space="preserve">← is associated with ⎯ </w:t>
      </w:r>
      <w:r>
        <w:rPr>
          <w:color w:val="FF7800"/>
          <w:lang w:val="en-US" w:eastAsia="en-US" w:bidi="en-US"/>
        </w:rPr>
        <w:t>●</w:t>
      </w:r>
      <w:r>
        <w:rPr>
          <w:lang w:val="en-US" w:eastAsia="en-US" w:bidi="en-US"/>
        </w:rPr>
        <w:t xml:space="preserve"> Operationalisation - collective gardens</w:t>
      </w:r>
    </w:p>
    <w:p>
      <w:pPr>
        <w:pStyle w:val="Caption0"/>
        <w:spacing w:before="200" w:after="0"/>
        <w:ind w:left="200" w:hanging="0"/>
        <w:rPr>
          <w:lang w:val="en-US" w:eastAsia="en-US" w:bidi="en-US"/>
        </w:rPr>
      </w:pPr>
      <w:r>
        <w:rPr>
          <w:lang w:val="en-US" w:eastAsia="en-US" w:bidi="en-US"/>
        </w:rPr>
        <w:t>7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21:37 Nu is er weer een groep kunstenaars die een soort ateliers willen opbouwen. Die hebben zelf al iets…</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u is er weer een groep kunstenaars die een soort ateliers willen opbouwen. Die hebben zelf al iets collectiefs, en die kunnen zich prima voorstellen dat er ook een soort collectieve ruimte voor die bewoners... dus die collectieve ruimte voor de kunstenaars is er. Maar die kan ook gewoon gedeeld worden met de bewoners. Dus dat soort voorzieningen.. makersplekken...zzp-ruimtes... en op dat soort plekken zorg je ervoor dat er een soort haakjes zijn waar mensen bij elkaar kunnen komen. Dus die is daarin heel bepalend. het tweede gaat natuurlijk om het hofje, een binnenhofje. Je hebt natuurlijk een soort intiem hofje dat je met elkaar deelt in elk plo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17 De tuin vind ik fijn, dat doet me goed. Ik had het alleen anders gedaan, maar goed.</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e tuin vind ik fijn, dat doet me goed. Ik had het alleen anders gedaan, maar goed.</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39 Zouden de semi-openbare tuinen het oplossen? &gt; Als bewoner hier ga je niet in die tuinen zitten. Me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Zouden de semi-openbare tuinen het oplossen? &gt; Als bewoner hier ga je niet in die tuinen zitten. Mensen van boven gaan al niet in onze gemeenschappelijke tuin beneden hier zitten. Dus dat slaat natuurlijk helemaal nergens op. Het wordt meer een wandelroute waar je doorheen wandelt. Maar er moeten speeltuintjes komen, kinderen moeten beweg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52 Gaan jullie het nu zelf onderhouden? Ja, dat hoop ik, maar het ding is dat.. dan moet ik mezelf 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Gaan jullie het nu zelf onderhou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t hoop ik, maar het ding is dat.. dan moet ik mezelf echt officieel gaan opgeven via de WhatsApp als een tuincommissie-persoon, dan moet ik vragen wie er nog meer voor in aanmerking wil komen. En ik heb eigenlijk helemaal geen groene vingers! Ik heb wel een paar plantjes, en ben al heel blij als die overleven. Ik wil me er wel in verdiepen, maar ik moet weer aan het werk... ik moet even kijken in hoeverre.. ik wacht even tot het tuinbedrijf komt, en dan hoop ik dat ik dan een beetje vragen kan stellen wat er nog meer mogelijk is. Want de vorige keren dat het heel hard regende stond het hier helemaal blank. Dus ze gaan de tuin misschien aanpassen. Dus dat hoop ik wel te gaan do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5:4 En de tuin, doe je daar ook iets mee? Nee, nee. Maar het is ook een beetje een verkeerd ontwerp h…</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En de tuin, doe je daar ook iets me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ee. Maar het is ook een beetje een verkeerd ontwerp hoor. Als het regent, staat de hele tuin blank. Als er geen afvoergootje is gemaakt, gaat de hele tuin blank.. Dat had je ku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Ga je soms ook er zitten, als het lekker weer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eigenlijk niet. Weetje waarom, ik vind het zo... er wonen ook mensen. Ik vind het moeilijk hoor, om daar te gaan zitten, als er ook mensen wonen die daar ook lev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et is net een beetje te privé?</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vind ik wel.</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0:23 En een biotuin zou ik ook wel goed vinden. Maar ik weet niet of ze dat nog gaan doen en waar het zou…</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En een biotuin zou ik ook wel goed vinden. Maar ik weet niet of ze dat nog gaan doen en waar het zou gebe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vindt u goed aan een biotui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je er biologisch voedsel kunt halen. En daar misschien aan meewerken. Want in deze buurt is volgens mij nik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1:23 14. Wil mijn buren wel beter leren kennen maar wil niet teveel tijd kwijt zijn aan buurtactiviteit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4. Wil mijn buren wel beter leren kennen maar wil niet teveel tijd kwijt zijn aan buurt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Laatst was burendag, dat leek me heel leuk maar mijn zoontje was ziek, dus daar was ik niet bij, dat had ik wel leuk gevonden. Maar ik ben niet iemand die onwijs van die activeiten.. misschien wel, maar niet dat ik vooraan sta, maar denk 'ik ga elke week een bingo organiseren'. Maar ik heb bijvoorbeeld die moestuintjesclub met de kids, dat vind ik dan wel leuk, en verder hou ik best wel van 1 op 1 contact, met die buurvrouwen, daar hoef ik niet veel activiteit omhe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15. Liever anoniem dan dat ik vaak contact heb met mijn b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dat geldt niet voor mij.</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SPATIAL - common space</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1 Transcript_bewoner_01.docx  </w:t>
      </w:r>
      <w:r>
        <w:rPr>
          <w:lang w:val="en-US" w:eastAsia="en-US" w:bidi="en-US"/>
        </w:rPr>
        <w:drawing>
          <wp:inline distT="0" distB="0" distL="0" distR="0">
            <wp:extent cx="118110" cy="11049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2 Transcript_bewoner_08.docx  </w:t>
      </w:r>
      <w:r>
        <w:rPr>
          <w:lang w:val="en-US" w:eastAsia="en-US" w:bidi="en-US"/>
        </w:rPr>
        <w:drawing>
          <wp:inline distT="0" distB="0" distL="0" distR="0">
            <wp:extent cx="118110" cy="11049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4 Transcript_bewoner_14.docx  </w:t>
      </w:r>
      <w:r>
        <w:rPr>
          <w:lang w:val="en-US" w:eastAsia="en-US" w:bidi="en-US"/>
        </w:rPr>
        <w:drawing>
          <wp:inline distT="0" distB="0" distL="0" distR="0">
            <wp:extent cx="118110" cy="1104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5 Transcript_bewoner_02.docx  </w:t>
      </w:r>
      <w:r>
        <w:rPr>
          <w:lang w:val="en-US" w:eastAsia="en-US" w:bidi="en-US"/>
        </w:rPr>
        <w:drawing>
          <wp:inline distT="0" distB="0" distL="0" distR="0">
            <wp:extent cx="118110" cy="11049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6 Transcript_bewoner_07.docx  </w:t>
      </w:r>
      <w:r>
        <w:rPr>
          <w:lang w:val="en-US" w:eastAsia="en-US" w:bidi="en-US"/>
        </w:rPr>
        <w:drawing>
          <wp:inline distT="0" distB="0" distL="0" distR="0">
            <wp:extent cx="118110" cy="1104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0 Transcript_bewoner_13.docx  </w:t>
      </w:r>
      <w:r>
        <w:rPr>
          <w:lang w:val="en-US" w:eastAsia="en-US" w:bidi="en-US"/>
        </w:rPr>
        <w:drawing>
          <wp:inline distT="0" distB="0" distL="0" distR="0">
            <wp:extent cx="118110" cy="11049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1 Transcript_bewoner_11.docx  </w:t>
      </w:r>
      <w:r>
        <w:rPr>
          <w:lang w:val="en-US" w:eastAsia="en-US" w:bidi="en-US"/>
        </w:rPr>
        <w:drawing>
          <wp:inline distT="0" distB="0" distL="0" distR="0">
            <wp:extent cx="118110" cy="1104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3 Transcript_bewoner_12.docx  </w:t>
      </w:r>
      <w:r>
        <w:rPr>
          <w:lang w:val="en-US" w:eastAsia="en-US" w:bidi="en-US"/>
        </w:rPr>
        <w:drawing>
          <wp:inline distT="0" distB="0" distL="0" distR="0">
            <wp:extent cx="118110" cy="1104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0 Transcript_bewoner_03.docx  </w:t>
      </w:r>
      <w:r>
        <w:rPr>
          <w:lang w:val="en-US" w:eastAsia="en-US" w:bidi="en-US"/>
        </w:rPr>
        <w:drawing>
          <wp:inline distT="0" distB="0" distL="0" distR="0">
            <wp:extent cx="118110" cy="11049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1 Transcript_Bewoner_04.docx  </w:t>
      </w:r>
      <w:r>
        <w:rPr>
          <w:lang w:val="en-US" w:eastAsia="en-US" w:bidi="en-US"/>
        </w:rPr>
        <w:drawing>
          <wp:inline distT="0" distB="0" distL="0" distR="0">
            <wp:extent cx="118110" cy="1104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2 Transcript_bewoner_6.docx  </w:t>
      </w:r>
      <w:r>
        <w:rPr>
          <w:lang w:val="en-US" w:eastAsia="en-US" w:bidi="en-US"/>
        </w:rPr>
        <w:drawing>
          <wp:inline distT="0" distB="0" distL="0" distR="0">
            <wp:extent cx="118110" cy="11049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63 Transcript_bewoner_05.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 → </w:t>
      </w:r>
      <w:r>
        <w:rPr>
          <w:color w:val="FFBE00"/>
          <w:lang w:val="en-US" w:eastAsia="en-US" w:bidi="en-US"/>
        </w:rPr>
        <w:t>●</w:t>
      </w:r>
      <w:r>
        <w:rPr>
          <w:lang w:val="en-US" w:eastAsia="en-US" w:bidi="en-US"/>
        </w:rPr>
        <w:t xml:space="preserve"> Functioning - feeling part of a community</w:t>
        <w:br/>
        <w:t xml:space="preserve">⎯ supports → </w:t>
      </w:r>
      <w:r>
        <w:rPr>
          <w:color w:val="FFBE00"/>
          <w:lang w:val="en-US" w:eastAsia="en-US" w:bidi="en-US"/>
        </w:rPr>
        <w:t>●</w:t>
      </w:r>
      <w:r>
        <w:rPr>
          <w:lang w:val="en-US" w:eastAsia="en-US" w:bidi="en-US"/>
        </w:rPr>
        <w:t xml:space="preserve"> Functioning - interacting with neighbours</w:t>
        <w:br/>
        <w:t xml:space="preserve">⎯ supportsORrelates → </w:t>
      </w:r>
      <w:r>
        <w:rPr>
          <w:color w:val="FFBE00"/>
          <w:lang w:val="en-US" w:eastAsia="en-US" w:bidi="en-US"/>
        </w:rPr>
        <w:t>●</w:t>
      </w:r>
      <w:r>
        <w:rPr>
          <w:lang w:val="en-US" w:eastAsia="en-US" w:bidi="en-US"/>
        </w:rPr>
        <w:t xml:space="preserve"> Functioning - joining groups or initiatives in one's own neighbourhood</w:t>
        <w:br/>
        <w:t xml:space="preserve">⎯ supports → </w:t>
      </w:r>
      <w:r>
        <w:rPr>
          <w:color w:val="FFBE00"/>
          <w:lang w:val="en-US" w:eastAsia="en-US" w:bidi="en-US"/>
        </w:rPr>
        <w:t>●</w:t>
      </w:r>
      <w:r>
        <w:rPr>
          <w:lang w:val="en-US" w:eastAsia="en-US" w:bidi="en-US"/>
        </w:rPr>
        <w:t xml:space="preserve"> Functioning - taking initiative for the neighbourhood</w:t>
        <w:br/>
        <w:t xml:space="preserve">⎯ is associated with → </w:t>
      </w:r>
      <w:r>
        <w:rPr>
          <w:color w:val="FF7800"/>
          <w:lang w:val="en-US" w:eastAsia="en-US" w:bidi="en-US"/>
        </w:rPr>
        <w:t>●</w:t>
      </w:r>
      <w:r>
        <w:rPr>
          <w:lang w:val="en-US" w:eastAsia="en-US" w:bidi="en-US"/>
        </w:rPr>
        <w:t xml:space="preserve"> Operationalisation - collective gardens</w:t>
        <w:br/>
        <w:t xml:space="preserve">← supports ⎯ </w:t>
      </w:r>
      <w:r>
        <w:rPr>
          <w:color w:val="FF7800"/>
          <w:lang w:val="en-US" w:eastAsia="en-US" w:bidi="en-US"/>
        </w:rPr>
        <w:t>●</w:t>
      </w:r>
      <w:r>
        <w:rPr>
          <w:lang w:val="en-US" w:eastAsia="en-US" w:bidi="en-US"/>
        </w:rPr>
        <w:t xml:space="preserve"> Operationalisation - collective living room</w:t>
      </w:r>
    </w:p>
    <w:p>
      <w:pPr>
        <w:pStyle w:val="Caption0"/>
        <w:spacing w:before="200" w:after="0"/>
        <w:ind w:left="200" w:hanging="0"/>
        <w:rPr>
          <w:lang w:val="en-US" w:eastAsia="en-US" w:bidi="en-US"/>
        </w:rPr>
      </w:pPr>
      <w:r>
        <w:rPr>
          <w:lang w:val="en-US" w:eastAsia="en-US" w:bidi="en-US"/>
        </w:rPr>
        <w:t>22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1:37 Gebruik je die gemeenschappelijke ruimte ook wel eens om in te zitten? Nee, nee. In het begin va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Gebruik je die gemeenschappelijke ruimte ook wel eens om in te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nee. In het begin van corona vond ik dat niet zo slim. En nu zitten er meestal al mensen van Philadelphia. Nu doe ik vaak daar mijn was. Ik heb ook niet veel tijd om met een kleintje daar te gaan zitten. Het is ook niet heel erg ingericht voor kinderen. Als er nou een speelapparaat stond. Maar, ik heb laatst een idee gegeven voor een activiteit, dus wie weet, we gaan het zi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2:22 ik ben beperkt, maar ik mis hier gewoon een buurthuis met een aanbod, die iets hebben met 'bewegen v…</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ik ben beperkt, maar ik mis hier gewoon een buurthuis met een aanbod, die iets hebben met 'bewegen voor ouderen', met zumba of iets wat ik wel kan. Ik kan niet hardlopen meer, maar gewoon een aanbod op light, sport light. En de buurthuizen zijn hier ver we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bedoelt u precies met een buurthu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is een huis van de wijk, met een cultureel of creatief aanbod, soms ook een beweegaanbod. Meestal voor mensen met een niet zo groot budget. Het dichtstbijzijnde buurthuis hier is De Meeuw, en dat is denk ik zo'n 3/4 km die kant op. Dat is wel te lopen, maar niet per se leuk. Ik ben daar laatst eens geweest, gewoon om te kijken, want hier is gewoon helemaal niets om andere mensen te leren kennen of andere mensen te zi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4:2 Wat ik heb gemerkt, uit eigen ervaring, dat de openbare ruimtes vrij open zijn, om het zo maar te no…</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Wat ik heb gemerkt, uit eigen ervaring, dat de openbare ruimtes vrij open zijn, om het zo maar te noemen, waarin niet alleen een boekje gelezen kan worden, maar ook de was gedaan kan worden, een gezellig praatje, of thee gedronken kan worden, of zelfs gestudeerd kan word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4:16 En daarnaast, dat er echt een middenpunt is waar we samen kunnen komen. En ten slotte waar we de fi…</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En daarnaast, dat er echt een middenpunt is waar we samen kunnen komen. En ten slotte waar we de fietsen hebben staan, dat vind ik ook heel belangrijk. En tenslotte ook de bieb, daar kan ik soms ook lekker rustig gaan leren, als ik moet studeren kan dat in alle rust daar. De 'lounge-area'. Ik vind het echt als een bieb, maar misschien is het iets anders, maar ik zie het als een bieb. Ik vind het echt prettig om af en toe daar rustig een boek te lezen of iets dergelijk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5:2 Ik zit heel vaak beneden in de gezamenlijke ruimte, om te praten. En als er iemand een wasje komt do…</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zit heel vaak beneden in de gezamenlijke ruimte, om te praten. En als er iemand een wasje komt doen, komt er wel eens iemand bijzitten. Dat vind ik gewoon heel fijn. Dat diegene gewoon mee gaat luisteren met wat er in mijn leven aan de hand i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5:3 Ja, ja. Ik moet helaas gebruik maken van de voedselbank. Sommige dingen die ik niet gebruik, leg ik…</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ja. Ik moet helaas gebruik maken van de voedselbank. Sommige dingen die ik niet gebruik, leg ik beneden neer in de gezamenlijke ruimte. Dan zet ik een briefje erbij: als je het wil, pak het maar, neem maar lekker mee. Dat vinden mensen ook heel fij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5:5 Ga je makkelijker nog naar de ruimtes in andere blokken dan de ruimte beneden? Weetje wat het i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Ga je makkelijker nog naar de ruimtes in andere blokken dan de ruimte bene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Weetje wat het is, wij hebben van hier geen sleutel van de andere ruimtes. En dat vind ik ook heel vervelend. Want er is ooit gezegd: als je in de andere ruimtes wilt zitten, ga je gang. Maar hoe ga je daar naar binnen als je geen sleutel hebt van de ruimtes? Dus daar kom ik eigenlijk nooit.</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6:43 Ga je ook wel eens in die ruimte zitten? Nee, nee. Ten eerste zit er bijna niemand, en daarnaas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Ga je ook wel eens in die ruimte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nee. Ten eerste zit er bijna niemand, en daarnaast is het in deze coronatijd ook niet handig.</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0:22 Kijk, het zou wel goed zijn als er een buurthuis is. Ik weet niet überhaupt of dat nog bestaat. Waa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Kijk, het zou wel goed zijn als er een buurthuis is. Ik weet niet überhaupt of dat nog bestaat. Waar je de nieuwtjes kunt horen, waar je een kop koffie kunt drinken, waar je de krant kan lezen, waar iets wordt gedaan, 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arom zou dat goed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Activiteiten voor jongeren, voor iedereen eigenl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ar krijg je natuurlijk de contacten, van hier maar ook van daarbuiten. Om daar af toe eens toe gaan, dat lijkt me wel goed. Voor de buurt. Ik hoef daar niet altijd naar toe hoor, maar het is wel goed als het er is. Voor mensen die gym willen doen ofzoiets. Ook voor culturele dingen. Vroeger ging je daarnaartoe en dan was er theater, dan werd er opgetreden. Op dat gebied zou ik dat absoluut willen ja.</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0:27 23. Een community-gevoel moet vanuit bewoners ontstaan, daar kan een organisatie niet bij help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3. Een community-gevoel moet vanuit bewoners ontstaan, daar kan een organisatie niet bij help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llebei. Als ze een gemeentelijk huis maken, een patronaat, een buurthuis, als ze dat do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1:14 je hebt hieronder bij de gemeenschappelijke ruimte de wasbar, daar zit eigenlijk altijd wel iemand v…</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e hebt hieronder bij de gemeenschappelijke ruimte de wasbar, daar zit eigenlijk altijd wel iemand van Philadelphia, dus daar kun je altijd.. dat vind ik ook gezellig, gewoon even een kletspraatje, de ene keer over het weer, en de andere keer over iets belangrijkers of over je zelf, dat vind ik ook leuk, even een connectie mak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1:33 Ik vind sommige dingen wel goed werken, bijvoorbeeld die wasbar, die wasmachines. Het is gewoon hee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vind sommige dingen wel goed werken, bijvoorbeeld die wasbar, die wasmachines. Het is gewoon heel lekker, we hebben een heel fijn huis maar die bergingruimte is niet zo groot, dus ik ben heel blij dat we de wasmachine daar niet hoeven neer te zetten, dus heel praktisch, maar ik vind het ook wel gezellig om gewoon even daar de was te doen en een praatje te maken. Ik vind de fietsschuur ook top, maar hoe werkt het nou precies? Kun je daar je fiets brengen, is er elke dag iemand, is het gratis, breng je je fiets en haal je hem aan het einde van de dag op? We weten het niet helemaal.</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3:29 Je ziet niet echt dat dat in de flat gebeurt? Nee, nee. Zeggen mensen elkaar gedag bij de inga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Je ziet niet echt dat dat in de flat gebe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ne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eggen mensen elkaar gedag bij de inga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dat w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s er ook iets van een gemeenschappelijke ruimte waar je elkaar tegenkom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nee. Als je elkaar tegenkomt dan is dat beneden bij gangen of fietsenstalling, of buiten de deur. Maar dat is het ook wel.</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3:30 k heb altijd wel het idee dat de mensen in de sociale huurblokken hierachter elkaar beter ontmoeten,…</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k heb altijd wel het idee dat de mensen in de sociale huurblokken hierachter elkaar beter ontmoeten, want als je daar langslopen hebben ze inderdaad een gemeenschappelijke ruimte, en er zijn altijd een of twee, of meerdere mensen in waarvan je duidelijk ziet dat ze niet uit hetzelfde appartement komen, of niet in hetzelfde huis wonen. Dat hebben wij natuurlijk niet in mijn appartementencomplex. De sociale huurwoningen hebben dat wel, en er zitten altijd mensen en het ziet er super gezellig uit. Je ziet dat dat een hele goede manier is om met elkaar in contact te komen. Dus het communitygevoel gaat daar een stuk makkelijker dan hier.</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0:25 Wat ik wel weet, wat ik wel hoor van de professionals, is dat in dit gebouw de gemeenschap vrij act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t ik wel weet, wat ik wel hoor van de professionals, is dat in dit gebouw de gemeenschap vrij actief is. Daar hebben we over nagedacht, en dat komt volgens mij omdat dit gebouw zo gebouwd is. Omdat je het idee van de binnenplaats hebt. Ik vind het een beetje Zuid-Europees aandoen. Dit geeft ook een beetje een community-gevoel. En wat wij horen van de medewerkers is dat het saamhorigheidsgevoel hier heel sterk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ar ben ik benieuwd om meer over te horen. Waarom werkt het goe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mdat je gewoon.. je loopt over de gallerij. Een aantal woningen heeft een terras aan de galerijkant, dus je ziet elkaar en je hebt contact met elkaar. Je kent elkaar ook. En je roept ook voortdurend... Ik denk omdat het zo in de rondte is gebouwd. Ik denk dat dat ongelooflijk van invloed is op het ontstaan van de community. Het schijnt hier sterker te zijn dan de andere gebouw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nt dit is dan net.. klein genoe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Ik denk dat het net klein genoeg is ja.</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1:25 Vooral het gebouw waar wij wonen vind ik het leukste gebouw. Vanwege het binnenterrein, en waar de g…</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Vooral het gebouw waar wij wonen vind ik het leukste gebouw. Vanwege het binnenterrein, en waar de gallerijen zijn. Waardoor je toch wel heel gemakkelijk contact hebt met anderen, heel makkelijk groet. Je komt eigenlijk haast iedereen tegen. Als je op de gallerij staat, zie je bij wijze van spreke alles. Je groet nogal gauw, en op een gegeven moment ook namen vragen, van 'hoe heet je'. Dat is wel leuk, toch.</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2:26 Ik moet zeggen, je hebt hier meer contact met je buren dan in elke andere woning waar ik heb gewoond…</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moet zeggen, je hebt hier meer contact met je buren dan in elke andere woning waar ik heb gewoond. Absoluut. Want je komt elkaar gewoon vaak tegen, nogmaals, omdat het naar binnen is gericht. Het is geen trappenhuis, het is geen rijtjeshuis. Het is echt een vierkant. Dus je komt elkaar allemaal teg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2:30 Zij kunnen misschien bepaalde handvatten aanreiken door inderdaad een gemeenschappelijke ruimte te c…</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Zij kunnen misschien bepaalde handvatten aanreiken door inderdaad een gemeenschappelijke ruimte te creëren. Dus ze kunnen er wel mee helpen maar het begint bij de bewoners, want die wonen er. En door dit soort ruimtes.. als ze hier inderdaad een paar buren bij zetten, daar begint een community. Handvatten kunnen ze aanreiken, maar het begint bij de bewoner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2:31 Hoe denkt u dat die handvatten in dit project zijn aangereikt? We hebben wifi gekregen, je hebt d…</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Hoe denkt u dat die handvatten in dit project zijn aangereik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e hebben wifi gekregen, je hebt de gemeenschappelijke ruimte, je hebt wasmachines, en een droger. Dus als meerdere mensen elkaar kruisen, krijg je toch een gespre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erkt dat e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tuurlijk werkt dat echt. Dat je even een praatje maakt 'oh duurt dat zolang'. Daar begint het mee. En het is zo naar binnen gericht. Dit soort dingen zijn wel belangrijk, absoluut. En er staat een koffieapparaat, dus dan komt er eentje thee kof koffie halen, en dan komt er een ander. En dan is het toch 'he buurman'. En als je elkaar zo een paar keer ziet.. zo creëren je geloof ik die community, dat soort dingen helpen wel.</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25 ze hebben de algemene ruimtes in bruikleen gekregen van de Alliantie zodat de bewoners van Philadelp…</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ze hebben de algemene ruimtes in bruikleen gekregen van de Alliantie zodat de bewoners van Philadelphia dan actief kunnen zijn en die kunnen gebruiken, maar ook dat er banden ontstaan tussen die bewoners en de gewone bewoners, dat daar contacten ontstaan. Dus die voorzet is gegeven. Als het er niet was, was dit ook niet zo gegroeid. Want die coaches geven steeds een voorzet, die zei "ik ben de communicatiemanager". Ik zei, "huh, communicatiemanager, hoezo dan?" "Ja, contact maken met de buren", en dat hebben ze ook gedaan. En van daaruit groeit het verder. Zij zitten toch als een spin in het web. Als er iets is, dan spreken we hun als eerste aan. En zij zeggen dan "dan moet je bij die zijn". Dus het is samen. Het zou mooi zijn als het alleen uit de bewoners ontstaat, en dat kan natuurlijk heel goed, maar er moet wel de gelegenheid uit zij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27 Wat denkt u dat daarvan bijdraagt aan het community-gevoel? Dat is wel de vorm van het gebouw. W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t denkt u dat daarvan bijdraagt aan het community-gevo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is wel de vorm van het gebouw. Want het is maar klein. Dit is één woning op de gallerij, en aan de overkant ook. Dit zijn maar vijf woningen. Het zit natuurlijk hele dicht op elkaar, en hele grote ramen. Dat is natuurlijk hartstikke leuk maar ook hartstikke vervelend, want je kijkt ook zo naar binnen. Wat doe je dan met de ramen? Maar het geeft wel meteen ook contact. Ik denk dat je elkaar daardoor steeds tegenkomt. En dan heb je ook nog die gallerij die geen balkon heeft maar een terras. Dat is aan de overkant ook, en op andere verdiepingen ook. Op de benedenverdieping hebben ze allemaal terrassen aan de binnentuin. Op die oude vrouw na wonen er alleen maar oude mannen beneden, en die zitten graag 's avonds in de tuin met een biertje. Die zitten gewoon op een terrasje voor de deur. Dus als je binnenkomt, zit er iemand. En dan zeg je natuurlijk gedag. Die buurmannen staan dan bij elkaar, en gaan kletsen. Je hebt dan al heel gauw gesprekken.</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63:28 En de wasmachines? Ja, heel slim opgezet ook. Als je je post op gaat halen sta je al in die ruim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En de wasmachines?</w:t>
      </w:r>
    </w:p>
    <w:p>
      <w:pPr>
        <w:pStyle w:val="Content"/>
        <w:pBdr>
          <w:left w:val="single" w:sz="8" w:space="0" w:color="CCCCCC"/>
        </w:pBdr>
        <w:spacing w:before="0" w:after="300"/>
        <w:ind w:left="820" w:hanging="0"/>
        <w:rPr/>
      </w:pPr>
      <w:r>
        <w:rPr>
          <w:lang w:val="en-US" w:eastAsia="en-US" w:bidi="en-US"/>
        </w:rPr>
        <w:t>Ja, heel slim opgezet ook. Als je je post op gaat halen sta je al in die ruimte. Er staat natuurlijk een koffieapparaat. Prima koffie, want het zijn bonen, en een grote tafel, en er hangt een televisie, we hebben internet daar. Dus als je daar iets wil, je wil wat met iemand bespreken.. of iemand doet z'n was en het is bijna klaar of nog net niet. Dan neem je een koffie en er komt altijd wel iemand langs die ook iets wil een praatje maken. En in die eerste flat valt mij op dat mensen nog actiever gebruik maken van die ruimte, want Jennifer gaat ook vaak daar een kopje kopje drinken, dan komt er een man waar ze een kaartje mee gaat leggen, die coaches zitten daar vaak. Maar de andere bewoners komen ook zo even naar beneden. Het wordt daar wat intensiever gebruikt, en dat is hier nog minder. Maar je hebt hier ook veel mannen, je kan niet alles hebben. Maar zodra er internet was beneden, ging het meteen in de app "oh, dan kunnen we Netflix kijken met z'n allen beneden, of voetbalwedstrijden".</w:t>
      </w:r>
    </w:p>
    <w:p>
      <w:pPr>
        <w:pStyle w:val="Heading1"/>
        <w:keepNext w:val="false"/>
        <w:spacing w:before="0" w:after="120"/>
        <w:rPr>
          <w:lang w:val="en-US" w:eastAsia="en-US" w:bidi="en-US"/>
        </w:rPr>
      </w:pPr>
      <w:r>
        <w:rPr>
          <w:color w:val="8C32A0"/>
          <w:lang w:val="en-US" w:eastAsia="en-US" w:bidi="en-US"/>
        </w:rPr>
        <w:t>●</w:t>
      </w:r>
      <w:r>
        <w:rPr>
          <w:lang w:val="en-US" w:eastAsia="en-US" w:bidi="en-US"/>
        </w:rPr>
        <w:t xml:space="preserve"> </w:t>
      </w:r>
      <w:r>
        <w:rPr>
          <w:lang w:val="en-US" w:eastAsia="en-US" w:bidi="en-US"/>
        </w:rPr>
        <w:t>CF - SPATIAL - mixed spatial design</w:t>
      </w:r>
    </w:p>
    <w:p>
      <w:pPr>
        <w:pStyle w:val="Caption0"/>
        <w:spacing w:before="200" w:after="0"/>
        <w:ind w:left="200" w:hanging="0"/>
        <w:rPr>
          <w:lang w:val="en-US" w:eastAsia="en-US" w:bidi="en-US"/>
        </w:rPr>
      </w:pPr>
      <w:r>
        <w:rPr>
          <w:lang w:val="en-US" w:eastAsia="en-US" w:bidi="en-US"/>
        </w:rPr>
        <w:t>Used In Documents:</w:t>
      </w:r>
    </w:p>
    <w:p>
      <w:pPr>
        <w:pStyle w:val="Text"/>
        <w:ind w:left="400" w:hanging="0"/>
        <w:rPr/>
      </w:pPr>
      <w:r>
        <w:rPr>
          <w:lang w:val="en-US" w:eastAsia="en-US" w:bidi="en-US"/>
        </w:rPr>
        <w:drawing>
          <wp:inline distT="0" distB="0" distL="0" distR="0">
            <wp:extent cx="118110" cy="11049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w:t>
      </w:r>
      <w:r>
        <w:rPr>
          <w:lang w:val="en-US" w:eastAsia="en-US" w:bidi="en-US"/>
        </w:rPr>
        <w:t xml:space="preserve">43 Transcript_bewoner_10.docx  </w:t>
      </w:r>
      <w:r>
        <w:rPr>
          <w:lang w:val="en-US" w:eastAsia="en-US" w:bidi="en-US"/>
        </w:rPr>
        <w:drawing>
          <wp:inline distT="0" distB="0" distL="0" distR="0">
            <wp:extent cx="118110" cy="11049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45 Transcript_bewoner_02.docx  </w:t>
      </w:r>
      <w:r>
        <w:rPr>
          <w:lang w:val="en-US" w:eastAsia="en-US" w:bidi="en-US"/>
        </w:rPr>
        <w:drawing>
          <wp:inline distT="0" distB="0" distL="0" distR="0">
            <wp:extent cx="118110" cy="11049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18" t="-258" r="-218" b="-258"/>
                    <a:stretch>
                      <a:fillRect/>
                    </a:stretch>
                  </pic:blipFill>
                  <pic:spPr bwMode="auto">
                    <a:xfrm>
                      <a:off x="0" y="0"/>
                      <a:ext cx="118110" cy="110490"/>
                    </a:xfrm>
                    <a:prstGeom prst="rect">
                      <a:avLst/>
                    </a:prstGeom>
                  </pic:spPr>
                </pic:pic>
              </a:graphicData>
            </a:graphic>
          </wp:inline>
        </w:drawing>
      </w:r>
      <w:r>
        <w:rPr>
          <w:lang w:val="en-US" w:eastAsia="en-US" w:bidi="en-US"/>
        </w:rPr>
        <w:t xml:space="preserve"> 52 Transcript_bewoner_09.docx</w:t>
      </w:r>
    </w:p>
    <w:p>
      <w:pPr>
        <w:pStyle w:val="Caption0"/>
        <w:spacing w:before="200" w:after="0"/>
        <w:ind w:left="200" w:hanging="0"/>
        <w:rPr>
          <w:lang w:val="en-US" w:eastAsia="en-US" w:bidi="en-US"/>
        </w:rPr>
      </w:pPr>
      <w:r>
        <w:rPr>
          <w:lang w:val="en-US" w:eastAsia="en-US" w:bidi="en-US"/>
        </w:rPr>
        <w:t>Linked Codes:</w:t>
      </w:r>
    </w:p>
    <w:p>
      <w:pPr>
        <w:pStyle w:val="Text"/>
        <w:ind w:left="400" w:hanging="0"/>
        <w:rPr>
          <w:lang w:val="en-US" w:eastAsia="en-US" w:bidi="en-US"/>
        </w:rPr>
      </w:pPr>
      <w:r>
        <w:rPr>
          <w:lang w:val="en-US" w:eastAsia="en-US" w:bidi="en-US"/>
        </w:rPr>
        <w:t xml:space="preserve">⎯ </w:t>
      </w:r>
      <w:r>
        <w:rPr>
          <w:lang w:val="en-US" w:eastAsia="en-US" w:bidi="en-US"/>
        </w:rPr>
        <w:t xml:space="preserve">supportsORrelates → </w:t>
      </w:r>
      <w:r>
        <w:rPr>
          <w:color w:val="FFBE00"/>
          <w:lang w:val="en-US" w:eastAsia="en-US" w:bidi="en-US"/>
        </w:rPr>
        <w:t>●</w:t>
      </w:r>
      <w:r>
        <w:rPr>
          <w:lang w:val="en-US" w:eastAsia="en-US" w:bidi="en-US"/>
        </w:rPr>
        <w:t xml:space="preserve"> Functioning - feeling part of a community</w:t>
        <w:br/>
        <w:t xml:space="preserve">⎯ is associated with → </w:t>
      </w:r>
      <w:r>
        <w:rPr>
          <w:color w:val="FF7800"/>
          <w:lang w:val="en-US" w:eastAsia="en-US" w:bidi="en-US"/>
        </w:rPr>
        <w:t>●</w:t>
      </w:r>
      <w:r>
        <w:rPr>
          <w:lang w:val="en-US" w:eastAsia="en-US" w:bidi="en-US"/>
        </w:rPr>
        <w:t xml:space="preserve"> Operationalisation - design masterplan (mixed/small scale)</w:t>
      </w:r>
    </w:p>
    <w:p>
      <w:pPr>
        <w:pStyle w:val="Caption0"/>
        <w:spacing w:before="200" w:after="0"/>
        <w:ind w:left="200" w:hanging="0"/>
        <w:rPr>
          <w:lang w:val="en-US" w:eastAsia="en-US" w:bidi="en-US"/>
        </w:rPr>
      </w:pPr>
      <w:r>
        <w:rPr>
          <w:lang w:val="en-US" w:eastAsia="en-US" w:bidi="en-US"/>
        </w:rPr>
        <w:t>4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3:38 Het idee hier was om een community te bouwen en een beetje te helpen daarbij. Wat denkt u nog meer d…</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Het idee hier was om een community te bouwen en een beetje te helpen daarbij. Wat denkt u nog meer dat daarbij geholpen heeft? Is dat spontaan ontstaan, dat je een paar buren kent, of denkt u 'nou, er zijn toch een paar dingen waarvan u denkt: dit hielp erbij, daardoor kwam ik makkelijker in contac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het is wonderbaarlijk hoe de mensen hier bij elkaar zijn gekomen. Qua diversiteit, achtergronden van mensen. Eigenlijk heel divers. Mensen hebben natuurlijk ook gekozen in deze manier van wonen. Maar het is eigenlijk gewoon via woningnet gegaan. Er zijn een aantal mensen met kind, en een paar op leeftijd. Toch wel divers. Verderop weer mensen die alleen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erkt het voor een community-gevoel niet juist beter als het mensen zijn met een beetje dezelfde levensomstandighe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juist niet. Juist dit vind ik mooi, dat het door elkaar zit. Diversiteit vind ik eigenlijk het leukst. Want de kindjes zijn nog heel jong. Maar niet te veel. Als je alleen maar gezinnen hebt is het niet leuk natuurlijk. Als ik daar dan alleen woon, als alleenstaande, dan is het niet leuk. Maar het is gewoon een hele mooie diversiteit. Hoe ze dat gedaan hebben weet ik niet. Soms maken we grapjes, volgens mij zitten we in een reality-programma, zijn ze ons aan het filmen, dat wij proefkonijnen zijn [lach].</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45:11 En zou je ook behoefte hebben om straks mensen aan de overkant te leren kennen? Ja, zeker. Dat i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En zou je ook behoefte hebben om straks mensen aan de overkant te leren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zeker. Dat is.. met burendag hoop ik dat er wat meer mensen zijn van de overkant. Dat zijn koopwoningen, en dit is sociale huur. En soms ketst dat een beetje tegen elkaar o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zou dat bots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ie hebben gewoon iets meer te besteden. Je ziet gewoon, zij rijden in auto's, en heel veel bewoners hier vanuit de sociale huur kunnen nog niet eens met een auto rij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aar die zouden ook best met jou mee mogen e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zeker, dat vind ik juist heel leuk</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2:30 Volgens mij is hier wel goed nagedacht over duurzaamheid en over sociale cohesie door een soort va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Volgens mij is hier wel goed nagedacht over duurzaamheid en over sociale cohesie door een soort van.. het zijn deels sociale huurwoning in combinatie met mensen aangesloten bij Philadelphia, en daar met meerdere achtergronden in een wijk of een gebouw zelfs. Dus door die manier heb je een soort van diversiteit gecreëer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voegt dat iets toe voor u?</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k denk dat het goed is dat die diversiteit gecreëerd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denkt u dat diversiteit goed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ls je in een wijk sociale cohesie creëert.. Hier in Noord heb je de yuppenfobie, dus dit wordt helemaal gezien als een scheidslijn tussen oud en nieuw noord. Ik denk dat het deels ook heel erg in mensen zit, maar in de discussie hoor ik ook dat het goed is dat je binnen een wijk ook die diversiteit creeert zodat je niet die scheiding krijgt tussen verschillende groepen. Ik denk dat je dat deels wel via dit soort instellingen kunt realiseren, maar het zit deels ook in het gedrag. Dus, ja.. Maar die inzet en uitgangspunten vind ik goed, daar sta ik wel achter.</w:t>
      </w:r>
    </w:p>
    <w:p>
      <w:pPr>
        <w:pStyle w:val="Heading2"/>
        <w:keepNext w:val="false"/>
        <w:spacing w:before="0" w:after="110"/>
        <w:ind w:left="400" w:hanging="0"/>
        <w:rPr>
          <w:lang w:val="en-US" w:eastAsia="en-US" w:bidi="en-US"/>
        </w:rPr>
      </w:pPr>
      <w:r>
        <w:rPr>
          <w:lang w:val="en-US" w:eastAsia="en-US" w:bidi="en-US"/>
        </w:rPr>
        <w:drawing>
          <wp:inline distT="0" distB="0" distL="0" distR="0">
            <wp:extent cx="133350" cy="1174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3" t="-236" r="-203" b="-236"/>
                    <a:stretch>
                      <a:fillRect/>
                    </a:stretch>
                  </pic:blipFill>
                  <pic:spPr bwMode="auto">
                    <a:xfrm>
                      <a:off x="0" y="0"/>
                      <a:ext cx="133350" cy="117475"/>
                    </a:xfrm>
                    <a:prstGeom prst="rect">
                      <a:avLst/>
                    </a:prstGeom>
                  </pic:spPr>
                </pic:pic>
              </a:graphicData>
            </a:graphic>
          </wp:inline>
        </w:drawing>
      </w:r>
      <w:r>
        <w:rPr>
          <w:iCs w:val="false"/>
          <w:lang w:val="en-US" w:eastAsia="en-US" w:bidi="en-US"/>
        </w:rPr>
        <w:t xml:space="preserve"> </w:t>
      </w:r>
      <w:r>
        <w:rPr>
          <w:iCs w:val="false"/>
          <w:lang w:val="en-US" w:eastAsia="en-US" w:bidi="en-US"/>
        </w:rPr>
        <w:t>52:31 als bewoner, merk je ook dat het mengt, doet dat echt iets als je zo inzet op verschillende woningty…</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als bewoner, merk je ook dat het mengt, doet dat echt iets als je zo inzet op verschillende woningtypes in een wijk? raak je daardoor meer met mensen aan de praat die je anders niet was tegengekomen of die niet in je eigen bubbel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denk zeker dat de omstandigheden er wel voor zijn, en ik denk dat het makkelijker is, maar het ligt ook heel erg aan het gedrag van mensen, dus ik denk dat dat heel erg een belangrijke factor is. Maar ik weet niet wat de studies daarover zeggen. Ik denk dat ze in ieder geval hun best hebben gedaan en of het in de praktijk werkt.. Daarnaast heb je ook met maken met of het wel klikt, dat soort aspecten, die eigenlijk altijd overal wel spelen.</w:t>
      </w:r>
    </w:p>
    <w:p>
      <w:pPr>
        <w:pStyle w:val="Content"/>
        <w:pBdr>
          <w:left w:val="single" w:sz="8" w:space="0" w:color="CCCCCC"/>
        </w:pBdr>
        <w:spacing w:before="0" w:after="300"/>
        <w:ind w:left="820" w:hanging="0"/>
        <w:rPr>
          <w:lang w:val="en-US" w:eastAsia="en-US" w:bidi="en-US"/>
        </w:rPr>
      </w:pPr>
      <w:r>
        <w:rPr>
          <w:lang w:val="en-US" w:eastAsia="en-US" w:bidi="en-US"/>
        </w:rPr>
      </w:r>
    </w:p>
    <w:p>
      <w:pPr>
        <w:pStyle w:val="Content"/>
        <w:spacing w:before="0" w:after="300"/>
        <w:ind w:left="820" w:hanging="0"/>
        <w:rPr>
          <w:lang w:val="en-US" w:eastAsia="en-US" w:bidi="en-US"/>
        </w:rPr>
      </w:pPr>
      <w:r>
        <w:rPr>
          <w:lang w:val="en-US" w:eastAsia="en-US" w:bidi="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2" w:space="12" w:color="000000"/>
      </w:pBdr>
      <w:spacing w:before="240" w:after="60"/>
      <w:outlineLvl w:val="0"/>
    </w:pPr>
    <w:rPr>
      <w:rFonts w:ascii="Helvetica" w:hAnsi="Helvetica" w:eastAsia="Helvetica" w:cs="Helvetica"/>
      <w:b/>
      <w:bCs/>
      <w:i w:val="false"/>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val="false"/>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Helvetica" w:cs="Helvetica"/>
      <w:b/>
      <w:bCs/>
      <w:i w:val="false"/>
      <w:sz w:val="20"/>
      <w:szCs w:val="20"/>
    </w:rPr>
  </w:style>
  <w:style w:type="paragraph" w:styleId="Heading4">
    <w:name w:val="Heading 4"/>
    <w:basedOn w:val="Normal"/>
    <w:next w:val="Normal"/>
    <w:qFormat/>
    <w:pPr>
      <w:keepNext w:val="true"/>
      <w:numPr>
        <w:ilvl w:val="3"/>
        <w:numId w:val="1"/>
      </w:numPr>
      <w:spacing w:before="240" w:after="60"/>
      <w:outlineLvl w:val="3"/>
    </w:pPr>
    <w:rPr>
      <w:rFonts w:ascii="Helvetica" w:hAnsi="Helvetica" w:eastAsia="Helvetica" w:cs="Helvetica"/>
      <w:b/>
      <w:bCs/>
      <w:i w:val="false"/>
      <w:sz w:val="18"/>
      <w:szCs w:val="18"/>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b/>
      <w:bCs/>
      <w:i w:val="false"/>
      <w:iCs/>
      <w:sz w:val="18"/>
      <w:szCs w:val="18"/>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b/>
      <w:bCs/>
      <w:i w:val="false"/>
      <w:sz w:val="18"/>
      <w:szCs w:val="18"/>
    </w:rPr>
  </w:style>
  <w:style w:type="character" w:styleId="DefaultParagraphFont">
    <w:name w:val="Default Paragraph Font"/>
    <w:qFormat/>
    <w:rPr/>
  </w:style>
  <w:style w:type="character" w:styleId="CommentTextChar">
    <w:name w:val="Comment Text Char"/>
    <w:qFormat/>
    <w:rPr>
      <w:rFonts w:ascii="Calibri" w:hAnsi="Calibri" w:eastAsia="Calibri" w:cs="Calibri"/>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0">
    <w:name w:val="Title_0"/>
    <w:basedOn w:val="Normal"/>
    <w:qFormat/>
    <w:pPr/>
    <w:rPr>
      <w:rFonts w:ascii="Helvetica" w:hAnsi="Helvetica" w:eastAsia="Helvetica" w:cs="Helvetica"/>
      <w:b/>
      <w:bCs/>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0">
    <w:name w:val="Subtitle_0"/>
    <w:basedOn w:val="Normal"/>
    <w:qFormat/>
    <w:pPr/>
    <w:rPr>
      <w:rFonts w:ascii="Helvetica" w:hAnsi="Helvetica" w:eastAsia="Helvetica" w:cs="Helvetica"/>
      <w:b/>
      <w:bCs/>
      <w:sz w:val="24"/>
      <w:szCs w:val="24"/>
    </w:rPr>
  </w:style>
  <w:style w:type="paragraph" w:styleId="Text">
    <w:name w:val="Text"/>
    <w:basedOn w:val="Normal"/>
    <w:qFormat/>
    <w:pPr/>
    <w:rPr/>
  </w:style>
  <w:style w:type="paragraph" w:styleId="Caption0">
    <w:name w:val="Caption_0"/>
    <w:basedOn w:val="Normal"/>
    <w:qFormat/>
    <w:pPr/>
    <w:rPr>
      <w:rFonts w:ascii="Helvetica" w:hAnsi="Helvetica" w:eastAsia="Helvetica" w:cs="Helvetica"/>
      <w:b/>
      <w:bCs/>
      <w:sz w:val="20"/>
      <w:szCs w:val="20"/>
    </w:rPr>
  </w:style>
  <w:style w:type="paragraph" w:styleId="Content">
    <w:name w:val="Content"/>
    <w:basedOn w:val="Normal"/>
    <w:qFormat/>
    <w:pPr/>
    <w:rPr>
      <w:rFonts w:ascii="Helvetica" w:hAnsi="Helvetica" w:eastAsia="Helvetica" w:cs="Helvetica"/>
      <w:sz w:val="20"/>
      <w:szCs w:val="20"/>
    </w:rPr>
  </w:style>
  <w:style w:type="paragraph" w:styleId="CommentText">
    <w:name w:val="Comment Text"/>
    <w:basedOn w:val="Normal"/>
    <w:qFormat/>
    <w:pPr>
      <w:spacing w:before="0" w:after="200"/>
    </w:pPr>
    <w:rPr>
      <w:rFonts w:ascii="Calibri" w:hAnsi="Calibri" w:eastAsia="Calibri"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36:00Z</dcterms:created>
  <dc:creator/>
  <dc:description/>
  <cp:keywords/>
  <dc:language>en-US</dc:language>
  <cp:lastModifiedBy>Céline Janssen</cp:lastModifiedBy>
  <dcterms:modified xsi:type="dcterms:W3CDTF">2023-08-29T12:08:00Z</dcterms:modified>
  <cp:revision>5</cp:revision>
  <dc:subject/>
  <dc:title>Codes (selection)</dc:title>
</cp:coreProperties>
</file>