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EN INTRODUCTIE TOT HYDRO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LIN is een interactief menugestuurd hydrologisch computer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bij wordt U gevraagd om een keuze in menu's en invoer va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t u uit een menu dan komt u terug in het hoofdmenu en kunt u opnieuw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traject ki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eze programma-opzet is een manual niet strikt no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lopig is geimplementee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METHODE VAN DE EENHEIDSAFVOERGOLF - UNIT HYDROGRAPH (UH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DE VAN DE INTRODUCT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