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VAN DE METHODE VAN DE UNIT HYDR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THODE VAN DE EENHEIDSAFVOERGOLF berust op empirisch gevonden rel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.K. Sherman 1932 - en dient ter bepaling van oppervlakteafvoer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n de afvoer), die ontstaat ten gevolge van de gemiddelde netto neers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eerslag wordt gelijkmatig verdeeld gedacht over het stroomgeb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te(A) van het stroomgebied heeft een bovengrens van ca. 10.000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 kilometer. Bij de METHODE VAN DE EENHEIDSAFVOERGOLF wordt uitge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EENHEIDSDIEPTE- UNIT DEPTH - b.v. 1 inch of 1 centimeter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HEIDSVOLUME A ,gelijkmatig verdeeld over het stroomgeb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jdsDUUR van een enkelvoudige bui wordt DT genoe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het einde van de bui tot het einde van de eenheidsafvoerkromme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sduur TR - de AFLOOP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fvoerdebiet  wordt weergegeven als Q of als q=Q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over een bepaalde tijd gemeten neerslagkromme kan worden opgede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antal enkelvoudige buien van zo mogelijk zelfde tijdsduur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zulle data ingevoerd moeten worden. Dit geschiedt vi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KEYBOARD naar een bestand op schijf. Veranderingen hieraan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an met een ED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lei manipulaties met bestanden kunnen worden gedaan met COMMAND (=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s) of FILE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kunnen regenverliezen en afvoerscheiding(en) worden ingevo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eveneens op schijf worden weggeschreven onder een door HYDR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de karakteristieke naam. De bij elkaar behorende bruto- en verl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leveren netto-datafiles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an mogelijk om te zien of de geaccumuleerde netto regen en af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lkaar in overeenstemmin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e van elk procedee is mogelijk waarbij een aantal van maximaal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odificeerde gelijksoortige bestanden op schijf kunnen bestaan. Het be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dt door twee procedures welke vragen om characters voor identific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e en volg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manipulaties is het mogelijk meer bestanden te bewaren b.v. 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naam, op een andere schijf, op een andere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bij elkaar behorende datasets van neerslag en afvoer voor gelijke tijds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n aparte procedure voor gelijke tijdstap is aanwezig - kan het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nu een Unit Hydrigraph uitreken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een mogelijkheid tot graphische weergave op beeldscherm en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E VAN DE UNIT HYDROGRAPH-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