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ESULTATEN KORT - VOORBEELD DIJKEN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Resultaten LCA </w:t>
      </w:r>
    </w:p>
    <w:p>
      <w:pPr>
        <w:pStyle w:val="Normal"/>
        <w:rPr/>
      </w:pPr>
      <w:r>
        <w:rPr>
          <w:rFonts w:cs="Arial" w:ascii="Arial" w:hAnsi="Arial"/>
          <w:sz w:val="20"/>
        </w:rPr>
        <w:t>De milieubelasting van variant met de breuksteen overlaging in combinatie met nieuwe betonzuilen (</w:t>
      </w:r>
      <w:r>
        <w:rPr>
          <w:rFonts w:cs="Arial" w:ascii="Arial" w:hAnsi="Arial"/>
          <w:b/>
          <w:bCs/>
          <w:sz w:val="20"/>
        </w:rPr>
        <w:t>ontwerpvariant 1</w:t>
      </w:r>
      <w:r>
        <w:rPr>
          <w:rFonts w:cs="Arial" w:ascii="Arial" w:hAnsi="Arial"/>
          <w:sz w:val="20"/>
        </w:rPr>
        <w:t>) is het laagst. De milieubelasting wordt voor bijna de helft bepaald door de betonzuilen en voor 20% door de breuksteen</w:t>
      </w:r>
    </w:p>
    <w:p>
      <w:pPr>
        <w:pStyle w:val="Normal"/>
        <w:rPr/>
      </w:pPr>
      <w:r>
        <w:rPr>
          <w:rFonts w:cs="Arial" w:ascii="Arial" w:hAnsi="Arial"/>
          <w:sz w:val="20"/>
        </w:rPr>
        <w:t>De varianten met basalt zetsteen in het bovenste deel en breuksteen 10-60 gepenetreerd met gietasfalt in het onderste deel van de ondertafel (</w:t>
      </w:r>
      <w:r>
        <w:rPr>
          <w:rFonts w:cs="Arial" w:ascii="Arial" w:hAnsi="Arial"/>
          <w:b/>
          <w:bCs/>
          <w:sz w:val="20"/>
        </w:rPr>
        <w:t>ontwerpvariant 2 en 3</w:t>
      </w:r>
      <w:r>
        <w:rPr>
          <w:rFonts w:cs="Arial" w:ascii="Arial" w:hAnsi="Arial"/>
          <w:sz w:val="20"/>
        </w:rPr>
        <w:t xml:space="preserve">) hebben een vergelijkbare milieubelasting. In ontwerpvariant 3 is ruim 4 strekkende meter van de 13,5 meter basaltzuilen vervangen door gekantelde blokken. Hierdoor wordt een klein milieuvoordeel gerealiseerd. </w:t>
      </w:r>
    </w:p>
    <w:p>
      <w:pPr>
        <w:pStyle w:val="Normal"/>
        <w:rPr/>
      </w:pPr>
      <w:r>
        <w:rPr>
          <w:rFonts w:cs="Arial" w:ascii="Arial" w:hAnsi="Arial"/>
          <w:sz w:val="20"/>
        </w:rPr>
        <w:t>De asfaltvariant (</w:t>
      </w:r>
      <w:r>
        <w:rPr>
          <w:rFonts w:cs="Arial" w:ascii="Arial" w:hAnsi="Arial"/>
          <w:b/>
          <w:bCs/>
          <w:sz w:val="20"/>
        </w:rPr>
        <w:t>ontwerpvariant 4</w:t>
      </w:r>
      <w:r>
        <w:rPr>
          <w:rFonts w:cs="Arial" w:ascii="Arial" w:hAnsi="Arial"/>
          <w:sz w:val="20"/>
        </w:rPr>
        <w:t>) heeft de hoogste milieubelasting. Het waterbouwasfaltbeton veroorzaakt 25% van de milieubelasting, het gietasfalt (voor penetratie van het breuksteen) 28% en het azobé teenschot 35%. Wanneer gebruik gemaakt wordt van duurzaam geproduceerd hout daalt de milieubelasting van de constructie met 35%. De asfaltvariant blijft, ondanks de verbetering, de slechtste milieuscore houden.</w:t>
      </w:r>
    </w:p>
    <w:p>
      <w:pPr>
        <w:pStyle w:val="Normal"/>
        <w:ind w:left="-90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9980</wp:posOffset>
            </wp:positionH>
            <wp:positionV relativeFrom="paragraph">
              <wp:posOffset>64135</wp:posOffset>
            </wp:positionV>
            <wp:extent cx="3381375" cy="12858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35305</wp:posOffset>
            </wp:positionH>
            <wp:positionV relativeFrom="paragraph">
              <wp:posOffset>159385</wp:posOffset>
            </wp:positionV>
            <wp:extent cx="3190875" cy="142875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ewogen genormaliseerde eindscore milieubeoordeling (per strekkende meter constructie uit het middenlichaam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 Overlaging breuksteen 300-1000 kg+betonzuilen, 2 Gepenetreerde breuksteen+basaltzuilen, 3 Gekantelde blokken+basaltzuilen, 4 Asfal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Resultaten LNC en overige aspect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 basis van de bestaande milieuinventarisatie voor zeeweringen zijn verschillende LNC-aspecten in de beoordeling meegenomen. Bij de toegepaste weging onderscheiden de verschillende ontwerpvarianten zich nauwelijks. Er zijn geen overige criteria meegenomen in de beoordeling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Resultaten kosten (Netto Contante Waarde)</w:t>
      </w:r>
    </w:p>
    <w:p>
      <w:pPr>
        <w:pStyle w:val="Normal"/>
        <w:rPr/>
      </w:pPr>
      <w:r>
        <w:rPr>
          <w:rFonts w:cs="Arial" w:ascii="Arial" w:hAnsi="Arial"/>
          <w:sz w:val="20"/>
        </w:rPr>
        <w:t>De kosten voor de constructie met waterbouwasfaltbeton (</w:t>
      </w:r>
      <w:r>
        <w:rPr>
          <w:rFonts w:cs="Arial" w:ascii="Arial" w:hAnsi="Arial"/>
          <w:b/>
          <w:bCs/>
          <w:sz w:val="20"/>
        </w:rPr>
        <w:t>ontwerpvariant 4</w:t>
      </w:r>
      <w:r>
        <w:rPr>
          <w:rFonts w:cs="Arial" w:ascii="Arial" w:hAnsi="Arial"/>
          <w:sz w:val="20"/>
        </w:rPr>
        <w:t>) zijn het laagst. Vervolgens is het hergebruik van blokken (</w:t>
      </w:r>
      <w:r>
        <w:rPr>
          <w:rFonts w:cs="Arial" w:ascii="Arial" w:hAnsi="Arial"/>
          <w:b/>
          <w:bCs/>
          <w:sz w:val="20"/>
        </w:rPr>
        <w:t>ontwerpvariant 3</w:t>
      </w:r>
      <w:r>
        <w:rPr>
          <w:rFonts w:cs="Arial" w:ascii="Arial" w:hAnsi="Arial"/>
          <w:sz w:val="20"/>
        </w:rPr>
        <w:t>) goedkoper dan het zetten van nieuwe basaltzuilen (</w:t>
      </w:r>
      <w:r>
        <w:rPr>
          <w:rFonts w:cs="Arial" w:ascii="Arial" w:hAnsi="Arial"/>
          <w:b/>
          <w:bCs/>
          <w:sz w:val="20"/>
        </w:rPr>
        <w:t>ontwerpvariant 2</w:t>
      </w:r>
      <w:r>
        <w:rPr>
          <w:rFonts w:cs="Arial" w:ascii="Arial" w:hAnsi="Arial"/>
          <w:sz w:val="20"/>
        </w:rPr>
        <w:t>). In beide constructies wordt in het onderste deel van de ondertafel breuksteen 10-60 gepenetreerd met gietasfalt. De breuksteen overlaging in combinatie met betonzuilen is het duurst (</w:t>
      </w:r>
      <w:r>
        <w:rPr>
          <w:rFonts w:cs="Arial" w:ascii="Arial" w:hAnsi="Arial"/>
          <w:b/>
          <w:bCs/>
          <w:sz w:val="20"/>
        </w:rPr>
        <w:t>ontwerpvariant 1</w:t>
      </w:r>
      <w:r>
        <w:rPr>
          <w:rFonts w:cs="Arial" w:ascii="Arial" w:hAnsi="Arial"/>
          <w:sz w:val="20"/>
        </w:rPr>
        <w:t>). Het kostenplaatje is vergelijkbaar met versie 1.0 van het keuzemode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e kosten van ontwerpvariant 2 en 3 worden bepaald door de prijs van de (nieuwe) basaltzuilen Wanneer met een prijs van € 150 per vierkante meter wordt gerekend in plaats van de huidige € 44, zijn de kosten van ontwerpvariant 2 en 3 ruim twee keer zo hoog als de kosten van de asfaltvariant. </w:t>
      </w:r>
    </w:p>
    <w:p>
      <w:pPr>
        <w:pStyle w:val="Normal"/>
        <w:rPr>
          <w:rFonts w:ascii="Arial" w:hAnsi="Arial" w:cs="Arial"/>
          <w:sz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97180</wp:posOffset>
            </wp:positionV>
            <wp:extent cx="5229225" cy="158115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>Er is voor de berekening van de Netto Contante waarde gerekend met een discontovoet van 4,75%.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etto contante waarde (in euro’s per strekkende meter constructie) van de verschillende dijk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 Overlaging breuksteen 300-1000 kg+betonzuilen, 2 Gepenetreerde breuksteen+basaltzuilen, 3 Gekantelde blokken+basaltzuilen, 4 Asfal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23:29:00Z</dcterms:created>
  <dc:creator>NIBE - René van der Loos</dc:creator>
  <dc:description/>
  <dc:language>en-US</dc:language>
  <cp:lastModifiedBy>Rijninks en Van der Loos</cp:lastModifiedBy>
  <dcterms:modified xsi:type="dcterms:W3CDTF">2003-02-12T23:33:00Z</dcterms:modified>
  <cp:revision>3</cp:revision>
  <dc:subject>Keuzemodel Kust- en Oeverwerken</dc:subject>
  <dc:title>Resultaten kort casus dijken</dc:title>
</cp:coreProperties>
</file>