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</wp:posOffset>
                </wp:positionH>
                <wp:positionV relativeFrom="paragraph">
                  <wp:posOffset>228600</wp:posOffset>
                </wp:positionV>
                <wp:extent cx="4535805" cy="48698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5640" cy="4869720"/>
                          <a:chOff x="0" y="0"/>
                          <a:chExt cx="4535640" cy="4869720"/>
                        </a:xfrm>
                      </wpg:grpSpPr>
                      <wpg:grpSp>
                        <wpg:cNvGrpSpPr/>
                        <wpg:grpSpPr>
                          <a:xfrm>
                            <a:off x="0" y="2286720"/>
                            <a:ext cx="4535640" cy="258336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347400"/>
                              <a:ext cx="758880" cy="172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9" h="3150">
                                  <a:moveTo>
                                    <a:pt x="1166" y="0"/>
                                  </a:moveTo>
                                  <a:lnTo>
                                    <a:pt x="1455" y="0"/>
                                  </a:lnTo>
                                  <a:lnTo>
                                    <a:pt x="1459" y="3150"/>
                                  </a:lnTo>
                                  <a:lnTo>
                                    <a:pt x="0" y="3150"/>
                                  </a:lnTo>
                                  <a:lnTo>
                                    <a:pt x="1166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760" y="685080"/>
                              <a:ext cx="191340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8" h="1740">
                                  <a:moveTo>
                                    <a:pt x="0" y="60"/>
                                  </a:moveTo>
                                  <a:lnTo>
                                    <a:pt x="0" y="1704"/>
                                  </a:lnTo>
                                  <a:lnTo>
                                    <a:pt x="3042" y="1740"/>
                                  </a:lnTo>
                                  <a:lnTo>
                                    <a:pt x="3678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785520"/>
                              <a:ext cx="477360" cy="91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795600"/>
                              <a:ext cx="421560" cy="91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828720"/>
                              <a:ext cx="421560" cy="91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040" y="795600"/>
                              <a:ext cx="402120" cy="910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365040"/>
                              <a:ext cx="354852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0" h="1140">
                                  <a:moveTo>
                                    <a:pt x="0" y="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6540" y="740"/>
                                  </a:lnTo>
                                  <a:lnTo>
                                    <a:pt x="68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99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46480"/>
                              <a:ext cx="3090600" cy="60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0" h="1140">
                                  <a:moveTo>
                                    <a:pt x="0" y="11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940" y="356"/>
                                  </a:lnTo>
                                  <a:lnTo>
                                    <a:pt x="5640" y="1139"/>
                                  </a:lnTo>
                                  <a:lnTo>
                                    <a:pt x="0" y="1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9933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6480" y="32760"/>
                              <a:ext cx="839520" cy="237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46000" cy="241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212840"/>
                              <a:ext cx="3683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210320"/>
                              <a:ext cx="72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27">
                                  <a:moveTo>
                                    <a:pt x="1" y="42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600" y="1223640"/>
                              <a:ext cx="144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13">
                                  <a:moveTo>
                                    <a:pt x="0" y="413"/>
                                  </a:move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240" y="1294560"/>
                              <a:ext cx="36828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1800" y="1295280"/>
                              <a:ext cx="369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440" y="2323440"/>
                              <a:ext cx="106164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Top vie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1120" y="1211400"/>
                              <a:ext cx="2265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7" h="1">
                                  <a:moveTo>
                                    <a:pt x="0" y="0"/>
                                  </a:moveTo>
                                  <a:lnTo>
                                    <a:pt x="3567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0" y="1181160"/>
                              <a:ext cx="30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nl-NL" w:eastAsia="ja-JP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0" y="38160"/>
                              <a:ext cx="3092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nl-NL" w:eastAsia="ja-JP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2920" y="240120"/>
                              <a:ext cx="72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27">
                                  <a:moveTo>
                                    <a:pt x="0" y="0"/>
                                  </a:moveTo>
                                  <a:lnTo>
                                    <a:pt x="0" y="152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0"/>
                            <a:ext cx="3670920" cy="193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9120" y="57204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240" y="22932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1143720"/>
                              <a:ext cx="7239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First layer  of stones, glued t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the bott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0080"/>
                              <a:ext cx="3670920" cy="62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4320"/>
                                <a:ext cx="3670920" cy="45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06800"/>
                                <a:ext cx="3664440" cy="88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60" y="31176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16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08400" y="31176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11040" y="311760"/>
                                <a:ext cx="245880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084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04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80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648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562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60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5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4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7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1920" y="0"/>
                                  <a:ext cx="60084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04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216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04560" y="0"/>
                                  <a:ext cx="60084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32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904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00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880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1800" y="0"/>
                                    <a:ext cx="148680" cy="5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360" y="0"/>
                                      <a:ext cx="49680" cy="52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4091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8280" y="255600"/>
                                <a:ext cx="39888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4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1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1120" y="255600"/>
                                <a:ext cx="39888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66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88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1080" y="255600"/>
                                <a:ext cx="39888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996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1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63560" y="255600"/>
                                <a:ext cx="39888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4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99cc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1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6040" y="25560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4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16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16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665800" y="25560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70960" y="255600"/>
                                <a:ext cx="39888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88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255600"/>
                                <a:ext cx="4514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56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68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5244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67680" y="2880"/>
                                <a:ext cx="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0240" y="1637640"/>
                              <a:ext cx="137160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Cross section A-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000" y="447840"/>
                              <a:ext cx="0" cy="35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457920"/>
                              <a:ext cx="0" cy="35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576000"/>
                              <a:ext cx="16070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0240" y="937440"/>
                              <a:ext cx="552600" cy="55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160" y="1489680"/>
                              <a:ext cx="54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89920" y="1000080"/>
                              <a:ext cx="927000" cy="38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2880" y="0"/>
                                <a:ext cx="38412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808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39960" y="1038960"/>
                              <a:ext cx="69264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Bottom flu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4960" y="1121400"/>
                              <a:ext cx="692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Wooden pla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378360"/>
                              <a:ext cx="9302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Measuring are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40" y="897840"/>
                              <a:ext cx="29340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76240"/>
                              <a:ext cx="62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9680" y="572040"/>
                              <a:ext cx="2545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1800" y="0"/>
                              <a:ext cx="1060920" cy="71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Second layer of stones placed loosely on first lay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0640" y="572040"/>
                              <a:ext cx="94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800640"/>
                              <a:ext cx="2156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1">
                                  <a:moveTo>
                                    <a:pt x="0" y="0"/>
                                  </a:moveTo>
                                  <a:lnTo>
                                    <a:pt x="3396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372240"/>
                              <a:ext cx="7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78">
                                  <a:moveTo>
                                    <a:pt x="0" y="0"/>
                                  </a:moveTo>
                                  <a:lnTo>
                                    <a:pt x="0" y="67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5pt;margin-top:18pt;width:357.1pt;height:383.45pt" coordorigin="417,360" coordsize="7142,7669">
                <v:group id="shape_0" style="position:absolute;left:417;top:3961;width:7142;height:4068">
                  <v:shape id="shape_0" coordsize="1459,3150" path="m1166,0l1455,0l1459,3150l0,3150l1166,0xe" stroked="f" o:allowincell="f" style="position:absolute;left:612;top:4508;width:1194;height:2717;mso-wrap-style:none;v-text-anchor:middle">
                    <v:imagedata r:id="rId9" o:detectmouseclick="t"/>
                    <v:stroke color="#3465a4" joinstyle="round" endcap="flat"/>
                    <w10:wrap type="none"/>
                  </v:shape>
                  <v:shape id="shape_0" coordsize="3678,1740" path="m0,60l0,1704l3042,1740l3678,0l0,60xe" stroked="f" o:allowincell="f" style="position:absolute;left:4168;top:5040;width:3012;height:1501;mso-wrap-style:none;v-text-anchor:middle">
                    <v:imagedata r:id="rId10" o:detectmouseclick="t"/>
                    <v:stroke color="#3465a4" joinstyle="round" endcap="flat"/>
                    <w10:wrap type="none"/>
                  </v:shape>
                  <v:rect id="shape_0" stroked="f" o:allowincell="f" style="position:absolute;left:3578;top:5198;width:751;height:1433;mso-wrap-style:none;v-text-anchor:middle">
                    <v:imagedata r:id="rId11" o:detectmouseclick="t"/>
                    <v:stroke color="#3465a4" joinstyle="round" endcap="flat"/>
                    <w10:wrap type="none"/>
                  </v:rect>
                  <v:rect id="shape_0" stroked="f" o:allowincell="f" style="position:absolute;left:3037;top:5214;width:663;height:1433;mso-wrap-style:none;v-text-anchor:middle">
                    <v:imagedata r:id="rId12" o:detectmouseclick="t"/>
                    <v:stroke color="#3465a4" joinstyle="round" endcap="flat"/>
                    <w10:wrap type="none"/>
                  </v:rect>
                  <v:rect id="shape_0" stroked="f" o:allowincell="f" style="position:absolute;left:2398;top:5266;width:663;height:1433;mso-wrap-style:none;v-text-anchor:middle">
                    <v:imagedata r:id="rId13" o:detectmouseclick="t"/>
                    <v:stroke color="#3465a4" joinstyle="round" endcap="flat"/>
                    <w10:wrap type="none"/>
                  </v:rect>
                  <v:rect id="shape_0" stroked="f" o:allowincell="f" style="position:absolute;left:1800;top:5214;width:632;height:1433;mso-wrap-style:none;v-text-anchor:middle">
                    <v:imagedata r:id="rId14" o:detectmouseclick="t"/>
                    <v:stroke color="#3465a4" joinstyle="round" endcap="flat"/>
                    <w10:wrap type="none"/>
                  </v:rect>
                  <v:shape id="shape_0" coordsize="6820,1140" path="m0,0l0,1140l6540,740l6820,0l0,0xe" fillcolor="white" stroked="t" o:allowincell="f" style="position:absolute;left:1811;top:4536;width:5587;height:954;mso-wrap-style:none;v-text-anchor:middle">
                    <v:fill o:detectmouseclick="t" type="solid" color2="black"/>
                    <v:stroke color="#993300" weight="44280" joinstyle="round" endcap="flat"/>
                    <w10:wrap type="none"/>
                  </v:shape>
                  <v:shape id="shape_0" coordsize="5940,1140" path="m0,1140l0,0l5940,356l5640,1139l0,1140xe" fillcolor="white" stroked="t" o:allowincell="f" style="position:absolute;left:1811;top:6239;width:4866;height:957;mso-wrap-style:none;v-text-anchor:middle">
                    <v:fill o:detectmouseclick="t" type="solid" color2="black"/>
                    <v:stroke color="#993300" weight="44280" joinstyle="round" endcap="flat"/>
                    <w10:wrap type="none"/>
                  </v:shape>
                  <v:line id="shape_0" from="6238,4013" to="7559,7760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17,3961" to="1748,7765" stroked="t" o:allowincell="f" style="position:absolute;flip:x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100,5871" to="6900,5871" stroked="t" o:allowincell="f" style="position:absolute">
                    <v:stroke color="black" weight="3240" dashstyle="dashdot" joinstyle="miter" endcap="flat"/>
                    <v:fill o:detectmouseclick="t" on="false"/>
                    <w10:wrap type="none"/>
                  </v:line>
                  <v:shape id="shape_0" coordsize="1,427" path="m1,427l0,0e" stroked="t" o:allowincell="f" style="position:absolute;left:1087;top:5867;width:0;height:426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2,413" path="m0,413l2,0e" stroked="t" o:allowincell="f" style="position:absolute;left:6900;top:5888;width:1;height:41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0;top:6000;width:579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8;top:6001;width:580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0;top:7620;width:1671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Top vie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567,1" path="m0,0l3567,1e" stroked="t" o:allowincell="f" style="position:absolute;left:1773;top:5869;width:3566;height:0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5219;top:5821;width:486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nl-NL" w:eastAsia="ja-JP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9;top:4021;width:486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nl-NL" w:eastAsia="ja-JP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,1527" path="m0,0l0,1527e" stroked="t" o:allowincell="f" style="position:absolute;left:1776;top:4339;width:0;height:1526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  <v:group id="shape_0" style="position:absolute;left:1066;top:360;width:5781;height:3045">
                  <v:shape id="shape_0" fillcolor="white" stroked="f" o:allowincell="f" style="position:absolute;left:4860;top:126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7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602;top:2161;width:11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First layer  of stones, glued t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the bott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66;top:1226;width:5781;height:977">
                    <v:rect id="shape_0" stroked="f" o:allowincell="f" style="position:absolute;left:1066;top:1800;width:5780;height:71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  <v:rect id="shape_0" fillcolor="white" stroked="t" o:allowincell="f" style="position:absolute;left:1070;top:1867;width:5770;height:138;mso-wrap-style:none;v-text-anchor:middle">
                      <v:fill o:detectmouseclick="t" color2="black"/>
                      <v:stroke color="black" weight="9360" joinstyle="miter" endcap="flat"/>
                      <w10:wrap type="none"/>
                    </v:rect>
                    <v:line id="shape_0" from="1066,1226" to="1066,220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group id="shape_0" style="position:absolute;left:1075;top:1717;width:946;height:82">
                      <v:group id="shape_0" style="position:absolute;left:1075;top:1717;width:234;height:82">
                        <v:oval id="shape_0" fillcolor="#969696" stroked="t" o:allowincell="f" style="position:absolute;left:1075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153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231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1310;top:1717;width:234;height:82">
                        <v:oval id="shape_0" fillcolor="#969696" stroked="t" o:allowincell="f" style="position:absolute;left:1310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388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466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1546;top:1717;width:235;height:82">
                        <v:oval id="shape_0" fillcolor="#969696" stroked="t" o:allowincell="f" style="position:absolute;left:1546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624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702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1788;top:1717;width:234;height:82">
                        <v:oval id="shape_0" fillcolor="#969696" stroked="t" o:allowincell="f" style="position:absolute;left:1788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865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943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2025;top:1717;width:946;height:82">
                      <v:group id="shape_0" style="position:absolute;left:2025;top:1717;width:234;height:82">
                        <v:oval id="shape_0" fillcolor="#969696" stroked="t" o:allowincell="f" style="position:absolute;left:2025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102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180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259;top:1717;width:234;height:82">
                        <v:oval id="shape_0" fillcolor="#969696" stroked="t" o:allowincell="f" style="position:absolute;left:2259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337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415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495;top:1717;width:235;height:82">
                        <v:oval id="shape_0" fillcolor="#969696" stroked="t" o:allowincell="f" style="position:absolute;left:2495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573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652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736;top:1717;width:235;height:82">
                        <v:oval id="shape_0" fillcolor="#969696" stroked="t" o:allowincell="f" style="position:absolute;left:2736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814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2892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2974;top:1717;width:3872;height:82">
                      <v:group id="shape_0" style="position:absolute;left:2974;top:1717;width:946;height:82">
                        <v:group id="shape_0" style="position:absolute;left:2974;top:1717;width:234;height:82">
                          <v:oval id="shape_0" fillcolor="#969696" stroked="t" o:allowincell="f" style="position:absolute;left:2974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051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129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3208;top:1717;width:234;height:82">
                          <v:oval id="shape_0" fillcolor="#969696" stroked="t" o:allowincell="f" style="position:absolute;left:3208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286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364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3444;top:1717;width:234;height:82">
                          <v:oval id="shape_0" fillcolor="#969696" stroked="t" o:allowincell="f" style="position:absolute;left:3444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522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600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3685;top:1717;width:235;height:82">
                          <v:oval id="shape_0" fillcolor="#969696" stroked="t" o:allowincell="f" style="position:absolute;left:3685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763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842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</v:group>
                      <v:group id="shape_0" style="position:absolute;left:5818;top:1717;width:234;height:82">
                        <v:oval id="shape_0" fillcolor="#969696" stroked="t" o:allowincell="f" style="position:absolute;left:5818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896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974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6054;top:1717;width:234;height:82">
                        <v:oval id="shape_0" fillcolor="#969696" stroked="t" o:allowincell="f" style="position:absolute;left:6054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132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210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6290;top:1717;width:234;height:82">
                        <v:oval id="shape_0" fillcolor="#969696" stroked="t" o:allowincell="f" style="position:absolute;left:6290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368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446;top:1717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oval id="shape_0" fillcolor="#969696" stroked="t" o:allowincell="f" style="position:absolute;left:6531;top:1717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610;top:1717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688;top:1717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group id="shape_0" style="position:absolute;left:3921;top:1717;width:946;height:82">
                        <v:group id="shape_0" style="position:absolute;left:3921;top:1717;width:234;height:82">
                          <v:oval id="shape_0" fillcolor="#969696" stroked="t" o:allowincell="f" style="position:absolute;left:3921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3999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077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156;top:1717;width:234;height:82">
                          <v:oval id="shape_0" fillcolor="#969696" stroked="t" o:allowincell="f" style="position:absolute;left:4156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234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312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392;top:1717;width:235;height:82">
                          <v:oval id="shape_0" fillcolor="#969696" stroked="t" o:allowincell="f" style="position:absolute;left:4392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470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548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4634;top:1717;width:234;height:82">
                          <v:oval id="shape_0" fillcolor="#969696" stroked="t" o:allowincell="f" style="position:absolute;left:4634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711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789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</v:group>
                      <v:group id="shape_0" style="position:absolute;left:4870;top:1717;width:946;height:82">
                        <v:group id="shape_0" style="position:absolute;left:4870;top:1717;width:234;height:82">
                          <v:oval id="shape_0" fillcolor="#969696" stroked="t" o:allowincell="f" style="position:absolute;left:4870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4948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026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5105;top:1717;width:234;height:82">
                          <v:oval id="shape_0" fillcolor="#969696" stroked="t" o:allowincell="f" style="position:absolute;left:5105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183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261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5341;top:1717;width:235;height:82">
                          <v:oval id="shape_0" fillcolor="#969696" stroked="t" o:allowincell="f" style="position:absolute;left:5341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419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498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  <v:group id="shape_0" style="position:absolute;left:5582;top:1717;width:235;height:82">
                          <v:oval id="shape_0" fillcolor="#969696" stroked="t" o:allowincell="f" style="position:absolute;left:5582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660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  <v:oval id="shape_0" fillcolor="#969696" stroked="t" o:allowincell="f" style="position:absolute;left:5738;top:1717;width:77;height:81;mso-wrap-style:none;v-text-anchor:middle">
                            <v:fill o:detectmouseclick="t" type="solid" color2="#696969"/>
                            <v:stroke color="black" weight="3240" joinstyle="miter" endcap="flat"/>
                            <w10:wrap type="none"/>
                          </v:oval>
                        </v:group>
                      </v:group>
                      <v:oval id="shape_0" fillcolor="#969696" stroked="t" o:allowincell="f" style="position:absolute;left:6767;top:1717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788;top:1629;width:628;height:82">
                      <v:group id="shape_0" style="position:absolute;left:1788;top:1629;width:234;height:82">
                        <v:oval id="shape_0" fillcolor="yellow" stroked="t" o:allowincell="f" style="position:absolute;left:1788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  <v:oval id="shape_0" fillcolor="yellow" stroked="t" o:allowincell="f" style="position:absolute;left:1866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  <v:oval id="shape_0" fillcolor="yellow" stroked="t" o:allowincell="f" style="position:absolute;left:1944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023;top:1629;width:234;height:82">
                        <v:oval id="shape_0" fillcolor="yellow" stroked="t" o:allowincell="f" style="position:absolute;left:2023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  <v:oval id="shape_0" fillcolor="yellow" stroked="t" o:allowincell="f" style="position:absolute;left:2101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  <v:oval id="shape_0" fillcolor="yellow" stroked="t" o:allowincell="f" style="position:absolute;left:2179;top:1629;width:77;height:81;mso-wrap-style:none;v-text-anchor:middle">
                          <v:fill o:detectmouseclick="t" type="solid" color2="blue"/>
                          <v:stroke color="black" weight="3240" joinstyle="miter" endcap="flat"/>
                          <w10:wrap type="none"/>
                        </v:oval>
                      </v:group>
                      <v:oval id="shape_0" fillcolor="yellow" stroked="t" o:allowincell="f" style="position:absolute;left:2259;top:1629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  <v:oval id="shape_0" fillcolor="yellow" stroked="t" o:allowincell="f" style="position:absolute;left:2338;top:1629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422;top:1629;width:628;height:82">
                      <v:group id="shape_0" style="position:absolute;left:2422;top:1629;width:234;height:82">
                        <v:oval id="shape_0" fillcolor="#3366ff" stroked="t" o:allowincell="f" style="position:absolute;left:2422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  <v:oval id="shape_0" fillcolor="#3366ff" stroked="t" o:allowincell="f" style="position:absolute;left:2500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  <v:oval id="shape_0" fillcolor="#3366ff" stroked="t" o:allowincell="f" style="position:absolute;left:2578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2657;top:1629;width:234;height:82">
                        <v:oval id="shape_0" fillcolor="#3366ff" stroked="t" o:allowincell="f" style="position:absolute;left:2657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  <v:oval id="shape_0" fillcolor="#3366ff" stroked="t" o:allowincell="f" style="position:absolute;left:2735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  <v:oval id="shape_0" fillcolor="#3366ff" stroked="t" o:allowincell="f" style="position:absolute;left:2813;top:1629;width:77;height:81;mso-wrap-style:none;v-text-anchor:middle">
                          <v:fill o:detectmouseclick="t" type="solid" color2="#cc9900"/>
                          <v:stroke color="black" weight="3240" joinstyle="miter" endcap="flat"/>
                          <w10:wrap type="none"/>
                        </v:oval>
                      </v:group>
                      <v:oval id="shape_0" fillcolor="#3366ff" stroked="t" o:allowincell="f" style="position:absolute;left:2893;top:1629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  <v:oval id="shape_0" fillcolor="#3366ff" stroked="t" o:allowincell="f" style="position:absolute;left:2972;top:1629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3052;top:1629;width:627;height:82">
                      <v:group id="shape_0" style="position:absolute;left:3052;top:1629;width:234;height:82">
                        <v:oval id="shape_0" fillcolor="#339966" stroked="t" o:allowincell="f" style="position:absolute;left:3052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  <v:oval id="shape_0" fillcolor="#339966" stroked="t" o:allowincell="f" style="position:absolute;left:3130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  <v:oval id="shape_0" fillcolor="#339966" stroked="t" o:allowincell="f" style="position:absolute;left:3208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3287;top:1629;width:235;height:82">
                        <v:oval id="shape_0" fillcolor="#339966" stroked="t" o:allowincell="f" style="position:absolute;left:3287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  <v:oval id="shape_0" fillcolor="#339966" stroked="t" o:allowincell="f" style="position:absolute;left:3365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  <v:oval id="shape_0" fillcolor="#339966" stroked="t" o:allowincell="f" style="position:absolute;left:3444;top:1629;width:77;height:81;mso-wrap-style:none;v-text-anchor:middle">
                          <v:fill o:detectmouseclick="t" type="solid" color2="#cc6699"/>
                          <v:stroke color="black" weight="3240" joinstyle="miter" endcap="flat"/>
                          <w10:wrap type="none"/>
                        </v:oval>
                      </v:group>
                      <v:oval id="shape_0" fillcolor="#339966" stroked="t" o:allowincell="f" style="position:absolute;left:3523;top:1629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  <v:oval id="shape_0" fillcolor="#339966" stroked="t" o:allowincell="f" style="position:absolute;left:3602;top:1629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3686;top:1629;width:628;height:82">
                      <v:group id="shape_0" style="position:absolute;left:3686;top:1629;width:234;height:82">
                        <v:oval id="shape_0" fillcolor="#ff99cc" stroked="t" o:allowincell="f" style="position:absolute;left:3686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  <v:oval id="shape_0" fillcolor="#ff99cc" stroked="t" o:allowincell="f" style="position:absolute;left:3764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  <v:oval id="shape_0" fillcolor="#ff99cc" stroked="t" o:allowincell="f" style="position:absolute;left:3842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3921;top:1629;width:234;height:82">
                        <v:oval id="shape_0" fillcolor="#ff99cc" stroked="t" o:allowincell="f" style="position:absolute;left:3921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  <v:oval id="shape_0" fillcolor="#ff99cc" stroked="t" o:allowincell="f" style="position:absolute;left:3999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  <v:oval id="shape_0" fillcolor="#ff99cc" stroked="t" o:allowincell="f" style="position:absolute;left:4077;top:1629;width:77;height:81;mso-wrap-style:none;v-text-anchor:middle">
                          <v:fill o:detectmouseclick="t" type="solid" color2="#006633"/>
                          <v:stroke color="black" weight="3240" joinstyle="miter" endcap="flat"/>
                          <w10:wrap type="none"/>
                        </v:oval>
                      </v:group>
                      <v:oval id="shape_0" fillcolor="#ff99cc" stroked="t" o:allowincell="f" style="position:absolute;left:4157;top:1629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  <v:oval id="shape_0" fillcolor="#ff99cc" stroked="t" o:allowincell="f" style="position:absolute;left:4236;top:1629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4320;top:1629;width:946;height:82">
                      <v:group id="shape_0" style="position:absolute;left:4320;top:1629;width:235;height:82">
                        <v:oval id="shape_0" fillcolor="#969696" stroked="t" o:allowincell="f" style="position:absolute;left:4320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398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476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555;top:1629;width:234;height:82">
                        <v:oval id="shape_0" fillcolor="#969696" stroked="t" o:allowincell="f" style="position:absolute;left:455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634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711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791;top:1629;width:234;height:82">
                        <v:oval id="shape_0" fillcolor="#969696" stroked="t" o:allowincell="f" style="position:absolute;left:4791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869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947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032;top:1629;width:235;height:82">
                        <v:oval id="shape_0" fillcolor="#969696" stroked="t" o:allowincell="f" style="position:absolute;left:5032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110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189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5265;top:1629;width:946;height:82">
                      <v:group id="shape_0" style="position:absolute;left:5265;top:1629;width:234;height:82">
                        <v:oval id="shape_0" fillcolor="#969696" stroked="t" o:allowincell="f" style="position:absolute;left:526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342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420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499;top:1629;width:234;height:82">
                        <v:oval id="shape_0" fillcolor="#969696" stroked="t" o:allowincell="f" style="position:absolute;left:5499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577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65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735;top:1629;width:235;height:82">
                        <v:oval id="shape_0" fillcolor="#969696" stroked="t" o:allowincell="f" style="position:absolute;left:573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813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892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976;top:1629;width:235;height:82">
                        <v:oval id="shape_0" fillcolor="#969696" stroked="t" o:allowincell="f" style="position:absolute;left:5976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054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132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6218;top:1629;width:628;height:82">
                      <v:group id="shape_0" style="position:absolute;left:6218;top:1629;width:234;height:82">
                        <v:oval id="shape_0" fillcolor="#969696" stroked="t" o:allowincell="f" style="position:absolute;left:6218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29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373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6452;top:1629;width:234;height:82">
                        <v:oval id="shape_0" fillcolor="#969696" stroked="t" o:allowincell="f" style="position:absolute;left:6452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530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6608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oval id="shape_0" fillcolor="#969696" stroked="t" o:allowincell="f" style="position:absolute;left:6688;top:1629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767;top:1629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070;top:1629;width:710;height:82">
                      <v:group id="shape_0" style="position:absolute;left:1153;top:1629;width:234;height:82">
                        <v:oval id="shape_0" fillcolor="#969696" stroked="t" o:allowincell="f" style="position:absolute;left:1153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231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309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1390;top:1629;width:234;height:82">
                        <v:oval id="shape_0" fillcolor="#969696" stroked="t" o:allowincell="f" style="position:absolute;left:1390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467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1545;top:1629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oval id="shape_0" fillcolor="#969696" stroked="t" o:allowincell="f" style="position:absolute;left:1625;top:1629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703;top:1629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070;top:1629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line id="shape_0" from="6842,1231" to="6842,220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240;top:2939;width:2159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Cross section A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89,1065" to="1789,1618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4313,1081" to="4313,1634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1779,1267" to="4309,126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232,1836" to="5101,270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3380,2706" to="4230,27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02;top:1935;width:1459;height:610">
                    <v:line id="shape_0" from="6157,1935" to="6761,2545" stroked="t" o:allowincell="f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5302,2546" to="6156,25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81;top:1996;width:109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Bottom flu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6;top:2126;width:109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Wooden pl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4;top:956;width:1464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Measuring are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9,1774" to="1660,315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661,3157" to="2648,3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261" to="5938,16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329;top:360;width:1670;height:11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Second layer of stones placed loosely on first lay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53,1261" to="5939,1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396,1" path="m0,0l3396,1e" stroked="t" o:allowincell="f" style="position:absolute;left:1788;top:1621;width:3395;height:0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,678" path="m0,0l0,678e" stroked="t" o:allowincell="f" style="position:absolute;left:1788;top:946;width:0;height:677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5:56:00Z</dcterms:created>
  <dc:creator>Administrator</dc:creator>
  <dc:description/>
  <cp:keywords/>
  <dc:language>en-US</dc:language>
  <cp:lastModifiedBy>Administrator</cp:lastModifiedBy>
  <dcterms:modified xsi:type="dcterms:W3CDTF">2005-11-14T15:07:00Z</dcterms:modified>
  <cp:revision>3</cp:revision>
  <dc:subject/>
  <dc:title/>
</cp:coreProperties>
</file>