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3200400" cy="2514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.4pt;width:251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0</wp:posOffset>
                </wp:positionH>
                <wp:positionV relativeFrom="paragraph">
                  <wp:posOffset>60960</wp:posOffset>
                </wp:positionV>
                <wp:extent cx="45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8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332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7300</wp:posOffset>
                </wp:positionH>
                <wp:positionV relativeFrom="paragraph">
                  <wp:posOffset>161925</wp:posOffset>
                </wp:positionV>
                <wp:extent cx="279400" cy="635"/>
                <wp:effectExtent l="3810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1">
                              <a:moveTo>
                                <a:pt x="0" y="0"/>
                              </a:moveTo>
                              <a:lnTo>
                                <a:pt x="4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1" path="m0,0l440,0e" stroked="t" o:allowincell="f" style="position:absolute;margin-left:299pt;margin-top:12.75pt;width:21.9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635" cy="205740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170.95pt" stroked="t" o:allowincell="f" style="position:absolute">
                <v:stroke color="#3366ff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3600</wp:posOffset>
                </wp:positionH>
                <wp:positionV relativeFrom="paragraph">
                  <wp:posOffset>114300</wp:posOffset>
                </wp:positionV>
                <wp:extent cx="0" cy="80010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9pt" to="168pt,71.95pt" stroked="t" o:allowincell="f" style="position:absolute;flip:y">
                <v:stroke color="#3366f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026795</wp:posOffset>
                </wp:positionH>
                <wp:positionV relativeFrom="paragraph">
                  <wp:posOffset>111760</wp:posOffset>
                </wp:positionV>
                <wp:extent cx="1104900" cy="635"/>
                <wp:effectExtent l="0" t="38735" r="635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7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1" path="m0,0l0,0l1740,0e" stroked="t" o:allowincell="f" style="position:absolute;margin-left:80.85pt;margin-top:8.8pt;width:86.95pt;height:0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712595</wp:posOffset>
                </wp:positionH>
                <wp:positionV relativeFrom="paragraph">
                  <wp:posOffset>115570</wp:posOffset>
                </wp:positionV>
                <wp:extent cx="3810" cy="2053590"/>
                <wp:effectExtent l="38100" t="635" r="387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34">
                              <a:moveTo>
                                <a:pt x="6" y="0"/>
                              </a:moveTo>
                              <a:lnTo>
                                <a:pt x="0" y="323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34" path="m6,0l0,3234e" stroked="t" o:allowincell="f" style="position:absolute;margin-left:134.85pt;margin-top:9.1pt;width:0.25pt;height:161.65pt;mso-wrap-style:none;v-text-anchor:middle">
                <v:fill o:detectmouseclick="t" on="false"/>
                <v:stroke color="black" weight="648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8100</wp:posOffset>
                </wp:positionH>
                <wp:positionV relativeFrom="paragraph">
                  <wp:posOffset>31115</wp:posOffset>
                </wp:positionV>
                <wp:extent cx="193675" cy="635"/>
                <wp:effectExtent l="3810" t="3810" r="317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" h="1">
                              <a:moveTo>
                                <a:pt x="0" y="0"/>
                              </a:moveTo>
                              <a:lnTo>
                                <a:pt x="3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,1" path="m0,0l305,0e" stroked="t" o:allowincell="f" style="position:absolute;margin-left:303pt;margin-top:2.45pt;width:15.2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2075</wp:posOffset>
                </wp:positionH>
                <wp:positionV relativeFrom="paragraph">
                  <wp:posOffset>69215</wp:posOffset>
                </wp:positionV>
                <wp:extent cx="82550" cy="635"/>
                <wp:effectExtent l="3175" t="3810" r="381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">
                              <a:moveTo>
                                <a:pt x="0" y="0"/>
                              </a:move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" path="m0,0l130,0e" stroked="t" o:allowincell="f" style="position:absolute;margin-left:307.25pt;margin-top:5.45pt;width:6.45pt;height:0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-745490</wp:posOffset>
                </wp:positionV>
                <wp:extent cx="2058035" cy="4578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Water depth z (m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9pt;margin-top:-58.75pt;width:16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Water depth z (m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63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4.2pt" to="69pt,2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1104900" cy="1714500"/>
                <wp:effectExtent l="3175" t="317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700">
                              <a:moveTo>
                                <a:pt x="0" y="2700"/>
                              </a:moveTo>
                              <a:cubicBezTo>
                                <a:pt x="480" y="2655"/>
                                <a:pt x="960" y="2610"/>
                                <a:pt x="1200" y="2160"/>
                              </a:cubicBezTo>
                              <a:cubicBezTo>
                                <a:pt x="1440" y="1710"/>
                                <a:pt x="1440" y="855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700" path="m0,2700c480,2655,960,2610,1200,2160c1440,1710,1440,855,1440,0e" stroked="t" o:allowincell="f" style="position:absolute;margin-left:81pt;margin-top:8.4pt;width:86.95pt;height:134.95pt;mso-wrap-style:none;v-text-anchor:middle">
                <v:fill o:detectmouseclick="t" on="false"/>
                <v:stroke color="#3366ff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81280</wp:posOffset>
                </wp:positionV>
                <wp:extent cx="279400" cy="2679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1.1pt;mso-wrap-distance-left:9.05pt;mso-wrap-distance-right:9.05pt;mso-wrap-distance-top:0pt;mso-wrap-distance-bottom:0pt;margin-top:6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34620</wp:posOffset>
                </wp:positionV>
                <wp:extent cx="914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pt" to="152.95pt,10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.1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84455</wp:posOffset>
                </wp:positionV>
                <wp:extent cx="2400300" cy="6858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ndisturbed flow profile wi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ogarithmic bottom se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Average flow velocity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6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Undisturbed flow profile with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en-US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logarithmic bottom sec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6"/>
                          <w:szCs w:val="16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Average flow velocity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9795</wp:posOffset>
                </wp:positionH>
                <wp:positionV relativeFrom="paragraph">
                  <wp:posOffset>23495</wp:posOffset>
                </wp:positionV>
                <wp:extent cx="154305" cy="635"/>
                <wp:effectExtent l="3810" t="444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1">
                              <a:moveTo>
                                <a:pt x="0" y="1"/>
                              </a:moveTo>
                              <a:lnTo>
                                <a:pt x="2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1" path="m0,1l243,0e" stroked="t" o:allowincell="f" style="position:absolute;margin-left:170.85pt;margin-top:1.85pt;width:12.1pt;height:0pt;mso-wrap-style:none;v-text-anchor:middle">
                <v:fill o:detectmouseclick="t" on="false"/>
                <v:stroke color="#3366ff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0</wp:posOffset>
                </wp:positionH>
                <wp:positionV relativeFrom="paragraph">
                  <wp:posOffset>23495</wp:posOffset>
                </wp:positionV>
                <wp:extent cx="148590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etail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.85pt;mso-position-vertical-relative:text;margin-left: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Detail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3465</wp:posOffset>
                </wp:positionH>
                <wp:positionV relativeFrom="paragraph">
                  <wp:posOffset>130175</wp:posOffset>
                </wp:positionV>
                <wp:extent cx="137160" cy="175260"/>
                <wp:effectExtent l="0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276">
                              <a:moveTo>
                                <a:pt x="216" y="0"/>
                              </a:moveTo>
                              <a:lnTo>
                                <a:pt x="0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276" path="m216,0l0,276e" stroked="t" o:allowincell="f" style="position:absolute;margin-left:82.95pt;margin-top:10.25pt;width:10.75pt;height:13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63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pt;margin-top:10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9000</wp:posOffset>
                </wp:positionH>
                <wp:positionV relativeFrom="paragraph">
                  <wp:posOffset>98425</wp:posOffset>
                </wp:positionV>
                <wp:extent cx="165100" cy="635"/>
                <wp:effectExtent l="3175" t="3810" r="38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1">
                              <a:moveTo>
                                <a:pt x="0" y="0"/>
                              </a:move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1" path="m0,0l260,0e" stroked="t" o:allowincell="f" style="position:absolute;margin-left:170pt;margin-top:7.75pt;width:12.95pt;height:0pt;mso-wrap-style:none;v-text-anchor:middle">
                <v:fill o:detectmouseclick="t" on="false"/>
                <v:stroke color="#3366ff" weight="6480" dashstyle="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9215</wp:posOffset>
                </wp:positionV>
                <wp:extent cx="3200400" cy="114300"/>
                <wp:effectExtent l="5080" t="190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14480"/>
                          <a:chOff x="0" y="0"/>
                          <a:chExt cx="3200400" cy="114480"/>
                        </a:xfrm>
                      </wpg:grpSpPr>
                      <wps:wsp>
                        <wps:cNvSpPr/>
                        <wps:spPr>
                          <a:xfrm>
                            <a:off x="0" y="33480"/>
                            <a:ext cx="320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0" h="1">
                                <a:moveTo>
                                  <a:pt x="0" y="0"/>
                                </a:moveTo>
                                <a:lnTo>
                                  <a:pt x="68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2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6">
                                <a:moveTo>
                                  <a:pt x="71" y="10"/>
                                </a:moveTo>
                                <a:cubicBezTo>
                                  <a:pt x="55" y="0"/>
                                  <a:pt x="30" y="5"/>
                                  <a:pt x="11" y="3"/>
                                </a:cubicBezTo>
                                <a:cubicBezTo>
                                  <a:pt x="0" y="20"/>
                                  <a:pt x="6" y="33"/>
                                  <a:pt x="22" y="44"/>
                                </a:cubicBezTo>
                                <a:cubicBezTo>
                                  <a:pt x="40" y="38"/>
                                  <a:pt x="54" y="46"/>
                                  <a:pt x="71" y="40"/>
                                </a:cubicBezTo>
                                <a:cubicBezTo>
                                  <a:pt x="83" y="23"/>
                                  <a:pt x="81" y="33"/>
                                  <a:pt x="7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32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6">
                                <a:moveTo>
                                  <a:pt x="71" y="10"/>
                                </a:moveTo>
                                <a:cubicBezTo>
                                  <a:pt x="55" y="0"/>
                                  <a:pt x="30" y="5"/>
                                  <a:pt x="11" y="3"/>
                                </a:cubicBezTo>
                                <a:cubicBezTo>
                                  <a:pt x="0" y="20"/>
                                  <a:pt x="6" y="33"/>
                                  <a:pt x="22" y="44"/>
                                </a:cubicBezTo>
                                <a:cubicBezTo>
                                  <a:pt x="40" y="38"/>
                                  <a:pt x="54" y="46"/>
                                  <a:pt x="71" y="40"/>
                                </a:cubicBezTo>
                                <a:cubicBezTo>
                                  <a:pt x="83" y="23"/>
                                  <a:pt x="81" y="33"/>
                                  <a:pt x="7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32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6">
                                <a:moveTo>
                                  <a:pt x="71" y="10"/>
                                </a:moveTo>
                                <a:cubicBezTo>
                                  <a:pt x="55" y="0"/>
                                  <a:pt x="30" y="5"/>
                                  <a:pt x="11" y="3"/>
                                </a:cubicBezTo>
                                <a:cubicBezTo>
                                  <a:pt x="0" y="20"/>
                                  <a:pt x="6" y="33"/>
                                  <a:pt x="22" y="44"/>
                                </a:cubicBezTo>
                                <a:cubicBezTo>
                                  <a:pt x="40" y="38"/>
                                  <a:pt x="54" y="46"/>
                                  <a:pt x="71" y="40"/>
                                </a:cubicBezTo>
                                <a:cubicBezTo>
                                  <a:pt x="83" y="23"/>
                                  <a:pt x="81" y="33"/>
                                  <a:pt x="7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32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6">
                                <a:moveTo>
                                  <a:pt x="71" y="10"/>
                                </a:moveTo>
                                <a:cubicBezTo>
                                  <a:pt x="55" y="0"/>
                                  <a:pt x="30" y="5"/>
                                  <a:pt x="11" y="3"/>
                                </a:cubicBezTo>
                                <a:cubicBezTo>
                                  <a:pt x="0" y="20"/>
                                  <a:pt x="6" y="33"/>
                                  <a:pt x="22" y="44"/>
                                </a:cubicBezTo>
                                <a:cubicBezTo>
                                  <a:pt x="40" y="38"/>
                                  <a:pt x="54" y="46"/>
                                  <a:pt x="71" y="40"/>
                                </a:cubicBezTo>
                                <a:cubicBezTo>
                                  <a:pt x="83" y="23"/>
                                  <a:pt x="81" y="33"/>
                                  <a:pt x="7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32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6">
                                <a:moveTo>
                                  <a:pt x="71" y="10"/>
                                </a:moveTo>
                                <a:cubicBezTo>
                                  <a:pt x="55" y="0"/>
                                  <a:pt x="30" y="5"/>
                                  <a:pt x="11" y="3"/>
                                </a:cubicBezTo>
                                <a:cubicBezTo>
                                  <a:pt x="0" y="20"/>
                                  <a:pt x="6" y="33"/>
                                  <a:pt x="22" y="44"/>
                                </a:cubicBezTo>
                                <a:cubicBezTo>
                                  <a:pt x="40" y="38"/>
                                  <a:pt x="54" y="46"/>
                                  <a:pt x="71" y="40"/>
                                </a:cubicBezTo>
                                <a:cubicBezTo>
                                  <a:pt x="83" y="23"/>
                                  <a:pt x="81" y="33"/>
                                  <a:pt x="7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32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6">
                                <a:moveTo>
                                  <a:pt x="71" y="10"/>
                                </a:moveTo>
                                <a:cubicBezTo>
                                  <a:pt x="55" y="0"/>
                                  <a:pt x="30" y="5"/>
                                  <a:pt x="11" y="3"/>
                                </a:cubicBezTo>
                                <a:cubicBezTo>
                                  <a:pt x="0" y="20"/>
                                  <a:pt x="6" y="33"/>
                                  <a:pt x="22" y="44"/>
                                </a:cubicBezTo>
                                <a:cubicBezTo>
                                  <a:pt x="40" y="38"/>
                                  <a:pt x="54" y="46"/>
                                  <a:pt x="71" y="40"/>
                                </a:cubicBezTo>
                                <a:cubicBezTo>
                                  <a:pt x="83" y="23"/>
                                  <a:pt x="81" y="33"/>
                                  <a:pt x="7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72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92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2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6">
                                <a:moveTo>
                                  <a:pt x="71" y="10"/>
                                </a:moveTo>
                                <a:cubicBezTo>
                                  <a:pt x="55" y="0"/>
                                  <a:pt x="30" y="5"/>
                                  <a:pt x="11" y="3"/>
                                </a:cubicBezTo>
                                <a:cubicBezTo>
                                  <a:pt x="0" y="20"/>
                                  <a:pt x="6" y="33"/>
                                  <a:pt x="22" y="44"/>
                                </a:cubicBezTo>
                                <a:cubicBezTo>
                                  <a:pt x="40" y="38"/>
                                  <a:pt x="54" y="46"/>
                                  <a:pt x="71" y="40"/>
                                </a:cubicBezTo>
                                <a:cubicBezTo>
                                  <a:pt x="83" y="23"/>
                                  <a:pt x="81" y="33"/>
                                  <a:pt x="7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32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6">
                                <a:moveTo>
                                  <a:pt x="71" y="10"/>
                                </a:moveTo>
                                <a:cubicBezTo>
                                  <a:pt x="55" y="0"/>
                                  <a:pt x="30" y="5"/>
                                  <a:pt x="11" y="3"/>
                                </a:cubicBezTo>
                                <a:cubicBezTo>
                                  <a:pt x="0" y="20"/>
                                  <a:pt x="6" y="33"/>
                                  <a:pt x="22" y="44"/>
                                </a:cubicBezTo>
                                <a:cubicBezTo>
                                  <a:pt x="40" y="38"/>
                                  <a:pt x="54" y="46"/>
                                  <a:pt x="71" y="40"/>
                                </a:cubicBezTo>
                                <a:cubicBezTo>
                                  <a:pt x="83" y="23"/>
                                  <a:pt x="81" y="33"/>
                                  <a:pt x="7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4320"/>
                            <a:ext cx="34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">
                                <a:moveTo>
                                  <a:pt x="54" y="48"/>
                                </a:moveTo>
                                <a:cubicBezTo>
                                  <a:pt x="74" y="18"/>
                                  <a:pt x="52" y="6"/>
                                  <a:pt x="24" y="0"/>
                                </a:cubicBezTo>
                                <a:cubicBezTo>
                                  <a:pt x="12" y="4"/>
                                  <a:pt x="7" y="8"/>
                                  <a:pt x="0" y="18"/>
                                </a:cubicBezTo>
                                <a:cubicBezTo>
                                  <a:pt x="10" y="32"/>
                                  <a:pt x="20" y="35"/>
                                  <a:pt x="36" y="39"/>
                                </a:cubicBezTo>
                                <a:cubicBezTo>
                                  <a:pt x="47" y="50"/>
                                  <a:pt x="41" y="48"/>
                                  <a:pt x="54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0"/>
                            <a:ext cx="331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7">
                                <a:moveTo>
                                  <a:pt x="51" y="10"/>
                                </a:moveTo>
                                <a:cubicBezTo>
                                  <a:pt x="20" y="0"/>
                                  <a:pt x="9" y="11"/>
                                  <a:pt x="0" y="37"/>
                                </a:cubicBezTo>
                                <a:cubicBezTo>
                                  <a:pt x="13" y="57"/>
                                  <a:pt x="25" y="48"/>
                                  <a:pt x="51" y="46"/>
                                </a:cubicBezTo>
                                <a:cubicBezTo>
                                  <a:pt x="64" y="42"/>
                                  <a:pt x="71" y="37"/>
                                  <a:pt x="57" y="28"/>
                                </a:cubicBezTo>
                                <a:cubicBezTo>
                                  <a:pt x="55" y="22"/>
                                  <a:pt x="53" y="16"/>
                                  <a:pt x="5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720" y="324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6">
                                <a:moveTo>
                                  <a:pt x="71" y="10"/>
                                </a:moveTo>
                                <a:cubicBezTo>
                                  <a:pt x="55" y="0"/>
                                  <a:pt x="30" y="5"/>
                                  <a:pt x="11" y="3"/>
                                </a:cubicBezTo>
                                <a:cubicBezTo>
                                  <a:pt x="0" y="20"/>
                                  <a:pt x="6" y="33"/>
                                  <a:pt x="22" y="44"/>
                                </a:cubicBezTo>
                                <a:cubicBezTo>
                                  <a:pt x="40" y="38"/>
                                  <a:pt x="54" y="46"/>
                                  <a:pt x="71" y="40"/>
                                </a:cubicBezTo>
                                <a:cubicBezTo>
                                  <a:pt x="83" y="23"/>
                                  <a:pt x="81" y="33"/>
                                  <a:pt x="71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4068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6">
                                <a:moveTo>
                                  <a:pt x="108" y="0"/>
                                </a:move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4068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6">
                                <a:moveTo>
                                  <a:pt x="108" y="0"/>
                                </a:move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4068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6">
                                <a:moveTo>
                                  <a:pt x="108" y="0"/>
                                </a:move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4068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6">
                                <a:moveTo>
                                  <a:pt x="108" y="0"/>
                                </a:move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4068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16">
                                <a:moveTo>
                                  <a:pt x="108" y="0"/>
                                </a:moveTo>
                                <a:lnTo>
                                  <a:pt x="0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.45pt;width:252pt;height:9pt" coordorigin="1620,109" coordsize="5040,180">
                <v:shape id="shape_0" coordsize="6810,1" path="m0,0l6810,0e" stroked="t" o:allowincell="f" style="position:absolute;left:1620;top:162;width:503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1953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1742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1687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1953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1742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2327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2008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2275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1689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1634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1956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1901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1849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1796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2222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2167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2115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3,46" path="m71,10c55,0,30,5,11,3c0,20,6,33,22,44c40,38,54,46,71,40c83,23,81,33,71,10xe" fillcolor="white" stroked="t" o:allowincell="f" style="position:absolute;left:2055;top:114;width:60;height: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2487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2434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3,46" path="m71,10c55,0,30,5,11,3c0,20,6,33,22,44c40,38,54,46,71,40c83,23,81,33,71,10xe" fillcolor="white" stroked="t" o:allowincell="f" style="position:absolute;left:2374;top:114;width:60;height: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2915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181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2597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2542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2862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2807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2756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2703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129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3074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022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3,46" path="m71,10c55,0,30,5,11,3c0,20,6,33,22,44c40,38,54,46,71,40c83,23,81,33,71,10xe" fillcolor="white" stroked="t" o:allowincell="f" style="position:absolute;left:2962;top:114;width:60;height: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2648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448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715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129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3074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395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3340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288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236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662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3607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555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3,46" path="m71,10c55,0,30,5,11,3c0,20,6,33,22,44c40,38,54,46,71,40c83,23,81,33,71,10xe" fillcolor="white" stroked="t" o:allowincell="f" style="position:absolute;left:3495;top:114;width:60;height: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3181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982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4247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662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3607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928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3873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821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3770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4194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4140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4088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3,46" path="m71,10c55,0,30,5,11,3c0,20,6,33,22,44c40,38,54,46,71,40c83,23,81,33,71,10xe" fillcolor="white" stroked="t" o:allowincell="f" style="position:absolute;left:4028;top:114;width:60;height: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3715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4620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4886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4301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4246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4567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4513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4461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4408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4834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4779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4727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3,46" path="m71,10c55,0,30,5,11,3c0,20,6,33,22,44c40,38,54,46,71,40c83,23,81,33,71,10xe" fillcolor="white" stroked="t" o:allowincell="f" style="position:absolute;left:4668;top:114;width:60;height: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4354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5952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6219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5633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5578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5900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5845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5793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5741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6166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6111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6060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3,46" path="m71,10c55,0,30,5,11,3c0,20,6,33,22,44c40,38,54,46,71,40c83,23,81,33,71,10xe" fillcolor="white" stroked="t" o:allowincell="f" style="position:absolute;left:6000;top:114;width:60;height: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5686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5313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5579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4994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4939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5261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5206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5155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5101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5528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5473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5420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3,46" path="m71,10c55,0,30,5,11,3c0,20,6,33,22,44c40,38,54,46,71,40c83,23,81,33,71,10xe" fillcolor="white" stroked="t" o:allowincell="f" style="position:absolute;left:5360;top:114;width:60;height: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5046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6379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6326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6271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6592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,50" path="m54,48c74,18,52,6,24,0c12,4,7,8,0,18c10,32,20,35,36,39c47,50,41,48,54,48xe" fillcolor="white" stroked="t" o:allowincell="f" style="position:absolute;left:6538;top:116;width:53;height: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7" path="m51,10c20,0,9,11,0,37c13,57,25,48,51,46c64,42,71,37,57,28c55,22,53,16,51,10xe" fillcolor="white" stroked="t" o:allowincell="f" style="position:absolute;left:6486;top:109;width:51;height: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3,46" path="m71,10c55,0,30,5,11,3c0,20,6,33,22,44c40,38,54,46,71,40c83,23,81,33,71,10xe" fillcolor="white" stroked="t" o:allowincell="f" style="position:absolute;left:6426;top:114;width:60;height: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08,116" path="m108,0l0,116e" stroked="t" o:allowincell="f" style="position:absolute;left:6066;top:173;width:78;height:1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,116" path="m108,0l0,116e" stroked="t" o:allowincell="f" style="position:absolute;left:6138;top:173;width:78;height:1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,116" path="m108,0l0,116e" stroked="t" o:allowincell="f" style="position:absolute;left:6005;top:173;width:78;height:1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,116" path="m108,0l0,116e" stroked="t" o:allowincell="f" style="position:absolute;left:6191;top:173;width:78;height:1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,116" path="m108,0l0,116e" stroked="t" o:allowincell="f" style="position:absolute;left:5926;top:173;width:78;height:1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072765</wp:posOffset>
                </wp:positionH>
                <wp:positionV relativeFrom="paragraph">
                  <wp:posOffset>165735</wp:posOffset>
                </wp:positionV>
                <wp:extent cx="289560" cy="635"/>
                <wp:effectExtent l="5080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1">
                              <a:moveTo>
                                <a:pt x="0" y="0"/>
                              </a:moveTo>
                              <a:lnTo>
                                <a:pt x="4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1" path="m0,0l456,0e" stroked="t" o:allowincell="f" style="position:absolute;margin-left:241.95pt;margin-top:13.05pt;width:22.7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20574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elocity u (m/s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elocity u (m/s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>
          <w:i/>
          <w:i/>
          <w:iCs/>
          <w:vertAlign w:val="subscript"/>
          <w:lang w:val="en-US"/>
        </w:rPr>
      </w:pPr>
      <w:r>
        <w:rPr>
          <w:b/>
          <w:iCs/>
          <w:lang w:val="en-US"/>
        </w:rPr>
        <w:t>Figure 2.3</w:t>
      </w:r>
      <w:r>
        <w:rPr>
          <w:i/>
          <w:iCs/>
          <w:lang w:val="en-US"/>
        </w:rPr>
        <w:tab/>
        <w:t>Logarithmic velocity profile of an undisturbed flow. Detail A: see figure 2.4</w:t>
      </w:r>
    </w:p>
    <w:p>
      <w:pPr>
        <w:pStyle w:val="Normal"/>
        <w:rPr>
          <w:i/>
          <w:i/>
          <w:iCs/>
          <w:vertAlign w:val="subscript"/>
          <w:lang w:val="en-US"/>
        </w:rPr>
      </w:pPr>
      <w:r>
        <w:rPr>
          <w:i/>
          <w:iCs/>
          <w:vertAlign w:val="subscript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3:23:00Z</dcterms:created>
  <dc:creator>Administrator</dc:creator>
  <dc:description/>
  <cp:keywords/>
  <dc:language>en-US</dc:language>
  <cp:lastModifiedBy>Administrator</cp:lastModifiedBy>
  <dcterms:modified xsi:type="dcterms:W3CDTF">2006-05-07T23:24:00Z</dcterms:modified>
  <cp:revision>1</cp:revision>
  <dc:subject/>
  <dc:title/>
</cp:coreProperties>
</file>