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54178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26.6pt" to="333pt,4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3848100" cy="3905250"/>
                <wp:effectExtent l="0" t="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05280"/>
                          <a:chOff x="0" y="0"/>
                          <a:chExt cx="3848040" cy="3905280"/>
                        </a:xfrm>
                      </wpg:grpSpPr>
                      <wps:wsp>
                        <wps:cNvSpPr/>
                        <wps:spPr>
                          <a:xfrm>
                            <a:off x="343080" y="1256760"/>
                            <a:ext cx="320040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48536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53288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">
                                <a:moveTo>
                                  <a:pt x="0" y="0"/>
                                </a:move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157752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">
                                <a:moveTo>
                                  <a:pt x="0" y="0"/>
                                </a:moveTo>
                                <a:lnTo>
                                  <a:pt x="3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1615320"/>
                            <a:ext cx="8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">
                                <a:moveTo>
                                  <a:pt x="0" y="0"/>
                                </a:moveTo>
                                <a:lnTo>
                                  <a:pt x="1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799920" y="799920"/>
                            <a:ext cx="2058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Water depth z (m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3542760"/>
                            <a:ext cx="3200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"/>
                              <a:ext cx="3200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0" h="1">
                                  <a:moveTo>
                                    <a:pt x="0" y="0"/>
                                  </a:moveTo>
                                  <a:lnTo>
                                    <a:pt x="68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0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6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4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0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8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3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4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0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3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4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06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4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0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16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7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01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08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64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0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16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76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4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4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56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1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00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56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4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62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76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8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72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56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84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08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640" y="43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50">
                                  <a:moveTo>
                                    <a:pt x="54" y="48"/>
                                  </a:moveTo>
                                  <a:cubicBezTo>
                                    <a:pt x="74" y="18"/>
                                    <a:pt x="52" y="6"/>
                                    <a:pt x="24" y="0"/>
                                  </a:cubicBezTo>
                                  <a:cubicBezTo>
                                    <a:pt x="12" y="4"/>
                                    <a:pt x="7" y="8"/>
                                    <a:pt x="0" y="18"/>
                                  </a:cubicBezTo>
                                  <a:cubicBezTo>
                                    <a:pt x="10" y="32"/>
                                    <a:pt x="20" y="35"/>
                                    <a:pt x="36" y="39"/>
                                  </a:cubicBezTo>
                                  <a:cubicBezTo>
                                    <a:pt x="47" y="50"/>
                                    <a:pt x="41" y="48"/>
                                    <a:pt x="54" y="4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880" y="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57">
                                  <a:moveTo>
                                    <a:pt x="51" y="10"/>
                                  </a:moveTo>
                                  <a:cubicBezTo>
                                    <a:pt x="20" y="0"/>
                                    <a:pt x="9" y="11"/>
                                    <a:pt x="0" y="37"/>
                                  </a:cubicBezTo>
                                  <a:cubicBezTo>
                                    <a:pt x="13" y="57"/>
                                    <a:pt x="25" y="48"/>
                                    <a:pt x="51" y="46"/>
                                  </a:cubicBezTo>
                                  <a:cubicBezTo>
                                    <a:pt x="64" y="42"/>
                                    <a:pt x="71" y="37"/>
                                    <a:pt x="57" y="28"/>
                                  </a:cubicBezTo>
                                  <a:cubicBezTo>
                                    <a:pt x="55" y="22"/>
                                    <a:pt x="53" y="16"/>
                                    <a:pt x="5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1720" y="3240"/>
                              <a:ext cx="38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6">
                                  <a:moveTo>
                                    <a:pt x="71" y="10"/>
                                  </a:moveTo>
                                  <a:cubicBezTo>
                                    <a:pt x="55" y="0"/>
                                    <a:pt x="30" y="5"/>
                                    <a:pt x="11" y="3"/>
                                  </a:cubicBezTo>
                                  <a:cubicBezTo>
                                    <a:pt x="0" y="20"/>
                                    <a:pt x="6" y="33"/>
                                    <a:pt x="22" y="44"/>
                                  </a:cubicBezTo>
                                  <a:cubicBezTo>
                                    <a:pt x="40" y="38"/>
                                    <a:pt x="54" y="46"/>
                                    <a:pt x="71" y="40"/>
                                  </a:cubicBezTo>
                                  <a:cubicBezTo>
                                    <a:pt x="83" y="23"/>
                                    <a:pt x="81" y="33"/>
                                    <a:pt x="71" y="1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40680"/>
                              <a:ext cx="50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6">
                                  <a:moveTo>
                                    <a:pt x="108" y="0"/>
                                  </a:move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8840" y="40680"/>
                              <a:ext cx="50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6">
                                  <a:moveTo>
                                    <a:pt x="108" y="0"/>
                                  </a:move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240" y="40680"/>
                              <a:ext cx="50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6">
                                  <a:moveTo>
                                    <a:pt x="108" y="0"/>
                                  </a:move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2320" y="40680"/>
                              <a:ext cx="50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6">
                                  <a:moveTo>
                                    <a:pt x="108" y="0"/>
                                  </a:move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40680"/>
                              <a:ext cx="50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16">
                                  <a:moveTo>
                                    <a:pt x="108" y="0"/>
                                  </a:moveTo>
                                  <a:lnTo>
                                    <a:pt x="0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440" y="34282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97108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Detail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3252960"/>
                            <a:ext cx="1371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76">
                                <a:moveTo>
                                  <a:pt x="216" y="0"/>
                                </a:move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5360"/>
                            <a:ext cx="720" cy="205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856960"/>
                            <a:ext cx="2400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Undisturbed flow profile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logarithmic bottom s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Average flow velocity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3120" y="3396600"/>
                            <a:ext cx="16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366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971080"/>
                            <a:ext cx="15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">
                                <a:moveTo>
                                  <a:pt x="0" y="1"/>
                                </a:move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1485360"/>
                            <a:ext cx="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390456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">
                                <a:moveTo>
                                  <a:pt x="0" y="0"/>
                                </a:move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59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5360"/>
                            <a:ext cx="1066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2567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828080"/>
                            <a:ext cx="1143000" cy="171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700">
                                <a:moveTo>
                                  <a:pt x="0" y="2700"/>
                                </a:moveTo>
                                <a:cubicBezTo>
                                  <a:pt x="480" y="2655"/>
                                  <a:pt x="960" y="2610"/>
                                  <a:pt x="1200" y="2160"/>
                                </a:cubicBezTo>
                                <a:cubicBezTo>
                                  <a:pt x="1440" y="1710"/>
                                  <a:pt x="1440" y="855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9.95pt;width:366pt;height:244.55pt" coordorigin="-180,1799" coordsize="7320,4891">
                <v:rect id="shape_0" fillcolor="white" stroked="t" o:allowincell="f" style="position:absolute;left:1620;top:2519;width:5039;height:39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2879" to="6659,2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40,1" path="m0,0l440,0e" stroked="t" o:allowincell="f" style="position:absolute;left:5980;top:2954;width:439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5,1" path="m0,0l305,0e" stroked="t" o:allowincell="f" style="position:absolute;left:6060;top:3025;width:304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1" path="m0,0l130,0e" stroked="t" o:allowincell="f" style="position:absolute;left:6145;top:3084;width:129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800;width:324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Water depth z 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20;top:6119;width:5040;height:180">
                  <v:shape id="shape_0" coordsize="6810,1" path="m0,0l6810,0e" stroked="t" o:allowincell="f" style="position:absolute;left:1620;top:6172;width:503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1953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174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1687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1953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1742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327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008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275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168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1634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195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1901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184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179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22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2167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115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2055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2486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434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2374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915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18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59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2541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86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2807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75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2703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12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074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02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2962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2648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448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714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12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074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395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340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288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23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66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607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555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3495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181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98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247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66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607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928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873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82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376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194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4140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088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4028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3714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620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88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30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4246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567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4513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46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408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834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4779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727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4667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4354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95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21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633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5578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900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5845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793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74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16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6111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060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6000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5686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313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57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4994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4939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260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5205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154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101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527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5472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5420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5360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5046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379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32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6271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592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4,50" path="m54,48c74,18,52,6,24,0c12,4,7,8,0,18c10,32,20,35,36,39c47,50,41,48,54,48xe" fillcolor="white" stroked="t" o:allowincell="f" style="position:absolute;left:6538;top:6126;width:53;height:4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71,57" path="m51,10c20,0,9,11,0,37c13,57,25,48,51,46c64,42,71,37,57,28c55,22,53,16,51,10xe" fillcolor="white" stroked="t" o:allowincell="f" style="position:absolute;left:6486;top:6119;width:51;height:5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3,46" path="m71,10c55,0,30,5,11,3c0,20,6,33,22,44c40,38,54,46,71,40c83,23,81,33,71,10xe" fillcolor="white" stroked="t" o:allowincell="f" style="position:absolute;left:6426;top:6125;width:60;height: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08,116" path="m108,0l0,116e" stroked="t" o:allowincell="f" style="position:absolute;left:6066;top:6183;width:78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116" path="m108,0l0,116e" stroked="t" o:allowincell="f" style="position:absolute;left:6138;top:6183;width:78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116" path="m108,0l0,116e" stroked="t" o:allowincell="f" style="position:absolute;left:6005;top:6183;width:78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116" path="m108,0l0,116e" stroked="t" o:allowincell="f" style="position:absolute;left:6191;top:6183;width:78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8,116" path="m108,0l0,116e" stroked="t" o:allowincell="f" style="position:absolute;left:5925;top:6183;width:78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stroked="t" o:allowincell="f" style="position:absolute;left:1380;top:5939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40;top:5219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Detail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16,276" path="m216,0l0,276e" stroked="t" o:allowincell="f" style="position:absolute;left:1659;top:5663;width:215;height:2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060,2879" to="3060,6118" stroked="t" o:allowincell="f" style="position:absolute">
                  <v:stroke color="#3366ff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60;top:5039;width:37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Undisturbed flow profile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      logarithmic bottom s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Average flow velocity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0,1" path="m0,0l260,0e" stroked="t" o:allowincell="f" style="position:absolute;left:3400;top:5889;width:259;height:0;mso-wrap-style:none;v-text-anchor:middle">
                  <v:fill o:detectmouseclick="t" on="false"/>
                  <v:stroke color="#3366ff" weight="6480" dashstyle="dash" joinstyle="round" endcap="flat"/>
                  <w10:wrap type="none"/>
                </v:shape>
                <v:shape id="shape_0" coordsize="243,1" path="m0,1l243,0e" stroked="t" o:allowincell="f" style="position:absolute;left:3417;top:5219;width:242;height:0;mso-wrap-style:none;v-text-anchor:middle">
                  <v:fill o:detectmouseclick="t" on="false"/>
                  <v:stroke color="#3366ff" weight="6480" joinstyle="round" endcap="flat"/>
                  <w10:wrap type="none"/>
                </v:shape>
                <v:line id="shape_0" from="3360,2879" to="3360,4138" stroked="t" o:allowincell="f" style="position:absolute;flip:y">
                  <v:stroke color="#3366ff" weight="6480" joinstyle="miter" endcap="flat"/>
                  <v:fill o:detectmouseclick="t" on="false"/>
                  <w10:wrap type="none"/>
                </v:line>
                <v:shape id="shape_0" coordsize="380,1" path="m0,0l380,0e" stroked="t" o:allowincell="f" style="position:absolute;left:4743;top:6689;width:379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380,3059" to="1380,3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879" to="3299,2879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0;top:251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2700" path="m0,2700c480,2655,960,2610,1200,2160c1440,1710,1440,855,1440,0e" stroked="t" o:allowincell="f" style="position:absolute;left:1560;top:3419;width:1799;height:2699;mso-wrap-style:none;v-text-anchor:middle">
                  <v:fill o:detectmouseclick="t" on="false"/>
                  <v:stroke color="#3366ff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2857500</wp:posOffset>
                </wp:positionV>
                <wp:extent cx="2057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elocity u (m/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2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elocity u (m/s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6:09:00Z</dcterms:created>
  <dc:creator>Administrator</dc:creator>
  <dc:description/>
  <cp:keywords/>
  <dc:language>en-US</dc:language>
  <cp:lastModifiedBy>Administrator</cp:lastModifiedBy>
  <dcterms:modified xsi:type="dcterms:W3CDTF">2006-04-06T16:49:00Z</dcterms:modified>
  <cp:revision>5</cp:revision>
  <dc:subject/>
  <dc:title/>
</cp:coreProperties>
</file>