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229235</wp:posOffset>
                </wp:positionV>
                <wp:extent cx="5257800" cy="2971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971800"/>
                          <a:chOff x="0" y="0"/>
                          <a:chExt cx="5257800" cy="2971800"/>
                        </a:xfrm>
                      </wpg:grpSpPr>
                      <wps:wsp>
                        <wps:cNvSpPr txBox="1"/>
                        <wps:spPr>
                          <a:xfrm>
                            <a:off x="228600" y="2171160"/>
                            <a:ext cx="546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0.7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4572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3920" y="71172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757400" y="270720"/>
                            <a:ext cx="222840" cy="20520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360 w 126360"/>
                              <a:gd name="textAreaTop" fmla="*/ -360 h 116280"/>
                              <a:gd name="textAreaBottom" fmla="*/ 116280 h 1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618" stAng="10800000" swAng="5400000"/>
                                <a:lnTo>
                                  <a:pt x="12427" y="3542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616"/>
                                </a:lnTo>
                                <a:lnTo>
                                  <a:pt x="12427" y="8616"/>
                                </a:lnTo>
                                <a:arcTo wR="7353" hR="3544" stAng="16200000" swAng="-5400000"/>
                                <a:lnTo>
                                  <a:pt x="507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9840" y="920160"/>
                            <a:ext cx="144000" cy="1987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472320"/>
                            <a:ext cx="25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42">
                                <a:moveTo>
                                  <a:pt x="4" y="0"/>
                                </a:move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477000"/>
                            <a:ext cx="7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5">
                                <a:moveTo>
                                  <a:pt x="0" y="0"/>
                                </a:move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0990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102320"/>
                            <a:ext cx="7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040" y="1371600"/>
                            <a:ext cx="550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0440" y="1371600"/>
                            <a:ext cx="271800" cy="168120"/>
                          </a:xfrm>
                          <a:custGeom>
                            <a:avLst/>
                            <a:gdLst>
                              <a:gd name="textAreaLeft" fmla="*/ 0 w 154080"/>
                              <a:gd name="textAreaRight" fmla="*/ 154440 w 154080"/>
                              <a:gd name="textAreaTop" fmla="*/ -360 h 95400"/>
                              <a:gd name="textAreaBottom" fmla="*/ 95400 h 9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618" stAng="10800000" swAng="5400000"/>
                                <a:lnTo>
                                  <a:pt x="12427" y="3542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616"/>
                                </a:lnTo>
                                <a:lnTo>
                                  <a:pt x="12427" y="8616"/>
                                </a:lnTo>
                                <a:arcTo wR="7353" hR="3544" stAng="16200000" swAng="-5400000"/>
                                <a:lnTo>
                                  <a:pt x="507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966600"/>
                            <a:ext cx="1980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77880" y="713880"/>
                            <a:ext cx="40716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160" cy="38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40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40"/>
                              <a:ext cx="40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040"/>
                              <a:ext cx="40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800"/>
                              <a:ext cx="40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560"/>
                              <a:ext cx="40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280"/>
                              <a:ext cx="40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407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6640" y="833040"/>
                            <a:ext cx="38862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590">
                                <a:moveTo>
                                  <a:pt x="6120" y="7"/>
                                </a:moveTo>
                                <a:cubicBezTo>
                                  <a:pt x="5373" y="9"/>
                                  <a:pt x="2599" y="2"/>
                                  <a:pt x="1637" y="17"/>
                                </a:cubicBezTo>
                                <a:cubicBezTo>
                                  <a:pt x="675" y="32"/>
                                  <a:pt x="620" y="0"/>
                                  <a:pt x="347" y="95"/>
                                </a:cubicBezTo>
                                <a:cubicBezTo>
                                  <a:pt x="74" y="190"/>
                                  <a:pt x="72" y="487"/>
                                  <a:pt x="0" y="5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83628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9240" y="836280"/>
                            <a:ext cx="2278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9320" y="88776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960" y="966600"/>
                            <a:ext cx="195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960" y="1042560"/>
                            <a:ext cx="125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38068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71424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35836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09656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69640" y="505440"/>
                            <a:ext cx="5130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0.70 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2400480"/>
                            <a:ext cx="601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14.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960" y="2580480"/>
                            <a:ext cx="459432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3240" y="24120"/>
                              <a:ext cx="4590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9" h="1">
                                  <a:moveTo>
                                    <a:pt x="0" y="0"/>
                                  </a:moveTo>
                                  <a:lnTo>
                                    <a:pt x="72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4">
                                  <a:moveTo>
                                    <a:pt x="0" y="0"/>
                                  </a:move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0" y="0"/>
                              <a:ext cx="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8">
                                  <a:moveTo>
                                    <a:pt x="0" y="0"/>
                                  </a:moveTo>
                                  <a:lnTo>
                                    <a:pt x="0" y="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2360" y="1096560"/>
                            <a:ext cx="4647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74" y="-4897"/>
                                </a:moveTo>
                                <a:lnTo>
                                  <a:pt x="-3541" y="78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Gate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2640" y="386640"/>
                            <a:ext cx="50220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3916" y="18860"/>
                                </a:moveTo>
                                <a:lnTo>
                                  <a:pt x="24877" y="580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Flow stabiliz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" y="1781280"/>
                            <a:ext cx="4589280" cy="38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781280"/>
                            <a:ext cx="40716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83456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88532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93104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98360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203256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207828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2120760"/>
                            <a:ext cx="407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2560" y="1806120"/>
                            <a:ext cx="1760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1911240"/>
                            <a:ext cx="12312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781280"/>
                            <a:ext cx="16560" cy="385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257480"/>
                            <a:ext cx="10098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629080"/>
                            <a:ext cx="784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39400" y="1465560"/>
                            <a:ext cx="6066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0.50  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0480" y="178128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7812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90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0720" y="2364120"/>
                            <a:ext cx="36392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6840" y="17640"/>
                              <a:ext cx="363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880" y="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4000" y="2171880"/>
                            <a:ext cx="602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11.8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1800" y="821160"/>
                            <a:ext cx="250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3">
                                <a:moveTo>
                                  <a:pt x="0" y="34"/>
                                </a:moveTo>
                                <a:cubicBezTo>
                                  <a:pt x="52" y="0"/>
                                  <a:pt x="48" y="0"/>
                                  <a:pt x="110" y="21"/>
                                </a:cubicBezTo>
                                <a:cubicBezTo>
                                  <a:pt x="122" y="25"/>
                                  <a:pt x="138" y="40"/>
                                  <a:pt x="138" y="40"/>
                                </a:cubicBezTo>
                                <a:cubicBezTo>
                                  <a:pt x="146" y="38"/>
                                  <a:pt x="170" y="40"/>
                                  <a:pt x="177" y="36"/>
                                </a:cubicBezTo>
                                <a:cubicBezTo>
                                  <a:pt x="184" y="32"/>
                                  <a:pt x="200" y="6"/>
                                  <a:pt x="222" y="6"/>
                                </a:cubicBezTo>
                                <a:cubicBezTo>
                                  <a:pt x="236" y="3"/>
                                  <a:pt x="264" y="15"/>
                                  <a:pt x="278" y="17"/>
                                </a:cubicBezTo>
                                <a:cubicBezTo>
                                  <a:pt x="290" y="28"/>
                                  <a:pt x="303" y="37"/>
                                  <a:pt x="327" y="43"/>
                                </a:cubicBezTo>
                                <a:cubicBezTo>
                                  <a:pt x="390" y="27"/>
                                  <a:pt x="302" y="24"/>
                                  <a:pt x="395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83880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">
                                <a:moveTo>
                                  <a:pt x="0" y="0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829440"/>
                            <a:ext cx="166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6">
                                <a:moveTo>
                                  <a:pt x="0" y="15"/>
                                </a:moveTo>
                                <a:cubicBezTo>
                                  <a:pt x="20" y="10"/>
                                  <a:pt x="70" y="7"/>
                                  <a:pt x="93" y="11"/>
                                </a:cubicBezTo>
                                <a:cubicBezTo>
                                  <a:pt x="134" y="22"/>
                                  <a:pt x="166" y="8"/>
                                  <a:pt x="195" y="0"/>
                                </a:cubicBezTo>
                                <a:cubicBezTo>
                                  <a:pt x="218" y="6"/>
                                  <a:pt x="247" y="15"/>
                                  <a:pt x="262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709200"/>
                            <a:ext cx="45885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6" h="2">
                                <a:moveTo>
                                  <a:pt x="0" y="0"/>
                                </a:moveTo>
                                <a:lnTo>
                                  <a:pt x="7226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708120"/>
                            <a:ext cx="72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9">
                                <a:moveTo>
                                  <a:pt x="0" y="0"/>
                                </a:moveTo>
                                <a:lnTo>
                                  <a:pt x="0" y="10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098720"/>
                            <a:ext cx="430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3" h="1">
                                <a:moveTo>
                                  <a:pt x="0" y="0"/>
                                </a:moveTo>
                                <a:lnTo>
                                  <a:pt x="67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2720" y="710640"/>
                            <a:ext cx="1800" cy="38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11">
                                <a:moveTo>
                                  <a:pt x="3" y="0"/>
                                </a:moveTo>
                                <a:lnTo>
                                  <a:pt x="0" y="6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967680"/>
                            <a:ext cx="856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75">
                                <a:moveTo>
                                  <a:pt x="135" y="0"/>
                                </a:moveTo>
                                <a:cubicBezTo>
                                  <a:pt x="118" y="32"/>
                                  <a:pt x="56" y="133"/>
                                  <a:pt x="34" y="195"/>
                                </a:cubicBezTo>
                                <a:cubicBezTo>
                                  <a:pt x="12" y="257"/>
                                  <a:pt x="7" y="338"/>
                                  <a:pt x="0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350720"/>
                            <a:ext cx="281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">
                                <a:moveTo>
                                  <a:pt x="0" y="0"/>
                                </a:move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150560"/>
                            <a:ext cx="5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153080"/>
                            <a:ext cx="69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507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866240"/>
                            <a:ext cx="14400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87696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905400"/>
                            <a:ext cx="9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1242000"/>
                            <a:ext cx="502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983" y="-19620"/>
                                </a:moveTo>
                                <a:lnTo>
                                  <a:pt x="24877" y="108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Diffus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18.05pt;width:420.95pt;height:234.05pt" coordorigin="-177,361" coordsize="8419,4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;top:3780;width:85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0.7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361;width:71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29,1482" to="7896,1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7315;top:788;width:350;height:322;flip:y;mso-wrap-style:none;v-text-anchor:middle;rotation:270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7303;top:1811;width:226;height:312;mso-wrap-style:none;v-text-anchor:middle;rotation:9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,742" path="m4,0l0,742e" stroked="t" o:allowincell="f" style="position:absolute;left:7347;top:1105;width:3;height:7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735" path="m0,0l0,735e" stroked="t" o:allowincell="f" style="position:absolute;left:7486;top:1112;width:0;height:7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8,2092" to="368,2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388" path="m0,0l0,388e" stroked="t" o:allowincell="f" style="position:absolute;left:811;top:2097;width:0;height:3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08;top:2521;width:86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8;top:2521;width:427;height:264;flip:y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811;top:1883;width:30;height:200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group id="shape_0" style="position:absolute;left:6560;top:1485;width:641;height:610">
                  <v:rect id="shape_0" fillcolor="white" stroked="t" o:allowincell="f" style="position:absolute;left:6560;top:1485;width:640;height:60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560,1569" to="7200,15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60,1649" to="7200,16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60,1720" to="7200,17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60,1800" to="7200,18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60,1880" to="7200,18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60,1952" to="7200,19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60,2019" to="7200,20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6120,590" path="m6120,7c5373,9,2599,2,1637,17c675,32,620,0,347,95c74,190,72,487,0,590e" stroked="t" o:allowincell="f" style="position:absolute;left:432;top:1673;width:6119;height:589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line id="shape_0" from="5353,1678" to="5353,2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987;top:1678;width:358;height:40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003,1759" to="5346,17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45,1883" to="5352,188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44,2003" to="5341,200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50,1" path="m0,0l450,0e" stroked="t" o:allowincell="f" style="position:absolute;left:368;top:4110;width:44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60,1486" to="7860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70" path="m0,0l0,70e" stroked="t" o:allowincell="f" style="position:absolute;left:363;top:4075;width:0;height: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824,2088" to="7891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5;top:1157;width:807;height:5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0.7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4141;width:9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14.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8;top:4425;width:7235;height:70">
                  <v:shape id="shape_0" coordsize="7229,1" path="m0,0l7229,0e" stroked="t" o:allowincell="f" style="position:absolute;left:373;top:4463;width:7228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4" path="m0,0l0,64e" stroked="t" o:allowincell="f" style="position:absolute;left:368;top:4431;width:0;height: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8" path="m0,0l0,68e" stroked="t" o:allowincell="f" style="position:absolute;left:7602;top:4425;width:0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354;top:2088;width:731;height:49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Gat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5591;top:970;width:790;height:66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Flow stabilize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rect id="shape_0" stroked="t" o:allowincell="f" style="position:absolute;left:368;top:3166;width:7226;height:6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2;top:3166;width:640;height:61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6552,3250" to="7192,3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2,3330" to="7192,3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2,3402" to="7192,3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2,3485" to="7192,34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2,3562" to="7192,35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2,3634" to="7192,36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52,3701" to="7192,37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6;top:3205;width:276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333;top:3371;width:193;height:18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811;top:3166;width:25;height:606;mso-wrap-style:none;v-text-anchor:middle">
                  <v:fill o:detectmouseclick="t" type="solid" color2="#7f7f7f"/>
                  <v:stroke color="gray" weight="9360" joinstyle="miter" endcap="flat"/>
                  <w10:wrap type="none"/>
                </v:rect>
                <v:shape id="shape_0" fillcolor="white" stroked="f" o:allowincell="f" style="position:absolute;left:3243;top:2341;width:158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Side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2;top:4501;width:123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Top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88;top:2669;width:954;height:5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0.50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5,3166" to="7855,3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4,3166" to="7880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24,3777" to="7880,3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16;top:4084;width:5730;height:55">
                  <v:line id="shape_0" from="827,4112" to="6546,4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,4088" to="816,4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7,4084" to="6547,4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35;top:3781;width:9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11.8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5,43" path="m0,34c52,0,48,0,110,21c122,25,138,40,138,40c146,38,170,40,177,36c184,32,200,6,222,6c236,3,264,15,278,17c290,28,303,37,327,43c390,27,302,24,395,24e" stroked="t" o:allowincell="f" style="position:absolute;left:7196;top:1654;width:394;height:42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375,1" path="m0,0l375,0e" stroked="t" o:allowincell="f" style="position:absolute;left:6556;top:1682;width:374;height:0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262,26" path="m0,15c20,10,70,7,93,11c134,22,166,8,195,0c218,6,247,15,262,26e" stroked="t" o:allowincell="f" style="position:absolute;left:6931;top:1667;width:261;height:25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7226,2" path="m0,0l7226,2e" stroked="t" o:allowincell="f" style="position:absolute;left:368;top:1478;width:7225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09" path="m0,0l0,1009e" stroked="t" o:allowincell="f" style="position:absolute;left:368;top:1476;width:0;height:10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83,1" path="m0,0l6783,0e" stroked="t" o:allowincell="f" style="position:absolute;left:811;top:2091;width:678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611" path="m3,0l0,611e" stroked="t" o:allowincell="f" style="position:absolute;left:7591;top:1480;width:2;height:6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5,375" path="m135,0c118,32,56,133,34,195c12,257,7,338,0,375e" stroked="t" o:allowincell="f" style="position:absolute;left:668;top:1885;width:134;height:374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443,1" path="m0,0l443,0e" stroked="t" o:allowincell="f" style="position:absolute;left:368;top:2488;width:44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" path="m0,0l83,0e" stroked="t" o:allowincell="f" style="position:absolute;left:379;top:2173;width:82;height:0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109,1" path="m0,0l109,0e" stroked="t" o:allowincell="f" style="position:absolute;left:683;top:2177;width:108;height:0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180,1" path="m0,0l180,0e" stroked="t" o:allowincell="f" style="position:absolute;left:499;top:2488;width:179;height:0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oval id="shape_0" fillcolor="white" stroked="t" o:allowincell="f" style="position:absolute;left:534;top:3300;width:226;height:2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dash" joinstyle="miter" endcap="flat"/>
                  <w10:wrap type="none"/>
                </v:oval>
                <v:shape id="shape_0" coordsize="285,1" path="m0,0l285,0e" stroked="t" o:allowincell="f" style="position:absolute;left:5791;top:1742;width:284;height:0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coordsize="154,1" path="m0,0l154,0e" stroked="t" o:allowincell="f" style="position:absolute;left:5858;top:1787;width:153;height:0;mso-wrap-style:none;v-text-anchor:middle">
                  <v:fill o:detectmouseclick="t" on="false"/>
                  <v:stroke color="#3366ff" weight="9360" joinstyle="round" endcap="flat"/>
                  <w10:wrap type="none"/>
                </v:shape>
                <v:shape id="shape_0" fillcolor="white" stroked="t" o:allowincell="f" style="position:absolute;left:6352;top:2317;width:790;height:3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Diffuse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f" o:allowincell="f" style="position:absolute;left:-177;top:25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7;top:45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Caption"/>
        <w:rPr>
          <w:b w:val="false"/>
          <w:b w:val="false"/>
          <w:i/>
          <w:i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igure 3.1</w:t>
        <w:tab/>
      </w:r>
      <w:r>
        <w:rPr>
          <w:b w:val="false"/>
          <w:i/>
          <w:sz w:val="24"/>
          <w:szCs w:val="24"/>
          <w:lang w:val="en-GB"/>
        </w:rPr>
        <w:t>The flume: (a) side view; (b) top view (courtesy Dessens, 2004)</w:t>
      </w:r>
    </w:p>
    <w:p>
      <w:pPr>
        <w:pStyle w:val="Normal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31:00Z</dcterms:created>
  <dc:creator>Administrator</dc:creator>
  <dc:description/>
  <cp:keywords/>
  <dc:language>en-US</dc:language>
  <cp:lastModifiedBy>Administrator</cp:lastModifiedBy>
  <dcterms:modified xsi:type="dcterms:W3CDTF">2006-05-07T23:32:00Z</dcterms:modified>
  <cp:revision>1</cp:revision>
  <dc:subject/>
  <dc:title/>
</cp:coreProperties>
</file>