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5.8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2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x = 0.30m, h = 29.4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  <w:lang w:val="en-GB"/>
              </w:rPr>
              <w:t>=  0.9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7.36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9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 xml:space="preserve">x = 0.40m, h = 30.1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2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28.5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1.0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3.30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4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490m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A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A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50:00Z</dcterms:created>
  <dc:creator>Administrator</dc:creator>
  <dc:description/>
  <cp:keywords/>
  <dc:language>en-US</dc:language>
  <cp:lastModifiedBy>Administrator</cp:lastModifiedBy>
  <cp:lastPrinted>2006-05-12T11:26:00Z</cp:lastPrinted>
  <dcterms:modified xsi:type="dcterms:W3CDTF">2006-05-12T09:27:00Z</dcterms:modified>
  <cp:revision>8</cp:revision>
  <dc:subject/>
  <dc:title>Series 1:</dc:title>
</cp:coreProperties>
</file>