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22860</wp:posOffset>
                </wp:positionV>
                <wp:extent cx="3352800" cy="2285365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2285280"/>
                          <a:chOff x="0" y="0"/>
                          <a:chExt cx="3352680" cy="2285280"/>
                        </a:xfrm>
                      </wpg:grpSpPr>
                      <wps:wsp>
                        <wps:cNvSpPr txBox="1"/>
                        <wps:spPr>
                          <a:xfrm>
                            <a:off x="152280" y="11422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Arial Unicode MS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SimSun;Arial Unicode MS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370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Arial Unicode MS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2172960"/>
                            <a:ext cx="297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480" y="217116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217116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520" y="217116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8120" y="217116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713960"/>
                            <a:ext cx="533520" cy="45720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105600">
                            <a:off x="922680" y="1722240"/>
                            <a:ext cx="478800" cy="41904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50000" y="1752120"/>
                            <a:ext cx="478800" cy="41904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23000">
                            <a:off x="628920" y="1427760"/>
                            <a:ext cx="457200" cy="343080"/>
                          </a:xfrm>
                          <a:prstGeom prst="hexagon">
                            <a:avLst>
                              <a:gd name="adj" fmla="val 3331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80600">
                            <a:off x="1771560" y="1770840"/>
                            <a:ext cx="457200" cy="343080"/>
                          </a:xfrm>
                          <a:prstGeom prst="hexagon">
                            <a:avLst>
                              <a:gd name="adj" fmla="val 3331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67400">
                            <a:off x="2188080" y="1752120"/>
                            <a:ext cx="478800" cy="41904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599480"/>
                            <a:ext cx="1771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76">
                                <a:moveTo>
                                  <a:pt x="279" y="2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370880"/>
                            <a:ext cx="152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370880"/>
                            <a:ext cx="304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48536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599480"/>
                            <a:ext cx="3524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270">
                                <a:moveTo>
                                  <a:pt x="555" y="0"/>
                                </a:moveTo>
                                <a:lnTo>
                                  <a:pt x="474" y="150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370880"/>
                            <a:ext cx="207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216">
                                <a:moveTo>
                                  <a:pt x="0" y="216"/>
                                </a:move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370880"/>
                            <a:ext cx="304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85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080" y="159948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1713960"/>
                            <a:ext cx="2494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48">
                                <a:moveTo>
                                  <a:pt x="393" y="0"/>
                                </a:move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485360"/>
                            <a:ext cx="20016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08">
                                <a:moveTo>
                                  <a:pt x="0" y="0"/>
                                </a:moveTo>
                                <a:lnTo>
                                  <a:pt x="315" y="4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599480"/>
                            <a:ext cx="43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288">
                                <a:moveTo>
                                  <a:pt x="0" y="0"/>
                                </a:moveTo>
                                <a:lnTo>
                                  <a:pt x="69" y="2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1481400"/>
                            <a:ext cx="35424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504">
                                <a:moveTo>
                                  <a:pt x="66" y="480"/>
                                </a:moveTo>
                                <a:lnTo>
                                  <a:pt x="462" y="504"/>
                                </a:lnTo>
                                <a:lnTo>
                                  <a:pt x="558" y="252"/>
                                </a:lnTo>
                                <a:lnTo>
                                  <a:pt x="396" y="0"/>
                                </a:lnTo>
                                <a:lnTo>
                                  <a:pt x="0" y="1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1428120"/>
                            <a:ext cx="2761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540">
                                <a:moveTo>
                                  <a:pt x="0" y="90"/>
                                </a:moveTo>
                                <a:lnTo>
                                  <a:pt x="210" y="0"/>
                                </a:lnTo>
                                <a:lnTo>
                                  <a:pt x="435" y="308"/>
                                </a:lnTo>
                                <a:lnTo>
                                  <a:pt x="270" y="540"/>
                                </a:lnTo>
                                <a:lnTo>
                                  <a:pt x="4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14120" y="114120"/>
                            <a:ext cx="5720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Arial Unicode MS" w:cs="Times New Roman"/>
                                  <w:color w:val="auto"/>
                                  <w:lang w:val="en-US" w:eastAsia="zh-CN" w:bidi="ar-SA"/>
                                </w:rPr>
                                <w:t>z (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880" y="2278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48536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14853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Arial Unicode MS" w:cs="Times New Roman"/>
                                  <w:color w:val="auto"/>
                                  <w:lang w:val="en-US" w:eastAsia="zh-CN" w:bidi="ar-SA"/>
                                </w:rPr>
                                <w:t>u (m/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342360"/>
                            <a:ext cx="182880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0">
                                <a:moveTo>
                                  <a:pt x="0" y="180"/>
                                </a:moveTo>
                                <a:cubicBezTo>
                                  <a:pt x="190" y="180"/>
                                  <a:pt x="380" y="180"/>
                                  <a:pt x="6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0.75pt;width:272.95pt;height:171pt" coordorigin="840,215" coordsize="5459,3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0;top:1835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Arial Unicode MS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SimSun;Arial Unicode MS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219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Arial Unicode MS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3458" to="6299,34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80,3455" to="5819,3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00,3455" to="5939,3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3455" to="5699,3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20,3455" to="6059,3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1620;top:2735;width:839;height:719;mso-wrap-style:none;v-text-anchor:middle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3;top:2748;width:753;height:659;mso-wrap-style:none;v-text-anchor:middle;rotation:52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6;top:2796;width:753;height:659;mso-wrap-style:none;v-text-anchor:middle;rotation:180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2010;top:2284;width:719;height:539;mso-wrap-style:none;v-text-anchor:middle;rotation:57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0;top:2825;width:719;height:539;mso-wrap-style:none;v-text-anchor:middle;rotation:263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6;top:2795;width:753;height:659;mso-wrap-style:none;v-text-anchor:middle;rotation:358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79,276" path="m279,276l0,0e" stroked="t" o:allowincell="f" style="position:absolute;left:2700;top:2555;width:278;height:2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00,2195" to="2939,25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0,2195" to="3419,2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375" to="3539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55,270" path="m555,0l474,150l0,270e" stroked="t" o:allowincell="f" style="position:absolute;left:2985;top:2555;width:554;height:2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7,216" path="m0,216l327,0e" stroked="t" o:allowincell="f" style="position:absolute;left:3453;top:2195;width:326;height:2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80,2195" to="4259,2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2375" to="4260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555" to="4259,2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393,48" path="m393,0l0,48e" stroked="t" o:allowincell="f" style="position:absolute;left:3747;top:2735;width:392;height: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5,408" path="m0,0l315,408e" stroked="t" o:allowincell="f" style="position:absolute;left:3420;top:2375;width:314;height:4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,288" path="m0,0l69,288e" stroked="t" o:allowincell="f" style="position:absolute;left:4260;top:2555;width:68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8,504" path="m66,480l462,504l558,252l396,0l0,198e" stroked="t" o:allowincell="f" style="position:absolute;left:4263;top:2369;width:557;height:5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5,540" path="m0,90l210,0l435,308l270,540l4,450e" stroked="t" o:allowincell="f" style="position:absolute;left:1616;top:2285;width:434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40;top:216;width:90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Arial Unicode MS" w:cs="Times New Roman"/>
                            <w:color w:val="auto"/>
                            <w:lang w:val="en-US" w:eastAsia="zh-CN" w:bidi="ar-SA"/>
                          </w:rPr>
                          <w:t>z (m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395" to="1620,34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375" to="6299,23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0;top:237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Arial Unicode MS" w:cs="Times New Roman"/>
                            <w:color w:val="auto"/>
                            <w:lang w:val="en-US" w:eastAsia="zh-CN" w:bidi="ar-SA"/>
                          </w:rPr>
                          <w:t>u (m/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0,180" path="m0,180c190,180,380,180,600,0e" stroked="t" o:allowincell="f" style="position:absolute;left:1620;top:575;width:2879;height:1619;mso-wrap-style:none;v-text-anchor:middle">
                  <v:fill o:detectmouseclick="t" on="false"/>
                  <v:stroke color="#3366ff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vertAlign w:val="subscript"/>
          <w:lang w:val="en-US"/>
        </w:rPr>
      </w:pPr>
      <w:r>
        <w:rPr>
          <w:b/>
          <w:iCs/>
          <w:lang w:val="en-US"/>
        </w:rPr>
        <w:t>Figure 2.4</w:t>
      </w:r>
      <w:r>
        <w:rPr>
          <w:i/>
          <w:iCs/>
          <w:lang w:val="en-US"/>
        </w:rPr>
        <w:tab/>
        <w:t>Detail A: level of the bed, z = 0; u = 0 at z = z</w:t>
      </w:r>
      <w:r>
        <w:rPr>
          <w:i/>
          <w:iCs/>
          <w:vertAlign w:val="subscript"/>
          <w:lang w:val="en-US"/>
        </w:rPr>
        <w:t>0</w:t>
      </w:r>
    </w:p>
    <w:p>
      <w:pPr>
        <w:pStyle w:val="Normal"/>
        <w:rPr>
          <w:i/>
          <w:i/>
          <w:iCs/>
          <w:vertAlign w:val="subscript"/>
          <w:lang w:val="en-US"/>
        </w:rPr>
      </w:pPr>
      <w:r>
        <w:rPr>
          <w:i/>
          <w:iCs/>
          <w:vertAlign w:val="subscript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3:24:00Z</dcterms:created>
  <dc:creator>Administrator</dc:creator>
  <dc:description/>
  <cp:keywords/>
  <dc:language>en-US</dc:language>
  <cp:lastModifiedBy>Administrator</cp:lastModifiedBy>
  <dcterms:modified xsi:type="dcterms:W3CDTF">2006-05-07T23:24:00Z</dcterms:modified>
  <cp:revision>1</cp:revision>
  <dc:subject/>
  <dc:title/>
</cp:coreProperties>
</file>