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00m, h = 27.8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93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30m, h = 30.0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68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10m, h = 28.8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4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40m, h = 30.4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63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20m, h = 29.3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75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2.62c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rPr/>
      </w:pPr>
      <w:r>
        <w:rPr>
          <w:lang w:val="en-US"/>
        </w:rPr>
        <w:t>Appendix A1</w:t>
        <w:tab/>
        <w:t>Flow Profi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the velocity profiles for the experiments conducted in the flume with a tapered section of L = 2.50m are displayed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Series 1:</w:t>
        <w:tab/>
        <w:t>L = 2.50m, Q = 0.04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890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9.7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12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32.7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0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31.0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1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= 0.40m, h = 33.23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4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0.20m, h = 31.9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9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= 2.50m, h = 35.81cm</w:t>
            </w:r>
          </w:p>
        </w:tc>
      </w:tr>
    </w:tbl>
    <w:p>
      <w:pPr>
        <w:pStyle w:val="Heading3"/>
        <w:rPr/>
      </w:pPr>
      <w:r>
        <w:rPr>
          <w:lang w:val="en-GB"/>
        </w:rPr>
        <w:t>Series 2:</w:t>
        <w:tab/>
        <w:t>L = 2.50m, Q = 0.05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8</w:t>
      </w:r>
      <w:r>
        <w:rPr/>
        <w:t>90m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7.94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18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31.23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6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9.3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6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40m, h = 31.7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7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30.3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95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4.62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rPr/>
      </w:pPr>
      <w:r>
        <w:rPr>
          <w:lang w:val="en-GB"/>
        </w:rPr>
        <w:t>Series 3:</w:t>
        <w:tab/>
        <w:t>L = 2.50m, Q = 0.05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690m</w:t>
      </w:r>
      <w:r>
        <w:br w:type="page"/>
      </w:r>
    </w:p>
    <w:p>
      <w:pPr>
        <w:pStyle w:val="Heading3"/>
        <w:rPr/>
      </w:pPr>
      <w:r>
        <w:rPr>
          <w:lang w:val="en-GB"/>
        </w:rPr>
        <w:t>Series 4:</w:t>
        <w:tab/>
        <w:t>L = 2.50m, Q = 0.05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490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5.8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26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x = 0.30m, h = 29.4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  <w:lang w:val="en-GB"/>
              </w:rPr>
              <w:t>=  0.90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7.36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9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 xml:space="preserve">x = 0.40m, h = 30.13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2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8.5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1.0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3.30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lang w:val="en-GB"/>
        </w:rPr>
        <w:t>Series 5:</w:t>
        <w:tab/>
        <w:t>L = 2.50m, Q = 0.04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490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3.7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9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26.8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0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5.1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40m, h = 27.4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3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6.0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9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0.07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lang w:val="en-GB"/>
        </w:rPr>
        <w:t>Series 6:</w:t>
        <w:tab/>
        <w:t>L = 2.50m, Q = 0.04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290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2.0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18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25.5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4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3.5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5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4m, h = 26.10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6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4.5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96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28.91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>
          <w:lang w:val="en-GB"/>
        </w:rPr>
        <w:t>Series 7:</w:t>
        <w:tab/>
        <w:t>L = 2.50m, Q = 0.03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290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19.6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98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22.44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73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0.9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7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40m, h = 22.8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66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1.7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 = 2.50m, h = 25.05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4"/>
      <w:footerReference w:type="default" r:id="rId4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8120" cy="35052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</w:rPr>
      <w:t>Appendix A1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2:47:00Z</dcterms:created>
  <dc:creator>Administrator</dc:creator>
  <dc:description/>
  <cp:keywords/>
  <dc:language>en-US</dc:language>
  <cp:lastModifiedBy>Administrator</cp:lastModifiedBy>
  <cp:lastPrinted>2006-05-12T11:20:00Z</cp:lastPrinted>
  <dcterms:modified xsi:type="dcterms:W3CDTF">2006-08-23T22:52:00Z</dcterms:modified>
  <cp:revision>5</cp:revision>
  <dc:subject/>
  <dc:title> </dc:title>
</cp:coreProperties>
</file>