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95265" cy="27959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2795760"/>
                          <a:chOff x="0" y="0"/>
                          <a:chExt cx="5295240" cy="2795760"/>
                        </a:xfrm>
                      </wpg:grpSpPr>
                      <wps:wsp>
                        <wps:cNvSpPr txBox="1"/>
                        <wps:spPr>
                          <a:xfrm>
                            <a:off x="230400" y="2042640"/>
                            <a:ext cx="5500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0.7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4800" y="0"/>
                            <a:ext cx="46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Q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66924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4799160" y="248760"/>
                            <a:ext cx="209520" cy="207000"/>
                          </a:xfrm>
                          <a:custGeom>
                            <a:avLst/>
                            <a:gdLst>
                              <a:gd name="textAreaLeft" fmla="*/ 0 w 118800"/>
                              <a:gd name="textAreaRight" fmla="*/ 119160 w 118800"/>
                              <a:gd name="textAreaTop" fmla="*/ 360 h 117360"/>
                              <a:gd name="textAreaBottom" fmla="*/ 118080 h 11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618" stAng="10800000" swAng="5400000"/>
                                <a:lnTo>
                                  <a:pt x="12427" y="3542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8616"/>
                                </a:lnTo>
                                <a:lnTo>
                                  <a:pt x="12427" y="8616"/>
                                </a:lnTo>
                                <a:arcTo wR="7353" hR="3544" stAng="16200000" swAng="-5400000"/>
                                <a:lnTo>
                                  <a:pt x="507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88720" y="858600"/>
                            <a:ext cx="135720" cy="20016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840" y="443880"/>
                            <a:ext cx="252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42">
                                <a:moveTo>
                                  <a:pt x="4" y="0"/>
                                </a:moveTo>
                                <a:lnTo>
                                  <a:pt x="0" y="7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448200"/>
                            <a:ext cx="72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5">
                                <a:moveTo>
                                  <a:pt x="0" y="0"/>
                                </a:moveTo>
                                <a:lnTo>
                                  <a:pt x="0" y="7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03392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036800"/>
                            <a:ext cx="7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8">
                                <a:moveTo>
                                  <a:pt x="0" y="0"/>
                                </a:moveTo>
                                <a:lnTo>
                                  <a:pt x="0" y="3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080" y="1290240"/>
                            <a:ext cx="55368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Q 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3680" y="1290240"/>
                            <a:ext cx="273600" cy="158040"/>
                          </a:xfrm>
                          <a:custGeom>
                            <a:avLst/>
                            <a:gdLst>
                              <a:gd name="textAreaLeft" fmla="*/ 0 w 155160"/>
                              <a:gd name="textAreaRight" fmla="*/ 155520 w 155160"/>
                              <a:gd name="textAreaTop" fmla="*/ -360 h 89640"/>
                              <a:gd name="textAreaBottom" fmla="*/ 89640 h 8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618" stAng="10800000" swAng="5400000"/>
                                <a:lnTo>
                                  <a:pt x="12427" y="3542"/>
                                </a:lnTo>
                                <a:lnTo>
                                  <a:pt x="12427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2427" y="12158"/>
                                </a:lnTo>
                                <a:lnTo>
                                  <a:pt x="12427" y="8616"/>
                                </a:lnTo>
                                <a:lnTo>
                                  <a:pt x="12427" y="8616"/>
                                </a:lnTo>
                                <a:arcTo wR="7353" hR="3544" stAng="16200000" swAng="-5400000"/>
                                <a:lnTo>
                                  <a:pt x="507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908640"/>
                            <a:ext cx="19800" cy="119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09200" y="671040"/>
                            <a:ext cx="40968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36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0"/>
                              <a:ext cx="40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20"/>
                              <a:ext cx="40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"/>
                              <a:ext cx="40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40"/>
                              <a:ext cx="40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520"/>
                              <a:ext cx="40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000"/>
                              <a:ext cx="40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9680"/>
                              <a:ext cx="40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160" y="783720"/>
                            <a:ext cx="391464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0" h="590">
                                <a:moveTo>
                                  <a:pt x="6120" y="7"/>
                                </a:moveTo>
                                <a:cubicBezTo>
                                  <a:pt x="5373" y="9"/>
                                  <a:pt x="2599" y="2"/>
                                  <a:pt x="1637" y="17"/>
                                </a:cubicBezTo>
                                <a:cubicBezTo>
                                  <a:pt x="675" y="32"/>
                                  <a:pt x="620" y="0"/>
                                  <a:pt x="347" y="95"/>
                                </a:cubicBezTo>
                                <a:cubicBezTo>
                                  <a:pt x="74" y="190"/>
                                  <a:pt x="72" y="487"/>
                                  <a:pt x="0" y="5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78624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03360" y="786240"/>
                            <a:ext cx="230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83520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080" y="908640"/>
                            <a:ext cx="1969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980280"/>
                            <a:ext cx="126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23956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">
                                <a:moveTo>
                                  <a:pt x="0" y="0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0440" y="671760"/>
                            <a:ext cx="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21868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">
                                <a:moveTo>
                                  <a:pt x="0" y="0"/>
                                </a:move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1031400"/>
                            <a:ext cx="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821120" y="486720"/>
                            <a:ext cx="4827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0.70 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2257920"/>
                            <a:ext cx="606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14.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8480" y="2427480"/>
                            <a:ext cx="4626720" cy="41400"/>
                          </a:xfrm>
                        </wpg:grpSpPr>
                        <wps:wsp>
                          <wps:cNvSpPr/>
                          <wps:spPr>
                            <a:xfrm>
                              <a:off x="3240" y="22320"/>
                              <a:ext cx="4622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9" h="1">
                                  <a:moveTo>
                                    <a:pt x="0" y="0"/>
                                  </a:moveTo>
                                  <a:lnTo>
                                    <a:pt x="72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"/>
                              <a:ext cx="7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4">
                                  <a:moveTo>
                                    <a:pt x="0" y="0"/>
                                  </a:move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0" y="0"/>
                              <a:ext cx="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8">
                                  <a:moveTo>
                                    <a:pt x="0" y="0"/>
                                  </a:moveTo>
                                  <a:lnTo>
                                    <a:pt x="0" y="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0" y="1031400"/>
                            <a:ext cx="4680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374" y="-4897"/>
                                </a:moveTo>
                                <a:lnTo>
                                  <a:pt x="-3541" y="78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Gate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9280" y="363240"/>
                            <a:ext cx="50616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3916" y="18860"/>
                                </a:moveTo>
                                <a:lnTo>
                                  <a:pt x="24877" y="580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Flow stabilize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480" y="1675800"/>
                            <a:ext cx="4622040" cy="36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1675800"/>
                            <a:ext cx="40968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172584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177372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181656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186624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191196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195516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1995120"/>
                            <a:ext cx="409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7120" y="1698480"/>
                            <a:ext cx="1771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120" y="1798200"/>
                            <a:ext cx="12456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675800"/>
                            <a:ext cx="16560" cy="362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7000" y="1181880"/>
                            <a:ext cx="10166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2473200"/>
                            <a:ext cx="789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Top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93040" y="1388160"/>
                            <a:ext cx="57096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0.50  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0" y="167580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1675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20408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5040" y="2223720"/>
                            <a:ext cx="3665160" cy="33120"/>
                          </a:xfrm>
                        </wpg:grpSpPr>
                        <wps:wsp>
                          <wps:cNvSpPr/>
                          <wps:spPr>
                            <a:xfrm>
                              <a:off x="6840" y="16560"/>
                              <a:ext cx="365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160" y="0"/>
                              <a:ext cx="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02360" y="2042640"/>
                            <a:ext cx="6069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11.8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5640" y="772200"/>
                            <a:ext cx="252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43">
                                <a:moveTo>
                                  <a:pt x="0" y="34"/>
                                </a:moveTo>
                                <a:cubicBezTo>
                                  <a:pt x="52" y="0"/>
                                  <a:pt x="48" y="0"/>
                                  <a:pt x="110" y="21"/>
                                </a:cubicBezTo>
                                <a:cubicBezTo>
                                  <a:pt x="122" y="25"/>
                                  <a:pt x="138" y="40"/>
                                  <a:pt x="138" y="40"/>
                                </a:cubicBezTo>
                                <a:cubicBezTo>
                                  <a:pt x="146" y="38"/>
                                  <a:pt x="170" y="40"/>
                                  <a:pt x="177" y="36"/>
                                </a:cubicBezTo>
                                <a:cubicBezTo>
                                  <a:pt x="184" y="32"/>
                                  <a:pt x="200" y="6"/>
                                  <a:pt x="222" y="6"/>
                                </a:cubicBezTo>
                                <a:cubicBezTo>
                                  <a:pt x="236" y="3"/>
                                  <a:pt x="264" y="15"/>
                                  <a:pt x="278" y="17"/>
                                </a:cubicBezTo>
                                <a:cubicBezTo>
                                  <a:pt x="290" y="28"/>
                                  <a:pt x="303" y="37"/>
                                  <a:pt x="327" y="43"/>
                                </a:cubicBezTo>
                                <a:cubicBezTo>
                                  <a:pt x="390" y="27"/>
                                  <a:pt x="302" y="24"/>
                                  <a:pt x="395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788760"/>
                            <a:ext cx="24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">
                                <a:moveTo>
                                  <a:pt x="0" y="0"/>
                                </a:move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440" y="779760"/>
                            <a:ext cx="167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26">
                                <a:moveTo>
                                  <a:pt x="0" y="15"/>
                                </a:moveTo>
                                <a:cubicBezTo>
                                  <a:pt x="20" y="10"/>
                                  <a:pt x="70" y="7"/>
                                  <a:pt x="93" y="11"/>
                                </a:cubicBezTo>
                                <a:cubicBezTo>
                                  <a:pt x="134" y="22"/>
                                  <a:pt x="166" y="8"/>
                                  <a:pt x="195" y="0"/>
                                </a:cubicBezTo>
                                <a:cubicBezTo>
                                  <a:pt x="218" y="6"/>
                                  <a:pt x="247" y="15"/>
                                  <a:pt x="262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666720"/>
                            <a:ext cx="4621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6" h="2">
                                <a:moveTo>
                                  <a:pt x="0" y="0"/>
                                </a:moveTo>
                                <a:lnTo>
                                  <a:pt x="7226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665640"/>
                            <a:ext cx="72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9">
                                <a:moveTo>
                                  <a:pt x="0" y="0"/>
                                </a:moveTo>
                                <a:lnTo>
                                  <a:pt x="0" y="10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033200"/>
                            <a:ext cx="433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3" h="1">
                                <a:moveTo>
                                  <a:pt x="0" y="0"/>
                                </a:moveTo>
                                <a:lnTo>
                                  <a:pt x="67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668160"/>
                            <a:ext cx="180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11">
                                <a:moveTo>
                                  <a:pt x="3" y="0"/>
                                </a:moveTo>
                                <a:lnTo>
                                  <a:pt x="0" y="6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910080"/>
                            <a:ext cx="864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75">
                                <a:moveTo>
                                  <a:pt x="135" y="0"/>
                                </a:moveTo>
                                <a:cubicBezTo>
                                  <a:pt x="118" y="32"/>
                                  <a:pt x="56" y="133"/>
                                  <a:pt x="34" y="195"/>
                                </a:cubicBezTo>
                                <a:cubicBezTo>
                                  <a:pt x="12" y="257"/>
                                  <a:pt x="7" y="338"/>
                                  <a:pt x="0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270800"/>
                            <a:ext cx="28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">
                                <a:moveTo>
                                  <a:pt x="0" y="0"/>
                                </a:moveTo>
                                <a:lnTo>
                                  <a:pt x="4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082160"/>
                            <a:ext cx="5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084680"/>
                            <a:ext cx="69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27080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755720"/>
                            <a:ext cx="145440" cy="16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824760"/>
                            <a:ext cx="18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">
                                <a:moveTo>
                                  <a:pt x="0" y="0"/>
                                </a:move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851400"/>
                            <a:ext cx="9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">
                                <a:moveTo>
                                  <a:pt x="0" y="0"/>
                                </a:move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168560"/>
                            <a:ext cx="5061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9983" y="-19620"/>
                                </a:moveTo>
                                <a:lnTo>
                                  <a:pt x="24877" y="108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Diffuse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0240"/>
                            <a:ext cx="3456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3200"/>
                            <a:ext cx="3456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35pt;height:220.15pt" coordorigin="0,0" coordsize="8447,44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3;top:3217;width:86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0.7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4;top:0;width:72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Q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64,1054" to="8132,1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7558;top:392;width:329;height:325;flip:y;mso-wrap-style:none;v-text-anchor:middle;rotation:270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7541;top:1353;width:213;height:314;mso-wrap-style:none;v-text-anchor:middle;rotation:90;mso-position-horizontal-relative:char" type="_x0000_t13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,742" path="m4,0l0,742e" stroked="t" o:allowincell="f" style="position:absolute;left:7579;top:699;width:3;height:69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735" path="m0,0l0,735e" stroked="t" o:allowincell="f" style="position:absolute;left:7719;top:706;width:0;height:69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9,1628" to="549,19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,388" path="m0,0l0,388e" stroked="t" o:allowincell="f" style="position:absolute;left:995;top:1633;width:0;height:3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93;top:2032;width:871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Q 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0;top:2032;width:430;height:248;flip:y;mso-wrap-style:none;v-text-anchor:middle;mso-position-horizontal-relative:char" type="_x0000_t9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gray" stroked="t" o:allowincell="f" style="position:absolute;left:995;top:1431;width:30;height:188;mso-wrap-style:none;v-text-anchor:middle;mso-position-horizontal-relative:char">
                  <v:fill o:detectmouseclick="t" type="solid" color2="#7f7f7f"/>
                  <v:stroke color="gray" weight="9360" joinstyle="miter" endcap="flat"/>
                  <w10:wrap type="none"/>
                </v:rect>
                <v:group id="shape_0" style="position:absolute;left:6786;top:1057;width:645;height:574">
                  <v:rect id="shape_0" fillcolor="white" stroked="t" o:allowincell="f" style="position:absolute;left:6786;top:1057;width:644;height:573;mso-wrap-style:none;v-text-anchor:middle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6786,1136" to="7430,113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86,1211" to="7430,121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86,1278" to="7430,127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86,1354" to="7430,135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86,1429" to="7430,142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86,1496" to="7430,149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6786,1560" to="7430,156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6120,590" path="m6120,7c5373,9,2599,2,1637,17c675,32,620,0,347,95c74,190,72,487,0,590e" stroked="t" o:allowincell="f" style="position:absolute;left:613;top:1234;width:6164;height:554;mso-wrap-style:none;v-text-anchor:middle;mso-position-horizontal-relative:char">
                  <v:fill o:detectmouseclick="t" on="false"/>
                  <v:stroke color="#3366ff" weight="9360" joinstyle="round" endcap="flat"/>
                  <w10:wrap type="none"/>
                </v:shape>
                <v:line id="shape_0" from="5570,1238" to="5570,16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202;top:1238;width:361;height:381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218,1315" to="5563,1315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60,1431" to="5569,1435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59,1544" to="5557,1547" stroked="t" o:allowincell="f" style="position:absolute;flip:x;mso-position-horizontal-relative:char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50,1" path="m0,0l450,0e" stroked="t" o:allowincell="f" style="position:absolute;left:549;top:3527;width:452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095,1058" to="8095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,70" path="m0,0l0,70e" stroked="t" o:allowincell="f" style="position:absolute;left:544;top:3494;width:0;height: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059,1624" to="8126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93;top:766;width:759;height:53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0.7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3556;width:954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14.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9;top:3823;width:7286;height:65">
                  <v:shape id="shape_0" coordsize="7229,1" path="m0,0l7229,0e" stroked="t" o:allowincell="f" style="position:absolute;left:554;top:3858;width:7279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4" path="m0,0l0,64e" stroked="t" o:allowincell="f" style="position:absolute;left:549;top:3828;width:0;height: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8" path="m0,0l0,68e" stroked="t" o:allowincell="f" style="position:absolute;left:7834;top:3823;width:0;height:6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542;top:1624;width:736;height:464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Gat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5810;top:572;width:796;height:630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Flow stabilizer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rect id="shape_0" stroked="t" o:allowincell="f" style="position:absolute;left:549;top:2639;width:7278;height:57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6778;top:2639;width:644;height:574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line id="shape_0" from="6778,2718" to="7422,271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778,2793" to="7422,279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778,2861" to="7422,286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778,2939" to="7422,293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778,3011" to="7422,301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778,3079" to="7422,307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778,3142" to="7422,314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07;top:2675;width:278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564;top:2832;width:195;height:17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gray" stroked="t" o:allowincell="f" style="position:absolute;left:995;top:2639;width:25;height:570;mso-wrap-style:none;v-text-anchor:middle;mso-position-horizontal-relative:char">
                  <v:fill o:detectmouseclick="t" type="solid" color2="#7f7f7f"/>
                  <v:stroke color="gray" weight="9360" joinstyle="miter" endcap="flat"/>
                  <w10:wrap type="none"/>
                </v:rect>
                <v:shape id="shape_0" fillcolor="white" stroked="f" o:allowincell="f" style="position:absolute;left:3444;top:1861;width:1600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Side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5;top:3895;width:1243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Top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49;top:2186;width:898;height:52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0.50 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0,2639" to="8090,32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59,2639" to="8115,2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59,3214" to="8115,3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0;top:3502;width:5771;height:51">
                  <v:line id="shape_0" from="1011,3528" to="6771,35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,3505" to="1000,35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72,3502" to="6772,35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41;top:3217;width:955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11.8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5,43" path="m0,34c52,0,48,0,110,21c122,25,138,40,138,40c146,38,170,40,177,36c184,32,200,6,222,6c236,3,264,15,278,17c290,28,303,37,327,43c390,27,302,24,395,24e" stroked="t" o:allowincell="f" style="position:absolute;left:7426;top:1216;width:397;height:39;mso-wrap-style:none;v-text-anchor:middle;mso-position-horizontal-relative:char">
                  <v:fill o:detectmouseclick="t" on="false"/>
                  <v:stroke color="#3366ff" weight="9360" joinstyle="round" endcap="flat"/>
                  <w10:wrap type="none"/>
                </v:shape>
                <v:shape id="shape_0" coordsize="375,1" path="m0,0l375,0e" stroked="t" o:allowincell="f" style="position:absolute;left:6782;top:1242;width:377;height:0;mso-wrap-style:none;v-text-anchor:middle;mso-position-horizontal-relative:char">
                  <v:fill o:detectmouseclick="t" on="false"/>
                  <v:stroke color="#3366ff" weight="9360" joinstyle="round" endcap="flat"/>
                  <w10:wrap type="none"/>
                </v:shape>
                <v:shape id="shape_0" coordsize="262,26" path="m0,15c20,10,70,7,93,11c134,22,166,8,195,0c218,6,247,15,262,26e" stroked="t" o:allowincell="f" style="position:absolute;left:7160;top:1228;width:262;height:23;mso-wrap-style:none;v-text-anchor:middle;mso-position-horizontal-relative:char">
                  <v:fill o:detectmouseclick="t" on="false"/>
                  <v:stroke color="#3366ff" weight="9360" joinstyle="round" endcap="flat"/>
                  <w10:wrap type="none"/>
                </v:shape>
                <v:shape id="shape_0" coordsize="7226,2" path="m0,0l7226,2e" stroked="t" o:allowincell="f" style="position:absolute;left:549;top:1050;width:7277;height: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,1009" path="m0,0l0,1009e" stroked="t" o:allowincell="f" style="position:absolute;left:549;top:1048;width:0;height:9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783,1" path="m0,0l6783,0e" stroked="t" o:allowincell="f" style="position:absolute;left:995;top:1627;width:6831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611" path="m3,0l0,611e" stroked="t" o:allowincell="f" style="position:absolute;left:7824;top:1052;width:2;height:5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,375" path="m135,0c118,32,56,133,34,195c12,257,7,338,0,375e" stroked="t" o:allowincell="f" style="position:absolute;left:851;top:1433;width:135;height:352;mso-wrap-style:none;v-text-anchor:middle;mso-position-horizontal-relative:char">
                  <v:fill o:detectmouseclick="t" on="false"/>
                  <v:stroke color="#3366ff" weight="9360" joinstyle="round" endcap="flat"/>
                  <w10:wrap type="none"/>
                </v:shape>
                <v:shape id="shape_0" coordsize="443,1" path="m0,0l443,0e" stroked="t" o:allowincell="f" style="position:absolute;left:549;top:2001;width:445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83,1" path="m0,0l83,0e" stroked="t" o:allowincell="f" style="position:absolute;left:560;top:1704;width:83;height:0;mso-wrap-style:none;v-text-anchor:middle;mso-position-horizontal-relative:char">
                  <v:fill o:detectmouseclick="t" on="false"/>
                  <v:stroke color="#3366ff" weight="9360" joinstyle="round" endcap="flat"/>
                  <w10:wrap type="none"/>
                </v:shape>
                <v:shape id="shape_0" coordsize="109,1" path="m0,0l109,0e" stroked="t" o:allowincell="f" style="position:absolute;left:866;top:1708;width:109;height:0;mso-wrap-style:none;v-text-anchor:middle;mso-position-horizontal-relative:char">
                  <v:fill o:detectmouseclick="t" on="false"/>
                  <v:stroke color="#3366ff" weight="9360" joinstyle="round" endcap="flat"/>
                  <w10:wrap type="none"/>
                </v:shape>
                <v:shape id="shape_0" coordsize="180,1" path="m0,0l180,0e" stroked="t" o:allowincell="f" style="position:absolute;left:681;top:2001;width:180;height:0;mso-wrap-style:none;v-text-anchor:middle;mso-position-horizontal-relative:char">
                  <v:fill o:detectmouseclick="t" on="false"/>
                  <v:stroke color="white" weight="9360" joinstyle="round" endcap="flat"/>
                  <w10:wrap type="none"/>
                </v:shape>
                <v:oval id="shape_0" fillcolor="white" stroked="t" o:allowincell="f" style="position:absolute;left:716;top:2765;width:228;height:26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dashstyle="dash" joinstyle="miter" endcap="flat"/>
                  <w10:wrap type="none"/>
                </v:oval>
                <v:shape id="shape_0" coordsize="285,1" path="m0,0l285,0e" stroked="t" o:allowincell="f" style="position:absolute;left:6011;top:1299;width:286;height:0;mso-wrap-style:none;v-text-anchor:middle;mso-position-horizontal-relative:char">
                  <v:fill o:detectmouseclick="t" on="false"/>
                  <v:stroke color="#3366ff" weight="9360" joinstyle="round" endcap="flat"/>
                  <w10:wrap type="none"/>
                </v:shape>
                <v:shape id="shape_0" coordsize="154,1" path="m0,0l154,0e" stroked="t" o:allowincell="f" style="position:absolute;left:6079;top:1341;width:154;height:0;mso-wrap-style:none;v-text-anchor:middle;mso-position-horizontal-relative:char">
                  <v:fill o:detectmouseclick="t" on="false"/>
                  <v:stroke color="#3366ff" weight="9360" joinstyle="round" endcap="flat"/>
                  <w10:wrap type="none"/>
                </v:shape>
                <v:shape id="shape_0" fillcolor="white" stroked="t" o:allowincell="f" style="position:absolute;left:6576;top:1840;width:796;height:337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Diffuser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f" o:allowincell="f" style="position:absolute;left:0;top:2032;width:543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895;width:543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29845</wp:posOffset>
                </wp:positionV>
                <wp:extent cx="5257800" cy="3429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429000"/>
                          <a:chOff x="0" y="0"/>
                          <a:chExt cx="5257800" cy="3429000"/>
                        </a:xfrm>
                      </wpg:grpSpPr>
                      <wps:wsp>
                        <wps:cNvSpPr txBox="1"/>
                        <wps:spPr>
                          <a:xfrm>
                            <a:off x="2302560" y="2880360"/>
                            <a:ext cx="4471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0600" y="273600"/>
                            <a:ext cx="3084840" cy="89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203840"/>
                            <a:ext cx="4243680" cy="5832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177920"/>
                            <a:ext cx="4246920" cy="230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169640"/>
                            <a:ext cx="22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901080"/>
                            <a:ext cx="30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GB" w:eastAsia="ja-JP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339840"/>
                            <a:ext cx="3092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GB" w:eastAsia="ja-JP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9880" y="51948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61720"/>
                            <a:ext cx="4247640" cy="576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3240"/>
                            <a:ext cx="0" cy="147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0"/>
                            <a:ext cx="0" cy="147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17468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">
                                <a:moveTo>
                                  <a:pt x="0" y="0"/>
                                </a:move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117360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">
                                <a:moveTo>
                                  <a:pt x="0" y="0"/>
                                </a:move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698040"/>
                            <a:ext cx="226800" cy="124920"/>
                          </a:xfrm>
                          <a:prstGeom prst="leftArrow">
                            <a:avLst>
                              <a:gd name="adj1" fmla="val 50000"/>
                              <a:gd name="adj2" fmla="val 453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0040" y="630720"/>
                            <a:ext cx="483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69080"/>
                            <a:ext cx="11430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960" y="2472120"/>
                            <a:ext cx="3758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x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720" y="2519640"/>
                            <a:ext cx="3126600" cy="324360"/>
                          </a:xfrm>
                          <a:prstGeom prst="rtTriangl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20" y="1870200"/>
                            <a:ext cx="3126600" cy="325080"/>
                          </a:xfrm>
                          <a:prstGeom prst="rtTriangl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844000"/>
                            <a:ext cx="4244400" cy="4140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820520"/>
                            <a:ext cx="4245120" cy="41400"/>
                          </a:xfrm>
                          <a:prstGeom prst="rect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2347560"/>
                            <a:ext cx="225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1880" y="2298240"/>
                            <a:ext cx="30924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GB" w:eastAsia="ja-JP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1599480"/>
                            <a:ext cx="309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GB" w:eastAsia="ja-JP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800" y="1726560"/>
                            <a:ext cx="72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0">
                                <a:moveTo>
                                  <a:pt x="0" y="0"/>
                                </a:moveTo>
                                <a:lnTo>
                                  <a:pt x="0" y="12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23277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2327400"/>
                            <a:ext cx="7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33676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1620360"/>
                            <a:ext cx="0" cy="1472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617480"/>
                            <a:ext cx="0" cy="147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2298600"/>
                            <a:ext cx="226800" cy="124920"/>
                          </a:xfrm>
                          <a:prstGeom prst="leftArrow">
                            <a:avLst>
                              <a:gd name="adj1" fmla="val 50000"/>
                              <a:gd name="adj2" fmla="val 453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6240" y="2231280"/>
                            <a:ext cx="4838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1320" y="188208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65360" y="2164320"/>
                            <a:ext cx="2595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13200" y="2123640"/>
                            <a:ext cx="2595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720" y="2201400"/>
                            <a:ext cx="7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0">
                                <a:moveTo>
                                  <a:pt x="0" y="0"/>
                                </a:moveTo>
                                <a:lnTo>
                                  <a:pt x="0" y="6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2647440"/>
                            <a:ext cx="21960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GB" w:eastAsia="ja-JP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214720" y="2646720"/>
                            <a:ext cx="1281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064">
                                <a:moveTo>
                                  <a:pt x="14863" y="793"/>
                                </a:moveTo>
                                <a:arcTo wR="10800" hR="10800" stAng="-4074172" swAng="8192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064">
                                <a:moveTo>
                                  <a:pt x="14863" y="793"/>
                                </a:moveTo>
                                <a:arcTo wR="10800" hR="10800" stAng="-4074172" swAng="8192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2327400"/>
                            <a:ext cx="7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458800"/>
                            <a:ext cx="3758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x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064680"/>
                            <a:ext cx="160020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Top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2560" y="3072240"/>
                            <a:ext cx="310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0" h="1">
                                <a:moveTo>
                                  <a:pt x="0" y="0"/>
                                </a:moveTo>
                                <a:lnTo>
                                  <a:pt x="55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5pt;margin-top:2.35pt;width:414pt;height:270.05pt" coordorigin="-177,47" coordsize="8280,5401">
                <v:shape id="shape_0" stroked="f" o:allowincell="f" style="position:absolute;left:3449;top:4583;width:70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30;top:478;width:4857;height:1416;mso-wrap-style:none;v-text-anchor:middle">
                  <v:imagedata r:id="rId3" o:detectmouseclick="t"/>
                  <v:stroke color="black" weight="6480" joinstyle="miter" endcap="flat"/>
                  <w10:wrap type="none"/>
                </v:rect>
                <v:rect id="shape_0" fillcolor="#009999" stroked="t" o:allowincell="f" style="position:absolute;left:800;top:1943;width:6682;height:91;mso-wrap-style:none;v-text-anchor:middle">
                  <v:fill o:detectmouseclick="t" type="solid" color2="#ff6666"/>
                  <v:stroke color="black" weight="9360" joinstyle="miter" endcap="flat"/>
                  <w10:wrap type="none"/>
                </v:rect>
                <v:rect id="shape_0" fillcolor="#993300" stroked="t" o:allowincell="f" style="position:absolute;left:800;top:1902;width:6687;height:35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line id="shape_0" from="1429,1889" to="4975,18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3;top:1466;width:48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GB" w:eastAsia="ja-JP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;top:582;width:48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GB" w:eastAsia="ja-JP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9,865" to="1429,1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009999" stroked="t" o:allowincell="f" style="position:absolute;left:797;top:459;width:6688;height:8;mso-wrap-style:none;v-text-anchor:middle">
                  <v:fill o:detectmouseclick="t" type="solid" color2="#ff6666"/>
                  <v:stroke color="#009999" weight="9360" joinstyle="miter" endcap="flat"/>
                  <w10:wrap type="none"/>
                </v:rect>
                <v:line id="shape_0" from="7488,52" to="7488,2368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789,47" to="789,236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coordsize="1,48" path="m0,0l0,48e" stroked="t" o:allowincell="f" style="position:absolute;left:1429;top:1897;width:0;height: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60" path="m0,0l0,60e" stroked="t" o:allowincell="f" style="position:absolute;left:6287;top:1895;width:0;height: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385;top:1146;width:356;height:196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05;top:1040;width:761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43;top:2203;width:179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Side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11;top:3940;width:59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x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993300" stroked="t" o:allowincell="f" style="position:absolute;left:1468;top:4015;width:4923;height:510;mso-wrap-style:none;v-text-anchor:middle" type="_x0000_t6">
                  <v:fill o:detectmouseclick="t" type="solid" color2="#66ccff"/>
                  <v:stroke color="black" weight="9360" joinstyle="miter" endcap="flat"/>
                  <w10:wrap type="none"/>
                </v:shape>
                <v:shape id="shape_0" fillcolor="#993300" stroked="t" o:allowincell="f" style="position:absolute;left:1468;top:2992;width:4923;height:511;flip:y;mso-wrap-style:none;v-text-anchor:middle" type="_x0000_t6">
                  <v:fill o:detectmouseclick="t" type="solid" color2="#66ccff"/>
                  <v:stroke color="black" weight="9360" joinstyle="miter" endcap="flat"/>
                  <w10:wrap type="none"/>
                </v:shape>
                <v:rect id="shape_0" fillcolor="#009999" stroked="t" o:allowincell="f" style="position:absolute;left:818;top:4526;width:6683;height:64;mso-wrap-style:none;v-text-anchor:middle">
                  <v:fill o:detectmouseclick="t" type="solid" color2="#ff6666"/>
                  <v:stroke color="black" weight="9360" joinstyle="miter" endcap="flat"/>
                  <w10:wrap type="none"/>
                </v:rect>
                <v:rect id="shape_0" fillcolor="#009999" stroked="t" o:allowincell="f" style="position:absolute;left:816;top:2914;width:6684;height:64;mso-wrap-style:none;v-text-anchor:middle">
                  <v:fill o:detectmouseclick="t" type="solid" color2="#ff6666"/>
                  <v:stroke color="black" weight="9360" joinstyle="miter" endcap="flat"/>
                  <w10:wrap type="none"/>
                </v:rect>
                <v:line id="shape_0" from="1459,3744" to="5007,3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44;top:3666;width:486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GB" w:eastAsia="ja-JP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;top:2566;width:486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GB" w:eastAsia="ja-JP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1290" path="m0,0l0,1290e" stroked="t" o:allowincell="f" style="position:absolute;left:1456;top:2766;width:0;height:984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line id="shape_0" from="7351,3713" to="7728,37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,340" path="m0,340l0,0e" stroked="t" o:allowincell="f" style="position:absolute;left:671;top:3712;width:0;height:259;mso-wrap-style:none;v-text-anchor:middle">
                  <v:fill o:detectmouseclick="t" on="false"/>
                  <v:stroke color="black" weight="3240" endarrow="block" endarrowwidth="medium" endarrowlength="medium" joinstyle="round" endcap="flat"/>
                  <w10:wrap type="none"/>
                </v:shape>
                <v:line id="shape_0" from="635,3727" to="1092,37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6,2599" to="7506,4916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06,2594" to="806,4912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2;top:3667;width:356;height:196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72;top:3561;width:761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92,3011" to="6392,451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28;top:3456;width:408;height:5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3392;width:408;height:5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660" path="m0,0l0,660e" stroked="t" o:allowincell="f" style="position:absolute;left:1355;top:3514;width:0;height:503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3034;top:4216;width:34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GB" w:eastAsia="ja-JP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793" coordsize="10800,20064" path="l0,21600xee" stroked="t" o:allowincell="f" style="position:absolute;left:3311;top:4215;width:201;height:274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coordsize="1,340" path="m0,340l0,0e" stroked="t" o:allowincell="f" style="position:absolute;left:7707;top:3712;width:0;height:259;mso-wrap-style:none;v-text-anchor:middle">
                  <v:fill o:detectmouseclick="t" on="false"/>
                  <v:stroke color="black" weight="3240" endarrow="block" endarrowwidth="medium" endarrowlength="medium" joinstyle="round" endcap="flat"/>
                  <w10:wrap type="none"/>
                </v:shape>
                <v:shape id="shape_0" stroked="f" o:allowincell="f" style="position:absolute;left:363;top:3919;width:591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x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43;top:4873;width:25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Top vie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7;top:22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7;top:49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510,1" path="m0,0l5510,0e" stroked="t" o:allowincell="f" style="position:absolute;left:1465;top:4885;width:4894;height:0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98425</wp:posOffset>
                </wp:positionV>
                <wp:extent cx="4535805" cy="45046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5640" cy="4504680"/>
                          <a:chOff x="0" y="0"/>
                          <a:chExt cx="4535640" cy="4504680"/>
                        </a:xfrm>
                      </wpg:grpSpPr>
                      <wps:wsp>
                        <wps:cNvSpPr/>
                        <wps:spPr>
                          <a:xfrm flipH="1">
                            <a:off x="0" y="2058120"/>
                            <a:ext cx="846000" cy="241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405520"/>
                            <a:ext cx="758880" cy="172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9" h="3150">
                                <a:moveTo>
                                  <a:pt x="1166" y="0"/>
                                </a:moveTo>
                                <a:lnTo>
                                  <a:pt x="1455" y="0"/>
                                </a:lnTo>
                                <a:lnTo>
                                  <a:pt x="1459" y="3150"/>
                                </a:lnTo>
                                <a:lnTo>
                                  <a:pt x="0" y="3150"/>
                                </a:lnTo>
                                <a:lnTo>
                                  <a:pt x="116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2743200"/>
                            <a:ext cx="1913400" cy="9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8" h="1740">
                                <a:moveTo>
                                  <a:pt x="0" y="60"/>
                                </a:moveTo>
                                <a:lnTo>
                                  <a:pt x="0" y="1704"/>
                                </a:lnTo>
                                <a:lnTo>
                                  <a:pt x="3042" y="1740"/>
                                </a:lnTo>
                                <a:lnTo>
                                  <a:pt x="3678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2843640"/>
                            <a:ext cx="477360" cy="9104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2853720"/>
                            <a:ext cx="421560" cy="9104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886840"/>
                            <a:ext cx="421560" cy="9104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2853720"/>
                            <a:ext cx="402120" cy="9104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423160"/>
                            <a:ext cx="354852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0" h="1140">
                                <a:moveTo>
                                  <a:pt x="0" y="0"/>
                                </a:moveTo>
                                <a:lnTo>
                                  <a:pt x="0" y="1140"/>
                                </a:lnTo>
                                <a:lnTo>
                                  <a:pt x="6540" y="740"/>
                                </a:lnTo>
                                <a:lnTo>
                                  <a:pt x="68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428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3504600"/>
                            <a:ext cx="309060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1140">
                                <a:moveTo>
                                  <a:pt x="0" y="1140"/>
                                </a:moveTo>
                                <a:lnTo>
                                  <a:pt x="0" y="0"/>
                                </a:lnTo>
                                <a:lnTo>
                                  <a:pt x="5940" y="356"/>
                                </a:lnTo>
                                <a:lnTo>
                                  <a:pt x="5640" y="1139"/>
                                </a:lnTo>
                                <a:lnTo>
                                  <a:pt x="0" y="1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428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6480" y="2090880"/>
                            <a:ext cx="839520" cy="237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270960"/>
                            <a:ext cx="3683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3268440"/>
                            <a:ext cx="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7">
                                <a:moveTo>
                                  <a:pt x="1" y="4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3281760"/>
                            <a:ext cx="14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13">
                                <a:moveTo>
                                  <a:pt x="0" y="413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3352680"/>
                            <a:ext cx="368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800" y="3353400"/>
                            <a:ext cx="3690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4245120"/>
                            <a:ext cx="10616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Top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3269520"/>
                            <a:ext cx="226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7" h="1">
                                <a:moveTo>
                                  <a:pt x="0" y="0"/>
                                </a:moveTo>
                                <a:lnTo>
                                  <a:pt x="3567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0" y="3238560"/>
                            <a:ext cx="3092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GB" w:eastAsia="ja-JP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2073240"/>
                            <a:ext cx="309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GB" w:eastAsia="ja-JP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2298240"/>
                            <a:ext cx="72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7">
                                <a:moveTo>
                                  <a:pt x="0" y="0"/>
                                </a:moveTo>
                                <a:lnTo>
                                  <a:pt x="0" y="15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1320" y="57204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293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143720"/>
                            <a:ext cx="9259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First layer  of stones, glued to the bott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2200" y="550080"/>
                            <a:ext cx="367092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0" y="364320"/>
                              <a:ext cx="3670920" cy="45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06800"/>
                              <a:ext cx="3664440" cy="88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311760"/>
                              <a:ext cx="60084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04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880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216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08400" y="311760"/>
                              <a:ext cx="60084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04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880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180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11040" y="311760"/>
                              <a:ext cx="245880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084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04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8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8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0648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624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0600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5900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940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72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1920" y="0"/>
                                <a:ext cx="60084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04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8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216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04560" y="0"/>
                                <a:ext cx="600840" cy="5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904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8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800" y="0"/>
                                  <a:ext cx="148680" cy="5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" y="0"/>
                                    <a:ext cx="4968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40912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8280" y="255600"/>
                              <a:ext cx="39888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916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1120" y="255600"/>
                              <a:ext cx="39888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04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880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1080" y="255600"/>
                              <a:ext cx="39888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04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916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3560" y="255600"/>
                              <a:ext cx="39888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916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66040" y="255600"/>
                              <a:ext cx="60084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40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916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216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65800" y="255600"/>
                              <a:ext cx="60084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04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880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180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70960" y="255600"/>
                              <a:ext cx="39888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904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880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255600"/>
                              <a:ext cx="451440" cy="5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256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2680" y="0"/>
                                <a:ext cx="148680" cy="5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0"/>
                                  <a:ext cx="4968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244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76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968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67680" y="2880"/>
                              <a:ext cx="0" cy="61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2440" y="1717200"/>
                            <a:ext cx="13716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Cross section A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447840"/>
                            <a:ext cx="0" cy="35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57920"/>
                            <a:ext cx="0" cy="35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576000"/>
                            <a:ext cx="1607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2440" y="937440"/>
                            <a:ext cx="5526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1360" y="148968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2120" y="1000080"/>
                            <a:ext cx="927000" cy="388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2880" y="0"/>
                              <a:ext cx="38412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808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52160" y="1038960"/>
                            <a:ext cx="6926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Bottom fl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121400"/>
                            <a:ext cx="692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Wooden pla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378360"/>
                            <a:ext cx="11430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 xml:space="preserve">Measuring are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440" y="897840"/>
                            <a:ext cx="29340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77624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1880" y="572040"/>
                            <a:ext cx="2545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720" y="0"/>
                            <a:ext cx="125100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S Mincho;Arial Unicode MS" w:cs="Times New Roman"/>
                                  <w:color w:val="auto"/>
                                  <w:lang w:val="en-US" w:eastAsia="ja-JP" w:bidi="ar-SA"/>
                                </w:rPr>
                                <w:t>Second layer of stones placed loosely on first 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840" y="572040"/>
                            <a:ext cx="94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800640"/>
                            <a:ext cx="215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6" h="1">
                                <a:moveTo>
                                  <a:pt x="0" y="0"/>
                                </a:moveTo>
                                <a:lnTo>
                                  <a:pt x="3396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372240"/>
                            <a:ext cx="7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0"/>
                                </a:moveTo>
                                <a:lnTo>
                                  <a:pt x="0" y="6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5pt;width:357.1pt;height:354.7pt" coordorigin="420,155" coordsize="7142,7094">
                <v:line id="shape_0" from="420,3396" to="1751,7200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coordsize="1459,3150" path="m1166,0l1455,0l1459,3150l0,3150l1166,0xe" stroked="f" o:allowincell="f" style="position:absolute;left:615;top:3943;width:1194;height:2717;mso-wrap-style:none;v-text-anchor:middle">
                  <v:imagedata r:id="rId11" o:detectmouseclick="t"/>
                  <v:stroke color="#3465a4" joinstyle="round" endcap="flat"/>
                  <w10:wrap type="none"/>
                </v:shape>
                <v:shape id="shape_0" coordsize="3678,1740" path="m0,60l0,1704l3042,1740l3678,0l0,60xe" stroked="f" o:allowincell="f" style="position:absolute;left:4171;top:4475;width:3012;height:1501;mso-wrap-style:none;v-text-anchor:middle">
                  <v:imagedata r:id="rId12" o:detectmouseclick="t"/>
                  <v:stroke color="#3465a4" joinstyle="round" endcap="flat"/>
                  <w10:wrap type="none"/>
                </v:shape>
                <v:rect id="shape_0" stroked="f" o:allowincell="f" style="position:absolute;left:3581;top:4633;width:751;height:1433;mso-wrap-style:none;v-text-anchor:middle">
                  <v:imagedata r:id="rId13" o:detectmouseclick="t"/>
                  <v:stroke color="#3465a4" joinstyle="round" endcap="flat"/>
                  <w10:wrap type="none"/>
                </v:rect>
                <v:rect id="shape_0" stroked="f" o:allowincell="f" style="position:absolute;left:3040;top:4649;width:663;height:1433;mso-wrap-style:none;v-text-anchor:middle">
                  <v:imagedata r:id="rId14" o:detectmouseclick="t"/>
                  <v:stroke color="#3465a4" joinstyle="round" endcap="flat"/>
                  <w10:wrap type="none"/>
                </v:rect>
                <v:rect id="shape_0" stroked="f" o:allowincell="f" style="position:absolute;left:2401;top:4701;width:663;height:1433;mso-wrap-style:none;v-text-anchor:middle">
                  <v:imagedata r:id="rId15" o:detectmouseclick="t"/>
                  <v:stroke color="#3465a4" joinstyle="round" endcap="flat"/>
                  <w10:wrap type="none"/>
                </v:rect>
                <v:rect id="shape_0" stroked="f" o:allowincell="f" style="position:absolute;left:1803;top:4649;width:632;height:1433;mso-wrap-style:none;v-text-anchor:middle">
                  <v:imagedata r:id="rId16" o:detectmouseclick="t"/>
                  <v:stroke color="#3465a4" joinstyle="round" endcap="flat"/>
                  <w10:wrap type="none"/>
                </v:rect>
                <v:shape id="shape_0" coordsize="6820,1140" path="m0,0l0,1140l6540,740l6820,0l0,0xe" fillcolor="white" stroked="t" o:allowincell="f" style="position:absolute;left:1814;top:3971;width:5587;height:954;mso-wrap-style:none;v-text-anchor:middle">
                  <v:fill o:detectmouseclick="t" type="solid" color2="black"/>
                  <v:stroke color="#993300" weight="44280" joinstyle="round" endcap="flat"/>
                  <w10:wrap type="none"/>
                </v:shape>
                <v:shape id="shape_0" coordsize="5940,1140" path="m0,1140l0,0l5940,356l5640,1139l0,1140xe" fillcolor="white" stroked="t" o:allowincell="f" style="position:absolute;left:1814;top:5674;width:4866;height:957;mso-wrap-style:none;v-text-anchor:middle">
                  <v:fill o:detectmouseclick="t" type="solid" color2="black"/>
                  <v:stroke color="#993300" weight="44280" joinstyle="round" endcap="flat"/>
                  <w10:wrap type="none"/>
                </v:shape>
                <v:line id="shape_0" from="6241,3447" to="7562,7194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03,5306" to="6903,5306" stroked="t" o:allowincell="f" style="position:absolute">
                  <v:stroke color="black" weight="3240" dashstyle="dashdot" joinstyle="miter" endcap="flat"/>
                  <v:fill o:detectmouseclick="t" on="false"/>
                  <w10:wrap type="none"/>
                </v:line>
                <v:shape id="shape_0" coordsize="1,427" path="m1,427l0,0e" stroked="t" o:allowincell="f" style="position:absolute;left:1090;top:5302;width:0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,413" path="m0,413l2,0e" stroked="t" o:allowincell="f" style="position:absolute;left:6903;top:5323;width:1;height:4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723;top:5435;width:57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1;top:5436;width:580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3;top:6840;width:1671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Top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67,1" path="m0,0l3567,1e" stroked="t" o:allowincell="f" style="position:absolute;left:1776;top:5304;width:3566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222;top:5255;width:486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GB" w:eastAsia="ja-JP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2;top:3420;width:48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GB" w:eastAsia="ja-JP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1527" path="m0,0l0,1527e" stroked="t" o:allowincell="f" style="position:absolute;left:1779;top:3774;width:0;height:1526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fillcolor="white" stroked="f" o:allowincell="f" style="position:absolute;left:4863;top:105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3;top:51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605;top:1956;width:145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First layer  of stones, glued to the bott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69;top:1021;width:5781;height:977">
                  <v:rect id="shape_0" stroked="f" o:allowincell="f" style="position:absolute;left:1069;top:1595;width:5780;height:71;mso-wrap-style:none;v-text-anchor:middle">
                    <v:imagedata r:id="rId17" o:detectmouseclick="t"/>
                    <v:stroke color="#3465a4" joinstyle="round" endcap="flat"/>
                    <w10:wrap type="none"/>
                  </v:rect>
                  <v:rect id="shape_0" fillcolor="white" stroked="t" o:allowincell="f" style="position:absolute;left:1073;top:1662;width:5770;height:138;mso-wrap-style:none;v-text-anchor:middle">
                    <v:fill o:detectmouseclick="t" color2="black"/>
                    <v:stroke color="black" weight="9360" joinstyle="miter" endcap="flat"/>
                    <w10:wrap type="none"/>
                  </v:rect>
                  <v:line id="shape_0" from="1069,1021" to="1069,1998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group id="shape_0" style="position:absolute;left:1078;top:1512;width:945;height:82">
                    <v:group id="shape_0" style="position:absolute;left:1078;top:1512;width:234;height:82">
                      <v:oval id="shape_0" fillcolor="#969696" stroked="t" o:allowincell="f" style="position:absolute;left:1078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156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234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1313;top:1512;width:234;height:82">
                      <v:oval id="shape_0" fillcolor="#969696" stroked="t" o:allowincell="f" style="position:absolute;left:1313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391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469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1549;top:1512;width:235;height:82">
                      <v:oval id="shape_0" fillcolor="#969696" stroked="t" o:allowincell="f" style="position:absolute;left:1549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627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705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1790;top:1512;width:234;height:82">
                      <v:oval id="shape_0" fillcolor="#969696" stroked="t" o:allowincell="f" style="position:absolute;left:1790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868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946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</v:group>
                  <v:group id="shape_0" style="position:absolute;left:2027;top:1512;width:946;height:82">
                    <v:group id="shape_0" style="position:absolute;left:2027;top:1512;width:234;height:82">
                      <v:oval id="shape_0" fillcolor="#969696" stroked="t" o:allowincell="f" style="position:absolute;left:2027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2105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2183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2262;top:1512;width:234;height:82">
                      <v:oval id="shape_0" fillcolor="#969696" stroked="t" o:allowincell="f" style="position:absolute;left:2262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2340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2418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2498;top:1512;width:235;height:82">
                      <v:oval id="shape_0" fillcolor="#969696" stroked="t" o:allowincell="f" style="position:absolute;left:2498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2576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2654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2739;top:1512;width:235;height:82">
                      <v:oval id="shape_0" fillcolor="#969696" stroked="t" o:allowincell="f" style="position:absolute;left:2739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2817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2895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</v:group>
                  <v:group id="shape_0" style="position:absolute;left:2976;top:1512;width:3872;height:82">
                    <v:group id="shape_0" style="position:absolute;left:2976;top:1512;width:946;height:82">
                      <v:group id="shape_0" style="position:absolute;left:2976;top:1512;width:234;height:82">
                        <v:oval id="shape_0" fillcolor="#969696" stroked="t" o:allowincell="f" style="position:absolute;left:2976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3054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3132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3211;top:1512;width:234;height:82">
                        <v:oval id="shape_0" fillcolor="#969696" stroked="t" o:allowincell="f" style="position:absolute;left:3211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3289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3367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3447;top:1512;width:234;height:82">
                        <v:oval id="shape_0" fillcolor="#969696" stroked="t" o:allowincell="f" style="position:absolute;left:3447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3525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3603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3688;top:1512;width:235;height:82">
                        <v:oval id="shape_0" fillcolor="#969696" stroked="t" o:allowincell="f" style="position:absolute;left:3688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3766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3844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</v:group>
                    <v:group id="shape_0" style="position:absolute;left:5821;top:1512;width:234;height:82">
                      <v:oval id="shape_0" fillcolor="#969696" stroked="t" o:allowincell="f" style="position:absolute;left:5821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5899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5977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6057;top:1512;width:234;height:82">
                      <v:oval id="shape_0" fillcolor="#969696" stroked="t" o:allowincell="f" style="position:absolute;left:6057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135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213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6293;top:1512;width:234;height:82">
                      <v:oval id="shape_0" fillcolor="#969696" stroked="t" o:allowincell="f" style="position:absolute;left:6293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371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449;top:1512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oval id="shape_0" fillcolor="#969696" stroked="t" o:allowincell="f" style="position:absolute;left:6534;top:1512;width:77;height:81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oval>
                    <v:oval id="shape_0" fillcolor="#969696" stroked="t" o:allowincell="f" style="position:absolute;left:6613;top:1512;width:77;height:81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oval>
                    <v:oval id="shape_0" fillcolor="#969696" stroked="t" o:allowincell="f" style="position:absolute;left:6691;top:1512;width:77;height:81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oval>
                    <v:group id="shape_0" style="position:absolute;left:3924;top:1512;width:946;height:82">
                      <v:group id="shape_0" style="position:absolute;left:3924;top:1512;width:234;height:82">
                        <v:oval id="shape_0" fillcolor="#969696" stroked="t" o:allowincell="f" style="position:absolute;left:3924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002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080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4159;top:1512;width:234;height:82">
                        <v:oval id="shape_0" fillcolor="#969696" stroked="t" o:allowincell="f" style="position:absolute;left:4159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237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315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4395;top:1512;width:235;height:82">
                        <v:oval id="shape_0" fillcolor="#969696" stroked="t" o:allowincell="f" style="position:absolute;left:4395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473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551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4636;top:1512;width:234;height:82">
                        <v:oval id="shape_0" fillcolor="#969696" stroked="t" o:allowincell="f" style="position:absolute;left:4636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714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792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</v:group>
                    <v:group id="shape_0" style="position:absolute;left:4873;top:1512;width:946;height:82">
                      <v:group id="shape_0" style="position:absolute;left:4873;top:1512;width:234;height:82">
                        <v:oval id="shape_0" fillcolor="#969696" stroked="t" o:allowincell="f" style="position:absolute;left:4873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4951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029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5108;top:1512;width:234;height:82">
                        <v:oval id="shape_0" fillcolor="#969696" stroked="t" o:allowincell="f" style="position:absolute;left:5108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186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264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5344;top:1512;width:235;height:82">
                        <v:oval id="shape_0" fillcolor="#969696" stroked="t" o:allowincell="f" style="position:absolute;left:5344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422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500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  <v:group id="shape_0" style="position:absolute;left:5585;top:1512;width:235;height:82">
                        <v:oval id="shape_0" fillcolor="#969696" stroked="t" o:allowincell="f" style="position:absolute;left:5585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663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  <v:oval id="shape_0" fillcolor="#969696" stroked="t" o:allowincell="f" style="position:absolute;left:5741;top:1512;width:77;height:81;mso-wrap-style:none;v-text-anchor:middle">
                          <v:fill o:detectmouseclick="t" type="solid" color2="#696969"/>
                          <v:stroke color="black" weight="3240" joinstyle="miter" endcap="flat"/>
                          <w10:wrap type="none"/>
                        </v:oval>
                      </v:group>
                    </v:group>
                    <v:oval id="shape_0" fillcolor="#969696" stroked="t" o:allowincell="f" style="position:absolute;left:6770;top:1512;width:77;height:81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oval>
                  </v:group>
                  <v:group id="shape_0" style="position:absolute;left:1791;top:1424;width:628;height:82">
                    <v:group id="shape_0" style="position:absolute;left:1791;top:1424;width:234;height:82">
                      <v:oval id="shape_0" fillcolor="yellow" stroked="t" o:allowincell="f" style="position:absolute;left:1791;top:1424;width:77;height:81;mso-wrap-style:none;v-text-anchor:middle">
                        <v:fill o:detectmouseclick="t" type="solid" color2="blue"/>
                        <v:stroke color="black" weight="3240" joinstyle="miter" endcap="flat"/>
                        <w10:wrap type="none"/>
                      </v:oval>
                      <v:oval id="shape_0" fillcolor="yellow" stroked="t" o:allowincell="f" style="position:absolute;left:1869;top:1424;width:77;height:81;mso-wrap-style:none;v-text-anchor:middle">
                        <v:fill o:detectmouseclick="t" type="solid" color2="blue"/>
                        <v:stroke color="black" weight="3240" joinstyle="miter" endcap="flat"/>
                        <w10:wrap type="none"/>
                      </v:oval>
                      <v:oval id="shape_0" fillcolor="yellow" stroked="t" o:allowincell="f" style="position:absolute;left:1947;top:1424;width:77;height:81;mso-wrap-style:none;v-text-anchor:middle">
                        <v:fill o:detectmouseclick="t" type="solid" color2="blue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2026;top:1424;width:234;height:82">
                      <v:oval id="shape_0" fillcolor="yellow" stroked="t" o:allowincell="f" style="position:absolute;left:2026;top:1424;width:77;height:81;mso-wrap-style:none;v-text-anchor:middle">
                        <v:fill o:detectmouseclick="t" type="solid" color2="blue"/>
                        <v:stroke color="black" weight="3240" joinstyle="miter" endcap="flat"/>
                        <w10:wrap type="none"/>
                      </v:oval>
                      <v:oval id="shape_0" fillcolor="yellow" stroked="t" o:allowincell="f" style="position:absolute;left:2104;top:1424;width:77;height:81;mso-wrap-style:none;v-text-anchor:middle">
                        <v:fill o:detectmouseclick="t" type="solid" color2="blue"/>
                        <v:stroke color="black" weight="3240" joinstyle="miter" endcap="flat"/>
                        <w10:wrap type="none"/>
                      </v:oval>
                      <v:oval id="shape_0" fillcolor="yellow" stroked="t" o:allowincell="f" style="position:absolute;left:2182;top:1424;width:77;height:81;mso-wrap-style:none;v-text-anchor:middle">
                        <v:fill o:detectmouseclick="t" type="solid" color2="blue"/>
                        <v:stroke color="black" weight="3240" joinstyle="miter" endcap="flat"/>
                        <w10:wrap type="none"/>
                      </v:oval>
                    </v:group>
                    <v:oval id="shape_0" fillcolor="yellow" stroked="t" o:allowincell="f" style="position:absolute;left:2262;top:1424;width:77;height:81;mso-wrap-style:none;v-text-anchor:middle">
                      <v:fill o:detectmouseclick="t" type="solid" color2="blue"/>
                      <v:stroke color="black" weight="3240" joinstyle="miter" endcap="flat"/>
                      <w10:wrap type="none"/>
                    </v:oval>
                    <v:oval id="shape_0" fillcolor="yellow" stroked="t" o:allowincell="f" style="position:absolute;left:2341;top:1424;width:77;height:81;mso-wrap-style:none;v-text-anchor:middle">
                      <v:fill o:detectmouseclick="t" type="solid" color2="blue"/>
                      <v:stroke color="black" weight="3240" joinstyle="miter" endcap="flat"/>
                      <w10:wrap type="none"/>
                    </v:oval>
                  </v:group>
                  <v:group id="shape_0" style="position:absolute;left:2425;top:1424;width:627;height:82">
                    <v:group id="shape_0" style="position:absolute;left:2425;top:1424;width:234;height:82">
                      <v:oval id="shape_0" fillcolor="#3366ff" stroked="t" o:allowincell="f" style="position:absolute;left:2425;top:1424;width:77;height:81;mso-wrap-style:none;v-text-anchor:middle">
                        <v:fill o:detectmouseclick="t" type="solid" color2="#cc9900"/>
                        <v:stroke color="black" weight="3240" joinstyle="miter" endcap="flat"/>
                        <w10:wrap type="none"/>
                      </v:oval>
                      <v:oval id="shape_0" fillcolor="#3366ff" stroked="t" o:allowincell="f" style="position:absolute;left:2503;top:1424;width:77;height:81;mso-wrap-style:none;v-text-anchor:middle">
                        <v:fill o:detectmouseclick="t" type="solid" color2="#cc9900"/>
                        <v:stroke color="black" weight="3240" joinstyle="miter" endcap="flat"/>
                        <w10:wrap type="none"/>
                      </v:oval>
                      <v:oval id="shape_0" fillcolor="#3366ff" stroked="t" o:allowincell="f" style="position:absolute;left:2581;top:1424;width:77;height:81;mso-wrap-style:none;v-text-anchor:middle">
                        <v:fill o:detectmouseclick="t" type="solid" color2="#cc9900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2660;top:1424;width:234;height:82">
                      <v:oval id="shape_0" fillcolor="#3366ff" stroked="t" o:allowincell="f" style="position:absolute;left:2660;top:1424;width:77;height:81;mso-wrap-style:none;v-text-anchor:middle">
                        <v:fill o:detectmouseclick="t" type="solid" color2="#cc9900"/>
                        <v:stroke color="black" weight="3240" joinstyle="miter" endcap="flat"/>
                        <w10:wrap type="none"/>
                      </v:oval>
                      <v:oval id="shape_0" fillcolor="#3366ff" stroked="t" o:allowincell="f" style="position:absolute;left:2738;top:1424;width:77;height:81;mso-wrap-style:none;v-text-anchor:middle">
                        <v:fill o:detectmouseclick="t" type="solid" color2="#cc9900"/>
                        <v:stroke color="black" weight="3240" joinstyle="miter" endcap="flat"/>
                        <w10:wrap type="none"/>
                      </v:oval>
                      <v:oval id="shape_0" fillcolor="#3366ff" stroked="t" o:allowincell="f" style="position:absolute;left:2816;top:1424;width:77;height:81;mso-wrap-style:none;v-text-anchor:middle">
                        <v:fill o:detectmouseclick="t" type="solid" color2="#cc9900"/>
                        <v:stroke color="black" weight="3240" joinstyle="miter" endcap="flat"/>
                        <w10:wrap type="none"/>
                      </v:oval>
                    </v:group>
                    <v:oval id="shape_0" fillcolor="#3366ff" stroked="t" o:allowincell="f" style="position:absolute;left:2896;top:1424;width:77;height:81;mso-wrap-style:none;v-text-anchor:middle">
                      <v:fill o:detectmouseclick="t" type="solid" color2="#cc9900"/>
                      <v:stroke color="black" weight="3240" joinstyle="miter" endcap="flat"/>
                      <w10:wrap type="none"/>
                    </v:oval>
                    <v:oval id="shape_0" fillcolor="#3366ff" stroked="t" o:allowincell="f" style="position:absolute;left:2975;top:1424;width:77;height:81;mso-wrap-style:none;v-text-anchor:middle">
                      <v:fill o:detectmouseclick="t" type="solid" color2="#cc9900"/>
                      <v:stroke color="black" weight="3240" joinstyle="miter" endcap="flat"/>
                      <w10:wrap type="none"/>
                    </v:oval>
                  </v:group>
                  <v:group id="shape_0" style="position:absolute;left:3055;top:1424;width:628;height:82">
                    <v:group id="shape_0" style="position:absolute;left:3055;top:1424;width:234;height:82">
                      <v:oval id="shape_0" fillcolor="#339966" stroked="t" o:allowincell="f" style="position:absolute;left:3055;top:1424;width:77;height:81;mso-wrap-style:none;v-text-anchor:middle">
                        <v:fill o:detectmouseclick="t" type="solid" color2="#cc6699"/>
                        <v:stroke color="black" weight="3240" joinstyle="miter" endcap="flat"/>
                        <w10:wrap type="none"/>
                      </v:oval>
                      <v:oval id="shape_0" fillcolor="#339966" stroked="t" o:allowincell="f" style="position:absolute;left:3133;top:1424;width:77;height:81;mso-wrap-style:none;v-text-anchor:middle">
                        <v:fill o:detectmouseclick="t" type="solid" color2="#cc6699"/>
                        <v:stroke color="black" weight="3240" joinstyle="miter" endcap="flat"/>
                        <w10:wrap type="none"/>
                      </v:oval>
                      <v:oval id="shape_0" fillcolor="#339966" stroked="t" o:allowincell="f" style="position:absolute;left:3211;top:1424;width:77;height:81;mso-wrap-style:none;v-text-anchor:middle">
                        <v:fill o:detectmouseclick="t" type="solid" color2="#cc669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3290;top:1424;width:235;height:82">
                      <v:oval id="shape_0" fillcolor="#339966" stroked="t" o:allowincell="f" style="position:absolute;left:3290;top:1424;width:77;height:81;mso-wrap-style:none;v-text-anchor:middle">
                        <v:fill o:detectmouseclick="t" type="solid" color2="#cc6699"/>
                        <v:stroke color="black" weight="3240" joinstyle="miter" endcap="flat"/>
                        <w10:wrap type="none"/>
                      </v:oval>
                      <v:oval id="shape_0" fillcolor="#339966" stroked="t" o:allowincell="f" style="position:absolute;left:3368;top:1424;width:77;height:81;mso-wrap-style:none;v-text-anchor:middle">
                        <v:fill o:detectmouseclick="t" type="solid" color2="#cc6699"/>
                        <v:stroke color="black" weight="3240" joinstyle="miter" endcap="flat"/>
                        <w10:wrap type="none"/>
                      </v:oval>
                      <v:oval id="shape_0" fillcolor="#339966" stroked="t" o:allowincell="f" style="position:absolute;left:3446;top:1424;width:77;height:81;mso-wrap-style:none;v-text-anchor:middle">
                        <v:fill o:detectmouseclick="t" type="solid" color2="#cc6699"/>
                        <v:stroke color="black" weight="3240" joinstyle="miter" endcap="flat"/>
                        <w10:wrap type="none"/>
                      </v:oval>
                    </v:group>
                    <v:oval id="shape_0" fillcolor="#339966" stroked="t" o:allowincell="f" style="position:absolute;left:3526;top:1424;width:77;height:81;mso-wrap-style:none;v-text-anchor:middle">
                      <v:fill o:detectmouseclick="t" type="solid" color2="#cc6699"/>
                      <v:stroke color="black" weight="3240" joinstyle="miter" endcap="flat"/>
                      <w10:wrap type="none"/>
                    </v:oval>
                    <v:oval id="shape_0" fillcolor="#339966" stroked="t" o:allowincell="f" style="position:absolute;left:3605;top:1424;width:77;height:81;mso-wrap-style:none;v-text-anchor:middle">
                      <v:fill o:detectmouseclick="t" type="solid" color2="#cc6699"/>
                      <v:stroke color="black" weight="3240" joinstyle="miter" endcap="flat"/>
                      <w10:wrap type="none"/>
                    </v:oval>
                  </v:group>
                  <v:group id="shape_0" style="position:absolute;left:3689;top:1424;width:628;height:82">
                    <v:group id="shape_0" style="position:absolute;left:3689;top:1424;width:234;height:82">
                      <v:oval id="shape_0" fillcolor="#ff99cc" stroked="t" o:allowincell="f" style="position:absolute;left:3689;top:1424;width:77;height:81;mso-wrap-style:none;v-text-anchor:middle">
                        <v:fill o:detectmouseclick="t" type="solid" color2="#006633"/>
                        <v:stroke color="black" weight="3240" joinstyle="miter" endcap="flat"/>
                        <w10:wrap type="none"/>
                      </v:oval>
                      <v:oval id="shape_0" fillcolor="#ff99cc" stroked="t" o:allowincell="f" style="position:absolute;left:3767;top:1424;width:77;height:81;mso-wrap-style:none;v-text-anchor:middle">
                        <v:fill o:detectmouseclick="t" type="solid" color2="#006633"/>
                        <v:stroke color="black" weight="3240" joinstyle="miter" endcap="flat"/>
                        <w10:wrap type="none"/>
                      </v:oval>
                      <v:oval id="shape_0" fillcolor="#ff99cc" stroked="t" o:allowincell="f" style="position:absolute;left:3845;top:1424;width:77;height:81;mso-wrap-style:none;v-text-anchor:middle">
                        <v:fill o:detectmouseclick="t" type="solid" color2="#006633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3924;top:1424;width:234;height:82">
                      <v:oval id="shape_0" fillcolor="#ff99cc" stroked="t" o:allowincell="f" style="position:absolute;left:3924;top:1424;width:77;height:81;mso-wrap-style:none;v-text-anchor:middle">
                        <v:fill o:detectmouseclick="t" type="solid" color2="#006633"/>
                        <v:stroke color="black" weight="3240" joinstyle="miter" endcap="flat"/>
                        <w10:wrap type="none"/>
                      </v:oval>
                      <v:oval id="shape_0" fillcolor="#ff99cc" stroked="t" o:allowincell="f" style="position:absolute;left:4002;top:1424;width:77;height:81;mso-wrap-style:none;v-text-anchor:middle">
                        <v:fill o:detectmouseclick="t" type="solid" color2="#006633"/>
                        <v:stroke color="black" weight="3240" joinstyle="miter" endcap="flat"/>
                        <w10:wrap type="none"/>
                      </v:oval>
                      <v:oval id="shape_0" fillcolor="#ff99cc" stroked="t" o:allowincell="f" style="position:absolute;left:4080;top:1424;width:77;height:81;mso-wrap-style:none;v-text-anchor:middle">
                        <v:fill o:detectmouseclick="t" type="solid" color2="#006633"/>
                        <v:stroke color="black" weight="3240" joinstyle="miter" endcap="flat"/>
                        <w10:wrap type="none"/>
                      </v:oval>
                    </v:group>
                    <v:oval id="shape_0" fillcolor="#ff99cc" stroked="t" o:allowincell="f" style="position:absolute;left:4160;top:1424;width:77;height:81;mso-wrap-style:none;v-text-anchor:middle">
                      <v:fill o:detectmouseclick="t" type="solid" color2="#006633"/>
                      <v:stroke color="black" weight="3240" joinstyle="miter" endcap="flat"/>
                      <w10:wrap type="none"/>
                    </v:oval>
                    <v:oval id="shape_0" fillcolor="#ff99cc" stroked="t" o:allowincell="f" style="position:absolute;left:4239;top:1424;width:77;height:81;mso-wrap-style:none;v-text-anchor:middle">
                      <v:fill o:detectmouseclick="t" type="solid" color2="#006633"/>
                      <v:stroke color="black" weight="3240" joinstyle="miter" endcap="flat"/>
                      <w10:wrap type="none"/>
                    </v:oval>
                  </v:group>
                  <v:group id="shape_0" style="position:absolute;left:4323;top:1424;width:946;height:82">
                    <v:group id="shape_0" style="position:absolute;left:4323;top:1424;width:235;height:82">
                      <v:oval id="shape_0" fillcolor="#969696" stroked="t" o:allowincell="f" style="position:absolute;left:4323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4401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4479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4558;top:1424;width:234;height:82">
                      <v:oval id="shape_0" fillcolor="#969696" stroked="t" o:allowincell="f" style="position:absolute;left:4558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4636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4714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4794;top:1424;width:234;height:82">
                      <v:oval id="shape_0" fillcolor="#969696" stroked="t" o:allowincell="f" style="position:absolute;left:4794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4872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4950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5035;top:1424;width:235;height:82">
                      <v:oval id="shape_0" fillcolor="#969696" stroked="t" o:allowincell="f" style="position:absolute;left:5035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5113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5191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</v:group>
                  <v:group id="shape_0" style="position:absolute;left:5267;top:1424;width:946;height:82">
                    <v:group id="shape_0" style="position:absolute;left:5267;top:1424;width:234;height:82">
                      <v:oval id="shape_0" fillcolor="#969696" stroked="t" o:allowincell="f" style="position:absolute;left:5267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5345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5423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5502;top:1424;width:234;height:82">
                      <v:oval id="shape_0" fillcolor="#969696" stroked="t" o:allowincell="f" style="position:absolute;left:5502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5580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5658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5738;top:1424;width:235;height:82">
                      <v:oval id="shape_0" fillcolor="#969696" stroked="t" o:allowincell="f" style="position:absolute;left:5738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5816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5894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5979;top:1424;width:235;height:82">
                      <v:oval id="shape_0" fillcolor="#969696" stroked="t" o:allowincell="f" style="position:absolute;left:5979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057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135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</v:group>
                  <v:group id="shape_0" style="position:absolute;left:6220;top:1424;width:627;height:82">
                    <v:group id="shape_0" style="position:absolute;left:6220;top:1424;width:234;height:82">
                      <v:oval id="shape_0" fillcolor="#969696" stroked="t" o:allowincell="f" style="position:absolute;left:6220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298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376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6455;top:1424;width:234;height:82">
                      <v:oval id="shape_0" fillcolor="#969696" stroked="t" o:allowincell="f" style="position:absolute;left:6455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533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6611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oval id="shape_0" fillcolor="#969696" stroked="t" o:allowincell="f" style="position:absolute;left:6691;top:1424;width:77;height:81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oval>
                    <v:oval id="shape_0" fillcolor="#969696" stroked="t" o:allowincell="f" style="position:absolute;left:6770;top:1424;width:77;height:81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oval>
                  </v:group>
                  <v:group id="shape_0" style="position:absolute;left:1073;top:1424;width:711;height:82">
                    <v:group id="shape_0" style="position:absolute;left:1156;top:1424;width:234;height:82">
                      <v:oval id="shape_0" fillcolor="#969696" stroked="t" o:allowincell="f" style="position:absolute;left:1156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234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312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group id="shape_0" style="position:absolute;left:1392;top:1424;width:234;height:82">
                      <v:oval id="shape_0" fillcolor="#969696" stroked="t" o:allowincell="f" style="position:absolute;left:1392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470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  <v:oval id="shape_0" fillcolor="#969696" stroked="t" o:allowincell="f" style="position:absolute;left:1548;top:1424;width:77;height:81;mso-wrap-style:none;v-text-anchor:middle">
                        <v:fill o:detectmouseclick="t" type="solid" color2="#696969"/>
                        <v:stroke color="black" weight="3240" joinstyle="miter" endcap="flat"/>
                        <w10:wrap type="none"/>
                      </v:oval>
                    </v:group>
                    <v:oval id="shape_0" fillcolor="#969696" stroked="t" o:allowincell="f" style="position:absolute;left:1628;top:1424;width:77;height:81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oval>
                    <v:oval id="shape_0" fillcolor="#969696" stroked="t" o:allowincell="f" style="position:absolute;left:1706;top:1424;width:77;height:81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oval>
                    <v:oval id="shape_0" fillcolor="#969696" stroked="t" o:allowincell="f" style="position:absolute;left:1073;top:1424;width:77;height:81;mso-wrap-style:none;v-text-anchor:middle">
                      <v:fill o:detectmouseclick="t" type="solid" color2="#696969"/>
                      <v:stroke color="black" weight="3240" joinstyle="miter" endcap="flat"/>
                      <w10:wrap type="none"/>
                    </v:oval>
                  </v:group>
                  <v:line id="shape_0" from="6845,1026" to="6845,199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43;top:2859;width:215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Cross section A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2,860" to="1792,1413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316,876" to="4316,1429" stroked="t" o:allowincell="f" style="position:absolute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1782,1062" to="4312,106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35,1631" to="5104,250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83,2501" to="4233,25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05;top:1730;width:1458;height:611">
                  <v:line id="shape_0" from="6160,1730" to="6764,2340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305,2341" to="6159,23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84;top:1791;width:1090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Bottom fl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921;width:109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Wooden pla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751;width:179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 xml:space="preserve">Measuring are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02,1569" to="1663,295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4,2952" to="2651,2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1,1056" to="5941,14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33;top:155;width:1969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S Mincho;Arial Unicode MS" w:cs="Times New Roman"/>
                            <w:color w:val="auto"/>
                            <w:lang w:val="en-US" w:eastAsia="ja-JP" w:bidi="ar-SA"/>
                          </w:rPr>
                          <w:t>Second layer of stones placed loosely on first l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6,1056" to="5942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396,1" path="m0,0l3396,1e" stroked="t" o:allowincell="f" style="position:absolute;left:1791;top:1416;width:3395;height: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678" path="m0,0l0,678e" stroked="t" o:allowincell="f" style="position:absolute;left:1791;top:741;width:0;height:677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18:00Z</dcterms:created>
  <dc:creator>Administrator</dc:creator>
  <dc:description/>
  <cp:keywords/>
  <dc:language>en-US</dc:language>
  <cp:lastModifiedBy>Administrator</cp:lastModifiedBy>
  <dcterms:modified xsi:type="dcterms:W3CDTF">2006-09-11T14:21:00Z</dcterms:modified>
  <cp:revision>1</cp:revision>
  <dc:subject/>
  <dc:title> </dc:title>
</cp:coreProperties>
</file>