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vertAlign w:val="subscript"/>
          <w:lang w:val="en-US"/>
        </w:rPr>
      </w:pPr>
      <w:r>
        <w:rPr>
          <w:rFonts w:cs="Times New Roman" w:ascii="Times New Roman" w:hAnsi="Times New Roman"/>
          <w:lang w:val="en-US"/>
        </w:rPr>
        <w:t>Appendix A2</w:t>
        <w:tab/>
        <w:t>Determination of z</w:t>
      </w:r>
      <w:r>
        <w:rPr>
          <w:rFonts w:cs="Times New Roman" w:ascii="Times New Roman" w:hAnsi="Times New Roman"/>
          <w:vertAlign w:val="subscript"/>
          <w:lang w:val="en-US"/>
        </w:rPr>
        <w:t>0</w:t>
      </w:r>
    </w:p>
    <w:p>
      <w:pPr>
        <w:pStyle w:val="Normal"/>
        <w:rPr>
          <w:rFonts w:ascii="Times New Roman" w:hAnsi="Times New Roman" w:cs="Times New Roman"/>
          <w:vertAlign w:val="subscript"/>
          <w:lang w:val="en-US"/>
        </w:rPr>
      </w:pPr>
      <w:r>
        <w:rPr>
          <w:rFonts w:cs="Times New Roman"/>
          <w:vertAlign w:val="sub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o determine the value of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the flow velocity of an undisturbed flow at the beginning of the tapered section is plotted versus the logarithmic height of the velocity measurement. </w:t>
      </w:r>
    </w:p>
    <w:p>
      <w:pPr>
        <w:pStyle w:val="Normal"/>
        <w:rPr/>
      </w:pPr>
      <w:r>
        <w:rPr>
          <w:lang w:val="en-US"/>
        </w:rPr>
        <w:t xml:space="preserve">Through the data points a straight line is drawn and the value for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can be determined where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lang w:val="en-US"/>
        </w:rPr>
        <w:t xml:space="preserve">= 0 and </w:t>
      </w:r>
      <w:r>
        <w:rPr>
          <w:i/>
          <w:lang w:val="en-US"/>
        </w:rPr>
        <w:t>z =</w:t>
      </w:r>
      <w:r>
        <w:rPr>
          <w:lang w:val="en-US"/>
        </w:rPr>
        <w:t xml:space="preserve"> 0 through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/>
            </m:sSub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ab/>
        <w:tab/>
        <w:tab/>
        <w:t>(A.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An average value for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is calculated for both estimations of the level of the bed </w:t>
      </w:r>
      <w:r>
        <w:rPr>
          <w:lang w:val="en-GB"/>
        </w:rPr>
        <w:t>(1.17x10</w:t>
      </w:r>
      <w:r>
        <w:rPr>
          <w:vertAlign w:val="superscript"/>
          <w:lang w:val="en-GB"/>
        </w:rPr>
        <w:t>-2</w:t>
      </w:r>
      <w:r>
        <w:rPr>
          <w:lang w:val="en-GB"/>
        </w:rPr>
        <w:t>m / 1.30x10</w:t>
      </w:r>
      <w:r>
        <w:rPr>
          <w:vertAlign w:val="superscript"/>
          <w:lang w:val="en-GB"/>
        </w:rPr>
        <w:t>-2</w:t>
      </w:r>
      <w:r>
        <w:rPr>
          <w:lang w:val="en-GB"/>
        </w:rPr>
        <w:t>m above the bottom plates) and for the different lengths of the taper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GB"/>
        </w:rPr>
        <w:t>The following graphs show the flow profiles plotted on a logarithmic sca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5280660" cy="3606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0840" cy="3606120"/>
                          <a:chOff x="0" y="0"/>
                          <a:chExt cx="5280840" cy="360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80840" cy="360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8840" y="168120"/>
                            <a:ext cx="4581000" cy="30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68120"/>
                            <a:ext cx="4581000" cy="30988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68120"/>
                            <a:ext cx="720" cy="309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32670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32151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31636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31114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30592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30099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9577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9059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8544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8022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7500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6989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6467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5966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5452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4930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4408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3896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3374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2852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2338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1819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1315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0797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0282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9760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9242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8727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8205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7683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7190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6668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6149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5634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5112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4590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4079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3557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3035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2542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2020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1498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0987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0465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9943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9428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8910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8388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7894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7372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6850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6336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5817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5295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4780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4262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3758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3240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725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203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681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326700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275004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223380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171900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120204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68508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16812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719000"/>
                            <a:ext cx="4581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171828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3480" y="171828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5960" y="171828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880" y="171828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2720" y="171828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7360" y="171828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9840" y="171828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960" y="1163160"/>
                            <a:ext cx="3564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835200"/>
                            <a:ext cx="35640" cy="3564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0880" y="636840"/>
                            <a:ext cx="34920" cy="3564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63160"/>
                            <a:ext cx="3492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400" y="835200"/>
                            <a:ext cx="35640" cy="3564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440" y="636840"/>
                            <a:ext cx="35640" cy="3564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1163160"/>
                            <a:ext cx="3492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1880" y="835200"/>
                            <a:ext cx="34920" cy="3564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636840"/>
                            <a:ext cx="35640" cy="3564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1163160"/>
                            <a:ext cx="3492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240" y="835200"/>
                            <a:ext cx="34920" cy="3564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000" y="636840"/>
                            <a:ext cx="34920" cy="3564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920" y="494640"/>
                            <a:ext cx="3492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636840"/>
                            <a:ext cx="3560400" cy="21754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624240"/>
                            <a:ext cx="3883680" cy="18860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699840"/>
                            <a:ext cx="3508200" cy="25164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633240"/>
                            <a:ext cx="3475440" cy="20124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760" y="3215160"/>
                            <a:ext cx="186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-3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2698920"/>
                            <a:ext cx="186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-2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2181960"/>
                            <a:ext cx="186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-1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166608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114948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1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63324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2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11628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3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1799640"/>
                            <a:ext cx="201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040" y="1799640"/>
                            <a:ext cx="201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0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880" y="1799640"/>
                            <a:ext cx="201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0520" y="1799640"/>
                            <a:ext cx="201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3000" y="1799640"/>
                            <a:ext cx="201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7640" y="1799640"/>
                            <a:ext cx="201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400" y="1799640"/>
                            <a:ext cx="201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3372480"/>
                            <a:ext cx="303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u (m/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1800" y="1507680"/>
                            <a:ext cx="2494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 xml:space="preserve">ln (z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0040" y="214560"/>
                            <a:ext cx="51624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266760"/>
                            <a:ext cx="3564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0600" y="233640"/>
                            <a:ext cx="288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Q=30l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399960"/>
                            <a:ext cx="3564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0600" y="367200"/>
                            <a:ext cx="288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Q=40l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531360"/>
                            <a:ext cx="35640" cy="3564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0600" y="498600"/>
                            <a:ext cx="288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Q=50l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664920"/>
                            <a:ext cx="35640" cy="3564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0600" y="631800"/>
                            <a:ext cx="288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Q=60l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8pt;height:283.95pt" coordorigin="0,0" coordsize="8316,5679">
                <v:rect id="shape_0" stroked="f" o:allowincell="f" style="position:absolute;left:0;top:0;width:8315;height:5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33;top:265;width:7213;height:4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833;top:265;width:7213;height:4879;mso-wrap-style:none;v-text-anchor:middle;mso-position-horizontal-relative:char">
                  <v:fill o:detectmouseclick="t" on="false"/>
                  <v:stroke color="#333333" weight="7560" joinstyle="miter" endcap="flat"/>
                  <w10:wrap type="none"/>
                </v:rect>
                <v:line id="shape_0" from="833,265" to="833,51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5145" to="864,51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5063" to="864,50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4982" to="864,498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4900" to="864,49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4818" to="864,481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4740" to="864,47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4658" to="864,465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4576" to="864,45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4495" to="864,44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4413" to="864,44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4331" to="864,43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4250" to="864,42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4168" to="864,416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4089" to="864,40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4008" to="864,400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3926" to="864,39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3844" to="864,38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3763" to="864,37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3681" to="864,368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3599" to="864,35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3518" to="864,351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3436" to="864,34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3357" to="864,33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3275" to="864,32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3194" to="864,31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3112" to="864,31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3030" to="864,30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2949" to="864,29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2867" to="864,28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2785" to="864,27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2707" to="864,27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2625" to="864,26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2543" to="864,25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2462" to="864,24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2380" to="864,23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2298" to="864,22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2217" to="864,22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2135" to="864,21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2053" to="864,20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1975" to="864,19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1893" to="864,18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1811" to="864,18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1730" to="864,17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1648" to="864,16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1566" to="864,1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1485" to="864,14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1403" to="864,14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1321" to="864,13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1243" to="864,12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1161" to="864,11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1079" to="864,10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998" to="864,9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916" to="864,9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834" to="864,8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753" to="864,7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671" to="864,6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592" to="864,5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510" to="864,5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429" to="864,4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347" to="864,3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265" to="864,2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9,5145" to="832,51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9,4331" to="832,43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9,3518" to="832,351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9,2707" to="832,27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9,1893" to="832,18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9,1079" to="832,10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9,265" to="832,2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2707" to="8046,27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3,2706" to="833,27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37,2706" to="2037,27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8,2706" to="3238,27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41,2706" to="4441,27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42,2706" to="5642,27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46,2706" to="6846,27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47,2706" to="8047,27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oval id="shape_0" stroked="t" o:allowincell="f" style="position:absolute;left:5052;top:1832;width:55;height:54;mso-wrap-style:none;v-text-anchor:middle;mso-position-horizontal-relative:char">
                  <v:fill o:detectmouseclick="t" on="false"/>
                  <v:stroke color="navy" weight="7560" joinstyle="miter" endcap="flat"/>
                  <w10:wrap type="none"/>
                </v:oval>
                <v:oval id="shape_0" stroked="t" o:allowincell="f" style="position:absolute;left:5756;top:1315;width:55;height:55;mso-wrap-style:none;v-text-anchor:middle;mso-position-horizontal-relative:char">
                  <v:fill o:detectmouseclick="t" on="false"/>
                  <v:stroke color="navy" weight="7560" joinstyle="miter" endcap="flat"/>
                  <w10:wrap type="none"/>
                </v:oval>
                <v:oval id="shape_0" stroked="t" o:allowincell="f" style="position:absolute;left:6411;top:1003;width:54;height:55;mso-wrap-style:none;v-text-anchor:middle;mso-position-horizontal-relative:char">
                  <v:fill o:detectmouseclick="t" on="false"/>
                  <v:stroke color="navy" weight="7560" joinstyle="miter" endcap="flat"/>
                  <w10:wrap type="none"/>
                </v:oval>
                <v:oval id="shape_0" stroked="t" o:allowincell="f" style="position:absolute;left:5400;top:1832;width:54;height:54;mso-wrap-style:none;v-text-anchor:middle;mso-position-horizontal-relative:char">
                  <v:fill o:detectmouseclick="t" on="false"/>
                  <v:stroke color="green" weight="7560" joinstyle="miter" endcap="flat"/>
                  <w10:wrap type="none"/>
                </v:oval>
                <v:oval id="shape_0" stroked="t" o:allowincell="f" style="position:absolute;left:5791;top:1315;width:55;height:55;mso-wrap-style:none;v-text-anchor:middle;mso-position-horizontal-relative:char">
                  <v:fill o:detectmouseclick="t" on="false"/>
                  <v:stroke color="green" weight="7560" joinstyle="miter" endcap="flat"/>
                  <w10:wrap type="none"/>
                </v:oval>
                <v:oval id="shape_0" stroked="t" o:allowincell="f" style="position:absolute;left:6919;top:1003;width:55;height:55;mso-wrap-style:none;v-text-anchor:middle;mso-position-horizontal-relative:char">
                  <v:fill o:detectmouseclick="t" on="false"/>
                  <v:stroke color="green" weight="7560" joinstyle="miter" endcap="flat"/>
                  <w10:wrap type="none"/>
                </v:oval>
                <v:oval id="shape_0" stroked="t" o:allowincell="f" style="position:absolute;left:5248;top:1832;width:54;height:54;mso-wrap-style:none;v-text-anchor:middle;mso-position-horizontal-relative:char">
                  <v:fill o:detectmouseclick="t" on="false"/>
                  <v:stroke color="red" weight="7560" joinstyle="miter" endcap="flat"/>
                  <w10:wrap type="none"/>
                </v:oval>
                <v:oval id="shape_0" stroked="t" o:allowincell="f" style="position:absolute;left:6113;top:1315;width:54;height:55;mso-wrap-style:none;v-text-anchor:middle;mso-position-horizontal-relative:char">
                  <v:fill o:detectmouseclick="t" on="false"/>
                  <v:stroke color="red" weight="7560" joinstyle="miter" endcap="flat"/>
                  <w10:wrap type="none"/>
                </v:oval>
                <v:oval id="shape_0" stroked="t" o:allowincell="f" style="position:absolute;left:6329;top:1003;width:55;height:55;mso-wrap-style:none;v-text-anchor:middle;mso-position-horizontal-relative:char">
                  <v:fill o:detectmouseclick="t" on="false"/>
                  <v:stroke color="red" weight="7560" joinstyle="miter" endcap="flat"/>
                  <w10:wrap type="none"/>
                </v:oval>
                <v:oval id="shape_0" stroked="t" o:allowincell="f" style="position:absolute;left:4731;top:1832;width:54;height:54;mso-wrap-style:none;v-text-anchor:middle;mso-position-horizontal-relative:char">
                  <v:fill o:detectmouseclick="t" on="false"/>
                  <v:stroke color="#ff9900" weight="7560" joinstyle="miter" endcap="flat"/>
                  <w10:wrap type="none"/>
                </v:oval>
                <v:oval id="shape_0" stroked="t" o:allowincell="f" style="position:absolute;left:6043;top:1315;width:54;height:55;mso-wrap-style:none;v-text-anchor:middle;mso-position-horizontal-relative:char">
                  <v:fill o:detectmouseclick="t" on="false"/>
                  <v:stroke color="#ff9900" weight="7560" joinstyle="miter" endcap="flat"/>
                  <w10:wrap type="none"/>
                </v:oval>
                <v:oval id="shape_0" stroked="t" o:allowincell="f" style="position:absolute;left:6236;top:1003;width:54;height:55;mso-wrap-style:none;v-text-anchor:middle;mso-position-horizontal-relative:char">
                  <v:fill o:detectmouseclick="t" on="false"/>
                  <v:stroke color="#ff9900" weight="7560" joinstyle="miter" endcap="flat"/>
                  <w10:wrap type="none"/>
                </v:oval>
                <v:oval id="shape_0" stroked="t" o:allowincell="f" style="position:absolute;left:6277;top:779;width:54;height:54;mso-wrap-style:none;v-text-anchor:middle;mso-position-horizontal-relative:char">
                  <v:fill o:detectmouseclick="t" on="false"/>
                  <v:stroke color="#ff9900" weight="7560" joinstyle="miter" endcap="flat"/>
                  <w10:wrap type="none"/>
                </v:oval>
                <v:line id="shape_0" from="833,1003" to="6439,4428" stroked="t" o:allowincell="f" style="position:absolute;flip:y;mso-position-horizontal-relative:char">
                  <v:stroke color="navy" weight="7560" joinstyle="miter" endcap="flat"/>
                  <v:fill o:detectmouseclick="t" on="false"/>
                  <w10:wrap type="none"/>
                </v:line>
                <v:line id="shape_0" from="833,983" to="6948,3952" stroked="t" o:allowincell="f" style="position:absolute;flip:y;mso-position-horizontal-relative:char">
                  <v:stroke color="green" weight="7560" joinstyle="miter" endcap="flat"/>
                  <v:fill o:detectmouseclick="t" on="false"/>
                  <w10:wrap type="none"/>
                </v:line>
                <v:line id="shape_0" from="833,1102" to="6357,5064" stroked="t" o:allowincell="f" style="position:absolute;flip:y;mso-position-horizontal-relative:char">
                  <v:stroke color="red" weight="7560" joinstyle="miter" endcap="flat"/>
                  <v:fill o:detectmouseclick="t" on="false"/>
                  <w10:wrap type="none"/>
                </v:line>
                <v:line id="shape_0" from="833,997" to="6305,4165" stroked="t" o:allowincell="f" style="position:absolute;flip:y;mso-position-horizontal-relative:char">
                  <v:stroke color="#ff9900" weight="7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4;top:5063;width:29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-3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;top:4250;width:29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-2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;top:3436;width:29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-1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;top:2624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;top:1810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1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;top:997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2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;top:183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3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;top:2834;width:31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9;top:2834;width:31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0;top:2834;width:31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4;top:2834;width:31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5;top:2834;width:31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9;top:2834;width:31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9;top:2834;width:31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5311;width:47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u (m/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;top:2374;width:392;height:351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 xml:space="preserve">ln (z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29;top:338;width:812;height:83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oval id="shape_0" stroked="t" o:allowincell="f" style="position:absolute;left:1078;top:420;width:55;height:54;mso-wrap-style:none;v-text-anchor:middle;mso-position-horizontal-relative:char">
                  <v:fill o:detectmouseclick="t" on="false"/>
                  <v:stroke color="navy" weight="7560" joinstyle="miter" endcap="flat"/>
                  <w10:wrap type="none"/>
                </v:oval>
                <v:shape id="shape_0" stroked="f" o:allowincell="f" style="position:absolute;left:1182;top:368;width:45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Q=30l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078;top:630;width:55;height:54;mso-wrap-style:none;v-text-anchor:middle;mso-position-horizontal-relative:char">
                  <v:fill o:detectmouseclick="t" on="false"/>
                  <v:stroke color="green" weight="7560" joinstyle="miter" endcap="flat"/>
                  <w10:wrap type="none"/>
                </v:oval>
                <v:shape id="shape_0" stroked="f" o:allowincell="f" style="position:absolute;left:1182;top:578;width:45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Q=40l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078;top:837;width:55;height:55;mso-wrap-style:none;v-text-anchor:middle;mso-position-horizontal-relative:char">
                  <v:fill o:detectmouseclick="t" on="false"/>
                  <v:stroke color="red" weight="7560" joinstyle="miter" endcap="flat"/>
                  <w10:wrap type="none"/>
                </v:oval>
                <v:shape id="shape_0" stroked="f" o:allowincell="f" style="position:absolute;left:1182;top:785;width:45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Q=50l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078;top:1047;width:55;height:55;mso-wrap-style:none;v-text-anchor:middle;mso-position-horizontal-relative:char">
                  <v:fill o:detectmouseclick="t" on="false"/>
                  <v:stroke color="#ff9900" weight="7560" joinstyle="miter" endcap="flat"/>
                  <w10:wrap type="none"/>
                </v:oval>
                <v:shape id="shape_0" stroked="f" o:allowincell="f" style="position:absolute;left:1182;top:995;width:45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Q=60l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40" w:hanging="1440"/>
        <w:rPr>
          <w:i/>
          <w:i/>
          <w:lang w:val="en-US"/>
        </w:rPr>
      </w:pPr>
      <w:r>
        <w:rPr>
          <w:b/>
          <w:lang w:val="en-US"/>
        </w:rPr>
        <w:t>Figure A.1</w:t>
      </w:r>
      <w:r>
        <w:rPr>
          <w:lang w:val="en-US"/>
        </w:rPr>
        <w:tab/>
      </w:r>
      <w:r>
        <w:rPr>
          <w:i/>
          <w:lang w:val="en-US"/>
        </w:rPr>
        <w:t>Determination of z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with a level of the bed (z =0.00m) at 1.17*10</w:t>
      </w:r>
      <w:r>
        <w:rPr>
          <w:i/>
          <w:vertAlign w:val="superscript"/>
          <w:lang w:val="en-US"/>
        </w:rPr>
        <w:t>-2</w:t>
      </w:r>
      <w:r>
        <w:rPr>
          <w:i/>
          <w:lang w:val="en-US"/>
        </w:rPr>
        <w:t xml:space="preserve">m above the bottom plates for L= 1.50m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5280660" cy="3606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0840" cy="3606120"/>
                          <a:chOff x="0" y="0"/>
                          <a:chExt cx="5280840" cy="3606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80840" cy="360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9480" y="167040"/>
                            <a:ext cx="4590360" cy="30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67040"/>
                            <a:ext cx="4590360" cy="30999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67040"/>
                            <a:ext cx="720" cy="309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32670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32151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31636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31114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30592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30099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29577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29059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28544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28022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27500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26989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26467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25945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25430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24930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24408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23896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23374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22852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22338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21819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21297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20782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20264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9760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9242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8727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8205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7683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7172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6650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6128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5613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5094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4590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4079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3557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3035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2520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2002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1480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0965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0447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9925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9410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8910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8388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7873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7354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6832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6318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5796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5277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4762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4240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3740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3225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2703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2185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670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326700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275004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223380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71720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20024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68328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6704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1717200"/>
                            <a:ext cx="4590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9480" y="17172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4120" y="17172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0560" y="17172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4840" y="17172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9480" y="17172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0" y="17172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9840" y="1717200"/>
                            <a:ext cx="72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840" y="1161360"/>
                            <a:ext cx="3564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833760"/>
                            <a:ext cx="3492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635040"/>
                            <a:ext cx="35640" cy="3564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4640" y="1161360"/>
                            <a:ext cx="3492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833760"/>
                            <a:ext cx="3492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635040"/>
                            <a:ext cx="34920" cy="3564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400" y="1161360"/>
                            <a:ext cx="3492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6680" y="833760"/>
                            <a:ext cx="3564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6320" y="635040"/>
                            <a:ext cx="35640" cy="3564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492840"/>
                            <a:ext cx="3564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1161360"/>
                            <a:ext cx="3564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833760"/>
                            <a:ext cx="3564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880" y="635040"/>
                            <a:ext cx="35640" cy="3564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492840"/>
                            <a:ext cx="3564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9480" y="648360"/>
                            <a:ext cx="3616200" cy="19328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9480" y="663120"/>
                            <a:ext cx="3531240" cy="19890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9480" y="556920"/>
                            <a:ext cx="4089240" cy="1835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9480" y="522720"/>
                            <a:ext cx="3616200" cy="2374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3215160"/>
                            <a:ext cx="186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-3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2698920"/>
                            <a:ext cx="186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-2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2181960"/>
                            <a:ext cx="186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-1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166428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114732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1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63108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2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11448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3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797840"/>
                            <a:ext cx="201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3680" y="1797840"/>
                            <a:ext cx="201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0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120" y="1797840"/>
                            <a:ext cx="201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1797840"/>
                            <a:ext cx="201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9040" y="1797840"/>
                            <a:ext cx="201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5480" y="1797840"/>
                            <a:ext cx="201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400" y="1797840"/>
                            <a:ext cx="201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6960" y="3372480"/>
                            <a:ext cx="303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u (m/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2800" y="1507680"/>
                            <a:ext cx="2494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 xml:space="preserve">ln (z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520" y="205920"/>
                            <a:ext cx="51552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57040"/>
                            <a:ext cx="35640" cy="3564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224280"/>
                            <a:ext cx="288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Q=30l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200" y="390600"/>
                            <a:ext cx="35640" cy="3564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357480"/>
                            <a:ext cx="288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Q=40l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200" y="522720"/>
                            <a:ext cx="3564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488880"/>
                            <a:ext cx="288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Q=50l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200" y="655920"/>
                            <a:ext cx="3564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622440"/>
                            <a:ext cx="288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Q=60l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8pt;height:283.95pt" coordorigin="0,0" coordsize="8316,5679">
                <v:rect id="shape_0" stroked="f" o:allowincell="f" style="position:absolute;left:0;top:0;width:8315;height:5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18;top:263;width:7228;height:48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818;top:263;width:7228;height:4881;mso-wrap-style:none;v-text-anchor:middle;mso-position-horizontal-relative:char">
                  <v:fill o:detectmouseclick="t" on="false"/>
                  <v:stroke color="#333333" weight="7560" joinstyle="miter" endcap="flat"/>
                  <w10:wrap type="none"/>
                </v:rect>
                <v:line id="shape_0" from="818,263" to="818,51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5145" to="849,51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5063" to="849,50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4982" to="849,498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4900" to="849,49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4818" to="849,481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4740" to="849,47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4658" to="849,465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4576" to="849,45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4495" to="849,44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4413" to="849,44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4331" to="849,43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4250" to="849,42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4168" to="849,416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4086" to="849,40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4005" to="849,40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3926" to="849,39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3844" to="849,38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3763" to="849,37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3681" to="849,368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3599" to="849,35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3518" to="849,351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3436" to="849,34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3354" to="849,3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3273" to="849,327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3191" to="849,31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3112" to="849,31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3030" to="849,30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2949" to="849,29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2867" to="849,28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2785" to="849,27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2704" to="849,27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2622" to="849,26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2540" to="849,25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2459" to="849,245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2377" to="849,23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2298" to="849,22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2217" to="849,22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2135" to="849,21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2053" to="849,20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1972" to="849,19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1890" to="849,18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1808" to="849,180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1727" to="849,17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1645" to="849,1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1563" to="849,15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1482" to="849,148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1403" to="849,14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1321" to="849,13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1240" to="849,12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1158" to="849,115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1076" to="849,10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995" to="849,9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913" to="849,9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831" to="849,8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750" to="849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668" to="849,66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589" to="849,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508" to="849,50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426" to="849,4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344" to="849,3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263" to="849,2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4,5145" to="817,51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4,4331" to="817,43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4,3518" to="817,351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4,2704" to="817,27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4,1890" to="817,18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4,1076" to="817,10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4,263" to="817,2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2704" to="8046,27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8,2704" to="818,274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22,2704" to="2022,274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29,2704" to="3229,274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33,2704" to="4433,274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37,2704" to="5637,274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43,2704" to="6843,274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47,2704" to="8047,274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oval id="shape_0" stroked="t" o:allowincell="f" style="position:absolute;left:4929;top:1829;width:55;height:54;mso-wrap-style:none;v-text-anchor:middle;mso-position-horizontal-relative:char">
                  <v:fill o:detectmouseclick="t" on="false"/>
                  <v:stroke color="navy" weight="7560" joinstyle="miter" endcap="flat"/>
                  <w10:wrap type="none"/>
                </v:oval>
                <v:oval id="shape_0" stroked="t" o:allowincell="f" style="position:absolute;left:5850;top:1313;width:54;height:54;mso-wrap-style:none;v-text-anchor:middle;mso-position-horizontal-relative:char">
                  <v:fill o:detectmouseclick="t" on="false"/>
                  <v:stroke color="navy" weight="7560" joinstyle="miter" endcap="flat"/>
                  <w10:wrap type="none"/>
                </v:oval>
                <v:oval id="shape_0" stroked="t" o:allowincell="f" style="position:absolute;left:6484;top:1000;width:55;height:55;mso-wrap-style:none;v-text-anchor:middle;mso-position-horizontal-relative:char">
                  <v:fill o:detectmouseclick="t" on="false"/>
                  <v:stroke color="navy" weight="7560" joinstyle="miter" endcap="flat"/>
                  <w10:wrap type="none"/>
                </v:oval>
                <v:oval id="shape_0" stroked="t" o:allowincell="f" style="position:absolute;left:4889;top:1829;width:54;height:54;mso-wrap-style:none;v-text-anchor:middle;mso-position-horizontal-relative:char">
                  <v:fill o:detectmouseclick="t" on="false"/>
                  <v:stroke color="green" weight="7560" joinstyle="miter" endcap="flat"/>
                  <w10:wrap type="none"/>
                </v:oval>
                <v:oval id="shape_0" stroked="t" o:allowincell="f" style="position:absolute;left:5859;top:1313;width:54;height:54;mso-wrap-style:none;v-text-anchor:middle;mso-position-horizontal-relative:char">
                  <v:fill o:detectmouseclick="t" on="false"/>
                  <v:stroke color="green" weight="7560" joinstyle="miter" endcap="flat"/>
                  <w10:wrap type="none"/>
                </v:oval>
                <v:oval id="shape_0" stroked="t" o:allowincell="f" style="position:absolute;left:6350;top:1000;width:54;height:55;mso-wrap-style:none;v-text-anchor:middle;mso-position-horizontal-relative:char">
                  <v:fill o:detectmouseclick="t" on="false"/>
                  <v:stroke color="green" weight="7560" joinstyle="miter" endcap="flat"/>
                  <w10:wrap type="none"/>
                </v:oval>
                <v:oval id="shape_0" stroked="t" o:allowincell="f" style="position:absolute;left:5026;top:1829;width:54;height:54;mso-wrap-style:none;v-text-anchor:middle;mso-position-horizontal-relative:char">
                  <v:fill o:detectmouseclick="t" on="false"/>
                  <v:stroke color="red" weight="7560" joinstyle="miter" endcap="flat"/>
                  <w10:wrap type="none"/>
                </v:oval>
                <v:oval id="shape_0" stroked="t" o:allowincell="f" style="position:absolute;left:6215;top:1313;width:55;height:54;mso-wrap-style:none;v-text-anchor:middle;mso-position-horizontal-relative:char">
                  <v:fill o:detectmouseclick="t" on="false"/>
                  <v:stroke color="red" weight="7560" joinstyle="miter" endcap="flat"/>
                  <w10:wrap type="none"/>
                </v:oval>
                <v:oval id="shape_0" stroked="t" o:allowincell="f" style="position:absolute;left:7065;top:1000;width:55;height:55;mso-wrap-style:none;v-text-anchor:middle;mso-position-horizontal-relative:char">
                  <v:fill o:detectmouseclick="t" on="false"/>
                  <v:stroke color="red" weight="7560" joinstyle="miter" endcap="flat"/>
                  <w10:wrap type="none"/>
                </v:oval>
                <v:oval id="shape_0" stroked="t" o:allowincell="f" style="position:absolute;left:7229;top:776;width:55;height:54;mso-wrap-style:none;v-text-anchor:middle;mso-position-horizontal-relative:char">
                  <v:fill o:detectmouseclick="t" on="false"/>
                  <v:stroke color="red" weight="7560" joinstyle="miter" endcap="flat"/>
                  <w10:wrap type="none"/>
                </v:oval>
                <v:oval id="shape_0" stroked="t" o:allowincell="f" style="position:absolute;left:4938;top:1829;width:55;height:54;mso-wrap-style:none;v-text-anchor:middle;mso-position-horizontal-relative:char">
                  <v:fill o:detectmouseclick="t" on="false"/>
                  <v:stroke color="#ff9900" weight="7560" joinstyle="miter" endcap="flat"/>
                  <w10:wrap type="none"/>
                </v:oval>
                <v:oval id="shape_0" stroked="t" o:allowincell="f" style="position:absolute;left:5610;top:1313;width:55;height:54;mso-wrap-style:none;v-text-anchor:middle;mso-position-horizontal-relative:char">
                  <v:fill o:detectmouseclick="t" on="false"/>
                  <v:stroke color="#ff9900" weight="7560" joinstyle="miter" endcap="flat"/>
                  <w10:wrap type="none"/>
                </v:oval>
                <v:oval id="shape_0" stroked="t" o:allowincell="f" style="position:absolute;left:6241;top:1000;width:55;height:55;mso-wrap-style:none;v-text-anchor:middle;mso-position-horizontal-relative:char">
                  <v:fill o:detectmouseclick="t" on="false"/>
                  <v:stroke color="#ff9900" weight="7560" joinstyle="miter" endcap="flat"/>
                  <w10:wrap type="none"/>
                </v:oval>
                <v:oval id="shape_0" stroked="t" o:allowincell="f" style="position:absolute;left:6484;top:776;width:55;height:54;mso-wrap-style:none;v-text-anchor:middle;mso-position-horizontal-relative:char">
                  <v:fill o:detectmouseclick="t" on="false"/>
                  <v:stroke color="#ff9900" weight="7560" joinstyle="miter" endcap="flat"/>
                  <w10:wrap type="none"/>
                </v:oval>
                <v:line id="shape_0" from="818,1021" to="6512,4064" stroked="t" o:allowincell="f" style="position:absolute;flip:y;mso-position-horizontal-relative:char">
                  <v:stroke color="navy" weight="7560" joinstyle="miter" endcap="flat"/>
                  <v:fill o:detectmouseclick="t" on="false"/>
                  <w10:wrap type="none"/>
                </v:line>
                <v:line id="shape_0" from="818,1044" to="6378,4175" stroked="t" o:allowincell="f" style="position:absolute;flip:y;mso-position-horizontal-relative:char">
                  <v:stroke color="green" weight="7560" joinstyle="miter" endcap="flat"/>
                  <v:fill o:detectmouseclick="t" on="false"/>
                  <w10:wrap type="none"/>
                </v:line>
                <v:line id="shape_0" from="818,877" to="7257,3767" stroked="t" o:allowincell="f" style="position:absolute;flip:y;mso-position-horizontal-relative:char">
                  <v:stroke color="red" weight="7560" joinstyle="miter" endcap="flat"/>
                  <v:fill o:detectmouseclick="t" on="false"/>
                  <w10:wrap type="none"/>
                </v:line>
                <v:line id="shape_0" from="818,823" to="6512,4562" stroked="t" o:allowincell="f" style="position:absolute;flip:y;mso-position-horizontal-relative:char">
                  <v:stroke color="#ff9900" weight="7560" joinstyle="miter" endcap="flat"/>
                  <v:fill o:detectmouseclick="t" on="false"/>
                  <w10:wrap type="none"/>
                </v:line>
                <v:shape id="shape_0" stroked="f" o:allowincell="f" style="position:absolute;left:420;top:5063;width:29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-3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4250;width:29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-2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3436;width:29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-1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;top:2621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;top:1807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1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;top:994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2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;top:180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3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;top:2831;width:31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4;top:2831;width:31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1;top:2831;width:31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2831;width:31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9;top:2831;width:31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6;top:2831;width:31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9;top:2831;width:31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2;top:5311;width:47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u (m/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;top:2374;width:392;height:351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 xml:space="preserve">ln (z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97;top:324;width:811;height:83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oval id="shape_0" stroked="t" o:allowincell="f" style="position:absolute;left:1046;top:405;width:55;height:55;mso-wrap-style:none;v-text-anchor:middle;mso-position-horizontal-relative:char">
                  <v:fill o:detectmouseclick="t" on="false"/>
                  <v:stroke color="navy" weight="7560" joinstyle="miter" endcap="flat"/>
                  <w10:wrap type="none"/>
                </v:oval>
                <v:shape id="shape_0" stroked="f" o:allowincell="f" style="position:absolute;left:1150;top:353;width:45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Q=30l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046;top:615;width:55;height:55;mso-wrap-style:none;v-text-anchor:middle;mso-position-horizontal-relative:char">
                  <v:fill o:detectmouseclick="t" on="false"/>
                  <v:stroke color="green" weight="7560" joinstyle="miter" endcap="flat"/>
                  <w10:wrap type="none"/>
                </v:oval>
                <v:shape id="shape_0" stroked="f" o:allowincell="f" style="position:absolute;left:1150;top:563;width:45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Q=40l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046;top:823;width:55;height:54;mso-wrap-style:none;v-text-anchor:middle;mso-position-horizontal-relative:char">
                  <v:fill o:detectmouseclick="t" on="false"/>
                  <v:stroke color="red" weight="7560" joinstyle="miter" endcap="flat"/>
                  <w10:wrap type="none"/>
                </v:oval>
                <v:shape id="shape_0" stroked="f" o:allowincell="f" style="position:absolute;left:1150;top:770;width:45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Q=50l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046;top:1033;width:55;height:54;mso-wrap-style:none;v-text-anchor:middle;mso-position-horizontal-relative:char">
                  <v:fill o:detectmouseclick="t" on="false"/>
                  <v:stroke color="#ff9900" weight="7560" joinstyle="miter" endcap="flat"/>
                  <w10:wrap type="none"/>
                </v:oval>
                <v:shape id="shape_0" stroked="f" o:allowincell="f" style="position:absolute;left:1150;top:980;width:45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Q=60l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40" w:hanging="1440"/>
        <w:rPr>
          <w:i/>
          <w:i/>
          <w:lang w:val="en-US"/>
        </w:rPr>
      </w:pPr>
      <w:r>
        <w:rPr>
          <w:b/>
          <w:lang w:val="en-US"/>
        </w:rPr>
        <w:t>Figure A.2</w:t>
      </w:r>
      <w:r>
        <w:rPr>
          <w:lang w:val="en-US"/>
        </w:rPr>
        <w:tab/>
      </w:r>
      <w:r>
        <w:rPr>
          <w:i/>
          <w:lang w:val="en-US"/>
        </w:rPr>
        <w:t>Determination of z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with a level of the bed (z =0.00m) at 1.17*10</w:t>
      </w:r>
      <w:r>
        <w:rPr>
          <w:i/>
          <w:vertAlign w:val="superscript"/>
          <w:lang w:val="en-US"/>
        </w:rPr>
        <w:t>-2</w:t>
      </w:r>
      <w:r>
        <w:rPr>
          <w:i/>
          <w:lang w:val="en-US"/>
        </w:rPr>
        <w:t>m above the bottom plates for L= 2.00m</w:t>
      </w:r>
    </w:p>
    <w:p>
      <w:pPr>
        <w:pStyle w:val="Normal"/>
        <w:ind w:left="1440" w:hanging="144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</w:t>
      </w:r>
      <w:r>
        <w:rPr>
          <w:i/>
          <w:lang w:val="en-US"/>
        </w:rPr>
        <w:t xml:space="preserve">figure A.1 </w:t>
      </w:r>
      <w:r>
        <w:rPr>
          <w:lang w:val="en-US"/>
        </w:rPr>
        <w:t>and</w:t>
      </w:r>
      <w:r>
        <w:rPr>
          <w:i/>
          <w:lang w:val="en-US"/>
        </w:rPr>
        <w:t xml:space="preserve"> figure A.2</w:t>
      </w:r>
      <w:r>
        <w:rPr>
          <w:lang w:val="en-US"/>
        </w:rPr>
        <w:t xml:space="preserve"> the values of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are determined as shown in the table below. With the level of the bed set at </w:t>
      </w:r>
      <w:r>
        <w:rPr>
          <w:lang w:val="en-GB"/>
        </w:rPr>
        <w:t>1.17x10</w:t>
      </w:r>
      <w:r>
        <w:rPr>
          <w:vertAlign w:val="superscript"/>
          <w:lang w:val="en-GB"/>
        </w:rPr>
        <w:t>-2</w:t>
      </w:r>
      <w:r>
        <w:rPr>
          <w:lang w:val="en-US"/>
        </w:rPr>
        <w:t xml:space="preserve">m above the bottom plates the average value of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in the experiments, conducted by Dessens, is found to be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</w:t>
      </w:r>
      <w:r>
        <w:rPr>
          <w:lang w:val="en-US"/>
        </w:rPr>
        <w:t>= 1.56x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m above </w:t>
      </w:r>
      <w:r>
        <w:rPr>
          <w:i/>
          <w:lang w:val="en-US"/>
        </w:rPr>
        <w:t>z</w:t>
      </w:r>
      <w:r>
        <w:rPr>
          <w:lang w:val="en-US"/>
        </w:rPr>
        <w:t xml:space="preserve"> = 0.00m.</w:t>
      </w:r>
    </w:p>
    <w:p>
      <w:pPr>
        <w:pStyle w:val="Normal"/>
        <w:ind w:left="1440" w:hanging="144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144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1440"/>
        <w:rPr>
          <w:i/>
          <w:i/>
          <w:lang w:val="en-US"/>
        </w:rPr>
      </w:pPr>
      <w:r>
        <w:rPr>
          <w:b/>
          <w:lang w:val="en-US"/>
        </w:rPr>
        <w:t>Table A.1</w:t>
      </w:r>
      <w:r>
        <w:rPr>
          <w:lang w:val="en-US"/>
        </w:rPr>
        <w:tab/>
      </w:r>
      <w:r>
        <w:rPr>
          <w:i/>
          <w:lang w:val="en-US"/>
        </w:rPr>
        <w:t>Values of z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with a level of the bed at 1.17x10</w:t>
      </w:r>
      <w:r>
        <w:rPr>
          <w:i/>
          <w:vertAlign w:val="superscript"/>
          <w:lang w:val="en-US"/>
        </w:rPr>
        <w:t>-2</w:t>
      </w:r>
      <w:r>
        <w:rPr>
          <w:i/>
          <w:lang w:val="en-US"/>
        </w:rPr>
        <w:t>m above the wooden plates for L = 1.50m and L = 2.00m (Dessens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6013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332"/>
        <w:gridCol w:w="866"/>
        <w:gridCol w:w="960"/>
        <w:gridCol w:w="935"/>
      </w:tblGrid>
      <w:tr>
        <w:trPr>
          <w:trHeight w:val="229" w:hRule="atLeast"/>
        </w:trPr>
        <w:tc>
          <w:tcPr>
            <w:tcW w:w="9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s-ES_tradnl"/>
              </w:rPr>
              <w:t>L (m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s-ES_tradnl"/>
              </w:rPr>
              <w:t>Q (m3/s)</w:t>
            </w:r>
          </w:p>
        </w:tc>
        <w:tc>
          <w:tcPr>
            <w:tcW w:w="1332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s-ES_tradnl"/>
              </w:rPr>
              <w:t>delta z (m)</w:t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Z0 (m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h (m)</w:t>
            </w:r>
          </w:p>
        </w:tc>
        <w:tc>
          <w:tcPr>
            <w:tcW w:w="935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ū (m/s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1.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0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0117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00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25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24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1.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0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0117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00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32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25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1.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0117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00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37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27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1.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0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0117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00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43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28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2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0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0117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00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26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2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2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0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0117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00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32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25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2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0117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00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38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2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2.00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06</w:t>
            </w:r>
          </w:p>
        </w:tc>
        <w:tc>
          <w:tcPr>
            <w:tcW w:w="13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01174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001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44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281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average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0.001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he next figures show the flow profiles plotted on a logarithmic scale for the level of the bed at 1.30x10</w:t>
      </w:r>
      <w:r>
        <w:rPr>
          <w:vertAlign w:val="superscript"/>
          <w:lang w:val="en-US"/>
        </w:rPr>
        <w:t>-2</w:t>
      </w:r>
      <w:r>
        <w:rPr>
          <w:lang w:val="en-US"/>
        </w:rPr>
        <w:t xml:space="preserve">m above the bottom plate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5280660" cy="3606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0840" cy="3606120"/>
                          <a:chOff x="0" y="0"/>
                          <a:chExt cx="5280840" cy="3606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80840" cy="360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1280" y="168120"/>
                            <a:ext cx="4588560" cy="30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68120"/>
                            <a:ext cx="4588560" cy="30988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68120"/>
                            <a:ext cx="720" cy="309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32670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32151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31636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31114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30592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30099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29577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29059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28544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28022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27500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26989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26467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25966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25452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24930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24408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23896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23374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22852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22338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21819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21315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20797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20282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9760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9242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8727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8205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7683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7190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6668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6149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5634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5112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4590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4079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3557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3035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2542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2020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1498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0987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0465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9943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9428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8910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8388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7894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7372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6850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6336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5817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5295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4780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4262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3758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3240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2725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2203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681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326700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275004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223380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71900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20204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68508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812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1719000"/>
                            <a:ext cx="4588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80" y="169848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560" y="169848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7280" y="169848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9920" y="169848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3640" y="169848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5920" y="169848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9640" y="169848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1920" y="169848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4200" y="169848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920" y="169848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0560" y="169848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3920" y="169848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6560" y="169848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0640" y="169848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2560" y="169848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7000" y="169848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8560" y="169848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1200" y="169848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4560" y="169848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7200" y="169848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1280" y="169848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0" y="169848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7640" y="169848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0" y="169848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1480" y="169848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0" y="169848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7840" y="169848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1920" y="169848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3840" y="169848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7920" y="169848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9840" y="169848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80" y="171828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5920" y="171828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0560" y="171828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7000" y="171828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1280" y="171828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0" y="171828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9840" y="171828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1185480"/>
                            <a:ext cx="3564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280" y="848520"/>
                            <a:ext cx="3564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080" y="644400"/>
                            <a:ext cx="3564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1185480"/>
                            <a:ext cx="3564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960" y="848520"/>
                            <a:ext cx="3492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440" y="644400"/>
                            <a:ext cx="3564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1185480"/>
                            <a:ext cx="3564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720" y="848520"/>
                            <a:ext cx="3492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880" y="644400"/>
                            <a:ext cx="3564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240" y="1185480"/>
                            <a:ext cx="3492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5440" y="848520"/>
                            <a:ext cx="3492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840" y="644400"/>
                            <a:ext cx="3492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120" y="500400"/>
                            <a:ext cx="3492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80" y="642600"/>
                            <a:ext cx="3566160" cy="22377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80" y="631800"/>
                            <a:ext cx="3891240" cy="19368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709200"/>
                            <a:ext cx="3470400" cy="25578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80" y="640080"/>
                            <a:ext cx="3481200" cy="2068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3215160"/>
                            <a:ext cx="186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-3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2698920"/>
                            <a:ext cx="186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-2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2181960"/>
                            <a:ext cx="186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-1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166608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114948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1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63324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2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11628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3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1799640"/>
                            <a:ext cx="201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5480" y="1799640"/>
                            <a:ext cx="201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0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120" y="1799640"/>
                            <a:ext cx="201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6560" y="1799640"/>
                            <a:ext cx="201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1799640"/>
                            <a:ext cx="201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5480" y="1799640"/>
                            <a:ext cx="201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400" y="1799640"/>
                            <a:ext cx="201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6960" y="3372480"/>
                            <a:ext cx="303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u (m/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4960" y="1507680"/>
                            <a:ext cx="2494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 xml:space="preserve">ln (z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080" y="214560"/>
                            <a:ext cx="5472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266760"/>
                            <a:ext cx="3492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233640"/>
                            <a:ext cx="288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Q=30l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880" y="399960"/>
                            <a:ext cx="3492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367200"/>
                            <a:ext cx="288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Q=40l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880" y="531360"/>
                            <a:ext cx="34920" cy="3564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498600"/>
                            <a:ext cx="288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Q=50l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880" y="664920"/>
                            <a:ext cx="34920" cy="3564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631800"/>
                            <a:ext cx="288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Q=60l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8pt;height:283.95pt" coordorigin="0,0" coordsize="8316,5679">
                <v:rect id="shape_0" stroked="f" o:allowincell="f" style="position:absolute;left:0;top:0;width:8315;height:5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21;top:265;width:7225;height:4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821;top:265;width:7225;height:4879;mso-wrap-style:none;v-text-anchor:middle;mso-position-horizontal-relative:char">
                  <v:fill o:detectmouseclick="t" on="false"/>
                  <v:stroke color="#333333" weight="7560" joinstyle="miter" endcap="flat"/>
                  <w10:wrap type="none"/>
                </v:rect>
                <v:line id="shape_0" from="821,265" to="821,51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5145" to="852,51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5063" to="852,50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4982" to="852,498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4900" to="852,49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4818" to="852,481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4740" to="852,47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4658" to="852,465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4576" to="852,45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4495" to="852,44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4413" to="852,44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4331" to="852,43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4250" to="852,42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4168" to="852,416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4089" to="852,40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4008" to="852,400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3926" to="852,39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3844" to="852,38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3763" to="852,37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3681" to="852,368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3599" to="852,35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3518" to="852,351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3436" to="852,34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3357" to="852,33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3275" to="852,32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3194" to="852,31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3112" to="852,31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3030" to="852,30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2949" to="852,29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2867" to="852,28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2785" to="852,27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2707" to="852,27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2625" to="852,26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2543" to="852,25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2462" to="852,24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2380" to="852,23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2298" to="852,22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2217" to="852,22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2135" to="852,21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2053" to="852,20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1975" to="852,19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1893" to="852,18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1811" to="852,18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1730" to="852,17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1648" to="852,16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1566" to="852,1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1485" to="852,14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1403" to="852,14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1321" to="852,13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1243" to="852,12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1161" to="852,11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1079" to="852,10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998" to="852,9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916" to="852,9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834" to="852,8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753" to="852,7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671" to="852,6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592" to="852,5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510" to="852,5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429" to="852,4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347" to="852,3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265" to="852,2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7,5145" to="820,51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7,4331" to="820,43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7,3518" to="820,351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7,2707" to="820,27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7,1893" to="820,18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7,1079" to="820,10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7,265" to="820,2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2707" to="8046,27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2675" to="821,270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1,2675" to="1061,270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03,2675" to="1303,270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43,2675" to="1543,270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85,2675" to="1785,270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25,2675" to="2025,270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67,2675" to="2267,270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07,2675" to="2507,270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47,2675" to="2747,270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89,2675" to="2989,270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29,2675" to="3229,270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71,2675" to="3471,270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11,2675" to="3711,270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54,2675" to="3954,270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93,2675" to="4193,270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36,2675" to="4436,270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75,2675" to="4675,270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15,2675" to="4915,270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157,2675" to="5157,270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397,2675" to="5397,270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40,2675" to="5640,270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79,2675" to="5879,270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22,2675" to="6122,270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61,2675" to="6361,270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01,2675" to="6601,270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43,2675" to="6843,270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83,2675" to="7083,270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26,2675" to="7326,270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65,2675" to="7565,270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08,2675" to="7808,270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47,2675" to="8047,270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1,2706" to="821,27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25,2706" to="2025,27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29,2706" to="3229,27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36,2706" to="4436,27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40,2706" to="5640,27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43,2706" to="6843,27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47,2706" to="8047,27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oval id="shape_0" stroked="t" o:allowincell="f" style="position:absolute;left:5046;top:1867;width:55;height:54;mso-wrap-style:none;v-text-anchor:middle;mso-position-horizontal-relative:char">
                  <v:fill o:detectmouseclick="t" on="false"/>
                  <v:stroke color="navy" weight="7560" joinstyle="miter" endcap="flat"/>
                  <w10:wrap type="none"/>
                </v:oval>
                <v:oval id="shape_0" stroked="t" o:allowincell="f" style="position:absolute;left:5753;top:1336;width:55;height:54;mso-wrap-style:none;v-text-anchor:middle;mso-position-horizontal-relative:char">
                  <v:fill o:detectmouseclick="t" on="false"/>
                  <v:stroke color="navy" weight="7560" joinstyle="miter" endcap="flat"/>
                  <w10:wrap type="none"/>
                </v:oval>
                <v:oval id="shape_0" stroked="t" o:allowincell="f" style="position:absolute;left:6408;top:1015;width:55;height:54;mso-wrap-style:none;v-text-anchor:middle;mso-position-horizontal-relative:char">
                  <v:fill o:detectmouseclick="t" on="false"/>
                  <v:stroke color="navy" weight="7560" joinstyle="miter" endcap="flat"/>
                  <w10:wrap type="none"/>
                </v:oval>
                <v:oval id="shape_0" stroked="t" o:allowincell="f" style="position:absolute;left:5397;top:1867;width:55;height:54;mso-wrap-style:none;v-text-anchor:middle;mso-position-horizontal-relative:char">
                  <v:fill o:detectmouseclick="t" on="false"/>
                  <v:stroke color="green" weight="7560" joinstyle="miter" endcap="flat"/>
                  <w10:wrap type="none"/>
                </v:oval>
                <v:oval id="shape_0" stroked="t" o:allowincell="f" style="position:absolute;left:5789;top:1336;width:54;height:54;mso-wrap-style:none;v-text-anchor:middle;mso-position-horizontal-relative:char">
                  <v:fill o:detectmouseclick="t" on="false"/>
                  <v:stroke color="green" weight="7560" joinstyle="miter" endcap="flat"/>
                  <w10:wrap type="none"/>
                </v:oval>
                <v:oval id="shape_0" stroked="t" o:allowincell="f" style="position:absolute;left:6919;top:1015;width:55;height:54;mso-wrap-style:none;v-text-anchor:middle;mso-position-horizontal-relative:char">
                  <v:fill o:detectmouseclick="t" on="false"/>
                  <v:stroke color="green" weight="7560" joinstyle="miter" endcap="flat"/>
                  <w10:wrap type="none"/>
                </v:oval>
                <v:oval id="shape_0" stroked="t" o:allowincell="f" style="position:absolute;left:5242;top:1867;width:55;height:54;mso-wrap-style:none;v-text-anchor:middle;mso-position-horizontal-relative:char">
                  <v:fill o:detectmouseclick="t" on="false"/>
                  <v:stroke color="red" weight="7560" joinstyle="miter" endcap="flat"/>
                  <w10:wrap type="none"/>
                </v:oval>
                <v:oval id="shape_0" stroked="t" o:allowincell="f" style="position:absolute;left:6110;top:1336;width:54;height:54;mso-wrap-style:none;v-text-anchor:middle;mso-position-horizontal-relative:char">
                  <v:fill o:detectmouseclick="t" on="false"/>
                  <v:stroke color="red" weight="7560" joinstyle="miter" endcap="flat"/>
                  <w10:wrap type="none"/>
                </v:oval>
                <v:oval id="shape_0" stroked="t" o:allowincell="f" style="position:absolute;left:6326;top:1015;width:55;height:54;mso-wrap-style:none;v-text-anchor:middle;mso-position-horizontal-relative:char">
                  <v:fill o:detectmouseclick="t" on="false"/>
                  <v:stroke color="red" weight="7560" joinstyle="miter" endcap="flat"/>
                  <w10:wrap type="none"/>
                </v:oval>
                <v:oval id="shape_0" stroked="t" o:allowincell="f" style="position:absolute;left:4725;top:1867;width:54;height:54;mso-wrap-style:none;v-text-anchor:middle;mso-position-horizontal-relative:char">
                  <v:fill o:detectmouseclick="t" on="false"/>
                  <v:stroke color="#ff9900" weight="7560" joinstyle="miter" endcap="flat"/>
                  <w10:wrap type="none"/>
                </v:oval>
                <v:oval id="shape_0" stroked="t" o:allowincell="f" style="position:absolute;left:6040;top:1336;width:54;height:54;mso-wrap-style:none;v-text-anchor:middle;mso-position-horizontal-relative:char">
                  <v:fill o:detectmouseclick="t" on="false"/>
                  <v:stroke color="#ff9900" weight="7560" joinstyle="miter" endcap="flat"/>
                  <w10:wrap type="none"/>
                </v:oval>
                <v:oval id="shape_0" stroked="t" o:allowincell="f" style="position:absolute;left:6233;top:1015;width:54;height:54;mso-wrap-style:none;v-text-anchor:middle;mso-position-horizontal-relative:char">
                  <v:fill o:detectmouseclick="t" on="false"/>
                  <v:stroke color="#ff9900" weight="7560" joinstyle="miter" endcap="flat"/>
                  <w10:wrap type="none"/>
                </v:oval>
                <v:oval id="shape_0" stroked="t" o:allowincell="f" style="position:absolute;left:6274;top:788;width:54;height:54;mso-wrap-style:none;v-text-anchor:middle;mso-position-horizontal-relative:char">
                  <v:fill o:detectmouseclick="t" on="false"/>
                  <v:stroke color="#ff9900" weight="7560" joinstyle="miter" endcap="flat"/>
                  <w10:wrap type="none"/>
                </v:oval>
                <v:line id="shape_0" from="821,1012" to="6436,4535" stroked="t" o:allowincell="f" style="position:absolute;flip:y;mso-position-horizontal-relative:char">
                  <v:stroke color="navy" weight="7560" joinstyle="miter" endcap="flat"/>
                  <v:fill o:detectmouseclick="t" on="false"/>
                  <w10:wrap type="none"/>
                </v:line>
                <v:line id="shape_0" from="821,995" to="6948,4044" stroked="t" o:allowincell="f" style="position:absolute;flip:y;mso-position-horizontal-relative:char">
                  <v:stroke color="green" weight="7560" joinstyle="miter" endcap="flat"/>
                  <v:fill o:detectmouseclick="t" on="false"/>
                  <w10:wrap type="none"/>
                </v:line>
                <v:line id="shape_0" from="890,1117" to="6354,5144" stroked="t" o:allowincell="f" style="position:absolute;flip:y;mso-position-horizontal-relative:char">
                  <v:stroke color="red" weight="7560" joinstyle="miter" endcap="flat"/>
                  <v:fill o:detectmouseclick="t" on="false"/>
                  <w10:wrap type="none"/>
                </v:line>
                <v:line id="shape_0" from="821,1008" to="6302,4264" stroked="t" o:allowincell="f" style="position:absolute;flip:y;mso-position-horizontal-relative:char">
                  <v:stroke color="#ff9900" weight="7560" joinstyle="miter" endcap="flat"/>
                  <v:fill o:detectmouseclick="t" on="false"/>
                  <w10:wrap type="none"/>
                </v:line>
                <v:shape id="shape_0" stroked="f" o:allowincell="f" style="position:absolute;left:423;top:5063;width:29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-3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;top:4250;width:29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-2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;top:3436;width:29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-1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;top:2624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;top:1810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1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;top:997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2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;top:183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3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;top:2834;width:31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7;top:2834;width:31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1;top:2834;width:31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8;top:2834;width:31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2;top:2834;width:31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6;top:2834;width:31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9;top:2834;width:31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2;top:5311;width:47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u (m/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;top:2374;width:392;height:351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 xml:space="preserve">ln (z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23;top:338;width:861;height:83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oval id="shape_0" stroked="t" o:allowincell="f" style="position:absolute;left:1096;top:420;width:54;height:54;mso-wrap-style:none;v-text-anchor:middle;mso-position-horizontal-relative:char">
                  <v:fill o:detectmouseclick="t" on="false"/>
                  <v:stroke color="navy" weight="7560" joinstyle="miter" endcap="flat"/>
                  <w10:wrap type="none"/>
                </v:oval>
                <v:shape id="shape_0" stroked="f" o:allowincell="f" style="position:absolute;left:1200;top:368;width:45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Q=30l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096;top:630;width:54;height:54;mso-wrap-style:none;v-text-anchor:middle;mso-position-horizontal-relative:char">
                  <v:fill o:detectmouseclick="t" on="false"/>
                  <v:stroke color="green" weight="7560" joinstyle="miter" endcap="flat"/>
                  <w10:wrap type="none"/>
                </v:oval>
                <v:shape id="shape_0" stroked="f" o:allowincell="f" style="position:absolute;left:1200;top:578;width:45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Q=40l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096;top:837;width:54;height:55;mso-wrap-style:none;v-text-anchor:middle;mso-position-horizontal-relative:char">
                  <v:fill o:detectmouseclick="t" on="false"/>
                  <v:stroke color="red" weight="7560" joinstyle="miter" endcap="flat"/>
                  <w10:wrap type="none"/>
                </v:oval>
                <v:shape id="shape_0" stroked="f" o:allowincell="f" style="position:absolute;left:1200;top:785;width:45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Q=50l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096;top:1047;width:54;height:55;mso-wrap-style:none;v-text-anchor:middle;mso-position-horizontal-relative:char">
                  <v:fill o:detectmouseclick="t" on="false"/>
                  <v:stroke color="#ff9900" weight="7560" joinstyle="miter" endcap="flat"/>
                  <w10:wrap type="none"/>
                </v:oval>
                <v:shape id="shape_0" stroked="f" o:allowincell="f" style="position:absolute;left:1200;top:995;width:45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Q=60l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40" w:hanging="1440"/>
        <w:rPr/>
      </w:pPr>
      <w:r>
        <w:rPr>
          <w:b/>
          <w:lang w:val="en-US"/>
        </w:rPr>
        <w:t>Figure A.3</w:t>
      </w:r>
      <w:r>
        <w:rPr>
          <w:lang w:val="en-US"/>
        </w:rPr>
        <w:tab/>
      </w:r>
      <w:r>
        <w:rPr>
          <w:i/>
          <w:lang w:val="en-US"/>
        </w:rPr>
        <w:t>Determination of z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with the level of the bed (z =0.00m) at 1.30*10</w:t>
      </w:r>
      <w:r>
        <w:rPr>
          <w:i/>
          <w:vertAlign w:val="superscript"/>
          <w:lang w:val="en-US"/>
        </w:rPr>
        <w:t>-2</w:t>
      </w:r>
      <w:r>
        <w:rPr>
          <w:i/>
          <w:lang w:val="en-US"/>
        </w:rPr>
        <w:t>m above the bottom plates for L= 1.50m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5280660" cy="36061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0840" cy="3606120"/>
                          <a:chOff x="0" y="0"/>
                          <a:chExt cx="5280840" cy="3606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80840" cy="360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7680" y="168120"/>
                            <a:ext cx="4592160" cy="30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68120"/>
                            <a:ext cx="4592160" cy="30988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68120"/>
                            <a:ext cx="720" cy="309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32670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32151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31636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31114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30592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30099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9577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9059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8544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8022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7500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6989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6467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5966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5452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4930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4408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3896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3374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2852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2338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1819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1315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0797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0282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9760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9242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8727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8205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7683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7190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6668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6149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5634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5112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4590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4079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3557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3035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2542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2020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1498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0987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0465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9943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9428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8910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8388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7894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7372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6850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6336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5817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52956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47808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4262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37584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32400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725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203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68120"/>
                            <a:ext cx="20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326700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275004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223380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71900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20204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68508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6812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719000"/>
                            <a:ext cx="4592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680" y="171828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4120" y="171828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8400" y="171828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4840" y="171828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9480" y="171828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0" y="171828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9840" y="1718280"/>
                            <a:ext cx="72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760" y="1185480"/>
                            <a:ext cx="3492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848520"/>
                            <a:ext cx="3492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644400"/>
                            <a:ext cx="3564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4640" y="1185480"/>
                            <a:ext cx="3492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848520"/>
                            <a:ext cx="3492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200" y="644400"/>
                            <a:ext cx="3492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400" y="1185480"/>
                            <a:ext cx="3492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6680" y="848520"/>
                            <a:ext cx="3564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6320" y="644400"/>
                            <a:ext cx="3564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500400"/>
                            <a:ext cx="3564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1185480"/>
                            <a:ext cx="3564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0400" y="848520"/>
                            <a:ext cx="3564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880" y="644400"/>
                            <a:ext cx="3564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500400"/>
                            <a:ext cx="3564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680" y="655920"/>
                            <a:ext cx="3618360" cy="19875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680" y="671760"/>
                            <a:ext cx="3531240" cy="20440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680" y="567000"/>
                            <a:ext cx="4091400" cy="18810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680" y="528840"/>
                            <a:ext cx="3616200" cy="24325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960" y="3215160"/>
                            <a:ext cx="186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-3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2698920"/>
                            <a:ext cx="186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-2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2181960"/>
                            <a:ext cx="186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-1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166608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114948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1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63324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2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11628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3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40" y="1799640"/>
                            <a:ext cx="201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3680" y="1799640"/>
                            <a:ext cx="201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0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1799640"/>
                            <a:ext cx="201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1799640"/>
                            <a:ext cx="201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9040" y="1799640"/>
                            <a:ext cx="201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5480" y="1799640"/>
                            <a:ext cx="201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400" y="1799640"/>
                            <a:ext cx="201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0" y="3372480"/>
                            <a:ext cx="303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u (m/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0280" y="1507680"/>
                            <a:ext cx="2494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 xml:space="preserve">ln (z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60" y="212760"/>
                            <a:ext cx="48636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64960"/>
                            <a:ext cx="35640" cy="3564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960" y="231840"/>
                            <a:ext cx="288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Q=30l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398160"/>
                            <a:ext cx="35640" cy="3564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960" y="365040"/>
                            <a:ext cx="288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Q=40l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529560"/>
                            <a:ext cx="35640" cy="3564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960" y="496440"/>
                            <a:ext cx="288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Q=50l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663120"/>
                            <a:ext cx="35640" cy="3564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960" y="630000"/>
                            <a:ext cx="288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Q=60l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8pt;height:283.95pt" coordorigin="0,0" coordsize="8316,5679">
                <v:rect id="shape_0" stroked="f" o:allowincell="f" style="position:absolute;left:0;top:0;width:8315;height:5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15;top:265;width:7231;height:4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815;top:265;width:7231;height:4879;mso-wrap-style:none;v-text-anchor:middle;mso-position-horizontal-relative:char">
                  <v:fill o:detectmouseclick="t" on="false"/>
                  <v:stroke color="#333333" weight="7560" joinstyle="miter" endcap="flat"/>
                  <w10:wrap type="none"/>
                </v:rect>
                <v:line id="shape_0" from="815,265" to="815,51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5145" to="846,51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5063" to="846,50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4982" to="846,498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4900" to="846,49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4818" to="846,481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4740" to="846,47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4658" to="846,465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4576" to="846,45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4495" to="846,44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4413" to="846,44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4331" to="846,43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4250" to="846,42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4168" to="846,416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4089" to="846,40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4008" to="846,400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3926" to="846,39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3844" to="846,38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3763" to="846,37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3681" to="846,368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3599" to="846,35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3518" to="846,351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3436" to="846,34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3357" to="846,33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3275" to="846,32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3194" to="846,31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3112" to="846,31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3030" to="846,30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2949" to="846,29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2867" to="846,28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2785" to="846,27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2707" to="846,27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2625" to="846,26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2543" to="846,25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2462" to="846,24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2380" to="846,23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2298" to="846,22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2217" to="846,22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2135" to="846,21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2053" to="846,20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1975" to="846,19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1893" to="846,18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1811" to="846,18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1730" to="846,17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1648" to="846,16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1566" to="846,15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1485" to="846,14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1403" to="846,14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1321" to="846,13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1243" to="846,12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1161" to="846,11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1079" to="846,10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998" to="846,9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916" to="846,9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834" to="846,8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753" to="846,7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671" to="846,6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592" to="846,5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510" to="846,5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429" to="846,4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347" to="846,3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265" to="846,2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1,5145" to="814,51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1,4331" to="814,43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1,3518" to="814,351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1,2707" to="814,27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1,1893" to="814,18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1,1079" to="814,10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1,265" to="814,2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2707" to="8046,27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5,2706" to="815,27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22,2706" to="2022,27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26,2706" to="3226,27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33,2706" to="4433,27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37,2706" to="5637,27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43,2706" to="6843,27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47,2706" to="8047,274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oval id="shape_0" stroked="t" o:allowincell="f" style="position:absolute;left:4927;top:1867;width:54;height:54;mso-wrap-style:none;v-text-anchor:middle;mso-position-horizontal-relative:char">
                  <v:fill o:detectmouseclick="t" on="false"/>
                  <v:stroke color="navy" weight="7560" joinstyle="miter" endcap="flat"/>
                  <w10:wrap type="none"/>
                </v:oval>
                <v:oval id="shape_0" stroked="t" o:allowincell="f" style="position:absolute;left:5850;top:1336;width:54;height:54;mso-wrap-style:none;v-text-anchor:middle;mso-position-horizontal-relative:char">
                  <v:fill o:detectmouseclick="t" on="false"/>
                  <v:stroke color="navy" weight="7560" joinstyle="miter" endcap="flat"/>
                  <w10:wrap type="none"/>
                </v:oval>
                <v:oval id="shape_0" stroked="t" o:allowincell="f" style="position:absolute;left:6484;top:1015;width:55;height:54;mso-wrap-style:none;v-text-anchor:middle;mso-position-horizontal-relative:char">
                  <v:fill o:detectmouseclick="t" on="false"/>
                  <v:stroke color="navy" weight="7560" joinstyle="miter" endcap="flat"/>
                  <w10:wrap type="none"/>
                </v:oval>
                <v:oval id="shape_0" stroked="t" o:allowincell="f" style="position:absolute;left:4889;top:1867;width:54;height:54;mso-wrap-style:none;v-text-anchor:middle;mso-position-horizontal-relative:char">
                  <v:fill o:detectmouseclick="t" on="false"/>
                  <v:stroke color="green" weight="7560" joinstyle="miter" endcap="flat"/>
                  <w10:wrap type="none"/>
                </v:oval>
                <v:oval id="shape_0" stroked="t" o:allowincell="f" style="position:absolute;left:5859;top:1336;width:54;height:54;mso-wrap-style:none;v-text-anchor:middle;mso-position-horizontal-relative:char">
                  <v:fill o:detectmouseclick="t" on="false"/>
                  <v:stroke color="green" weight="7560" joinstyle="miter" endcap="flat"/>
                  <w10:wrap type="none"/>
                </v:oval>
                <v:oval id="shape_0" stroked="t" o:allowincell="f" style="position:absolute;left:6347;top:1015;width:54;height:54;mso-wrap-style:none;v-text-anchor:middle;mso-position-horizontal-relative:char">
                  <v:fill o:detectmouseclick="t" on="false"/>
                  <v:stroke color="green" weight="7560" joinstyle="miter" endcap="flat"/>
                  <w10:wrap type="none"/>
                </v:oval>
                <v:oval id="shape_0" stroked="t" o:allowincell="f" style="position:absolute;left:5026;top:1867;width:54;height:54;mso-wrap-style:none;v-text-anchor:middle;mso-position-horizontal-relative:char">
                  <v:fill o:detectmouseclick="t" on="false"/>
                  <v:stroke color="red" weight="7560" joinstyle="miter" endcap="flat"/>
                  <w10:wrap type="none"/>
                </v:oval>
                <v:oval id="shape_0" stroked="t" o:allowincell="f" style="position:absolute;left:6215;top:1336;width:55;height:54;mso-wrap-style:none;v-text-anchor:middle;mso-position-horizontal-relative:char">
                  <v:fill o:detectmouseclick="t" on="false"/>
                  <v:stroke color="red" weight="7560" joinstyle="miter" endcap="flat"/>
                  <w10:wrap type="none"/>
                </v:oval>
                <v:oval id="shape_0" stroked="t" o:allowincell="f" style="position:absolute;left:7065;top:1015;width:55;height:54;mso-wrap-style:none;v-text-anchor:middle;mso-position-horizontal-relative:char">
                  <v:fill o:detectmouseclick="t" on="false"/>
                  <v:stroke color="red" weight="7560" joinstyle="miter" endcap="flat"/>
                  <w10:wrap type="none"/>
                </v:oval>
                <v:oval id="shape_0" stroked="t" o:allowincell="f" style="position:absolute;left:7229;top:788;width:55;height:54;mso-wrap-style:none;v-text-anchor:middle;mso-position-horizontal-relative:char">
                  <v:fill o:detectmouseclick="t" on="false"/>
                  <v:stroke color="red" weight="7560" joinstyle="miter" endcap="flat"/>
                  <w10:wrap type="none"/>
                </v:oval>
                <v:oval id="shape_0" stroked="t" o:allowincell="f" style="position:absolute;left:4938;top:1867;width:55;height:54;mso-wrap-style:none;v-text-anchor:middle;mso-position-horizontal-relative:char">
                  <v:fill o:detectmouseclick="t" on="false"/>
                  <v:stroke color="#ff9900" weight="7560" joinstyle="miter" endcap="flat"/>
                  <w10:wrap type="none"/>
                </v:oval>
                <v:oval id="shape_0" stroked="t" o:allowincell="f" style="position:absolute;left:5607;top:1336;width:55;height:54;mso-wrap-style:none;v-text-anchor:middle;mso-position-horizontal-relative:char">
                  <v:fill o:detectmouseclick="t" on="false"/>
                  <v:stroke color="#ff9900" weight="7560" joinstyle="miter" endcap="flat"/>
                  <w10:wrap type="none"/>
                </v:oval>
                <v:oval id="shape_0" stroked="t" o:allowincell="f" style="position:absolute;left:6241;top:1015;width:55;height:54;mso-wrap-style:none;v-text-anchor:middle;mso-position-horizontal-relative:char">
                  <v:fill o:detectmouseclick="t" on="false"/>
                  <v:stroke color="#ff9900" weight="7560" joinstyle="miter" endcap="flat"/>
                  <w10:wrap type="none"/>
                </v:oval>
                <v:oval id="shape_0" stroked="t" o:allowincell="f" style="position:absolute;left:6481;top:788;width:55;height:54;mso-wrap-style:none;v-text-anchor:middle;mso-position-horizontal-relative:char">
                  <v:fill o:detectmouseclick="t" on="false"/>
                  <v:stroke color="#ff9900" weight="7560" joinstyle="miter" endcap="flat"/>
                  <w10:wrap type="none"/>
                </v:oval>
                <v:line id="shape_0" from="815,1033" to="6512,4162" stroked="t" o:allowincell="f" style="position:absolute;flip:y;mso-position-horizontal-relative:char">
                  <v:stroke color="navy" weight="7560" joinstyle="miter" endcap="flat"/>
                  <v:fill o:detectmouseclick="t" on="false"/>
                  <w10:wrap type="none"/>
                </v:line>
                <v:line id="shape_0" from="815,1058" to="6375,4276" stroked="t" o:allowincell="f" style="position:absolute;flip:y;mso-position-horizontal-relative:char">
                  <v:stroke color="green" weight="7560" joinstyle="miter" endcap="flat"/>
                  <v:fill o:detectmouseclick="t" on="false"/>
                  <w10:wrap type="none"/>
                </v:line>
                <v:line id="shape_0" from="815,893" to="7257,3854" stroked="t" o:allowincell="f" style="position:absolute;flip:y;mso-position-horizontal-relative:char">
                  <v:stroke color="red" weight="7560" joinstyle="miter" endcap="flat"/>
                  <v:fill o:detectmouseclick="t" on="false"/>
                  <w10:wrap type="none"/>
                </v:line>
                <v:line id="shape_0" from="815,833" to="6509,4663" stroked="t" o:allowincell="f" style="position:absolute;flip:y;mso-position-horizontal-relative:char">
                  <v:stroke color="#ff9900" weight="7560" joinstyle="miter" endcap="flat"/>
                  <v:fill o:detectmouseclick="t" on="false"/>
                  <w10:wrap type="none"/>
                </v:line>
                <v:shape id="shape_0" stroked="f" o:allowincell="f" style="position:absolute;left:417;top:5063;width:29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-3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;top:4250;width:29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-2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;top:3436;width:29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-1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;top:2624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;top:1810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1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;top:997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2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;top:183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3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;top:2834;width:31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4;top:2834;width:31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8;top:2834;width:31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2834;width:31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9;top:2834;width:31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6;top:2834;width:31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9;top:2834;width:31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9;top:5311;width:47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u (m/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;top:2374;width:392;height:351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 xml:space="preserve">ln (z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82;top:335;width:765;height:83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oval id="shape_0" stroked="t" o:allowincell="f" style="position:absolute;left:1008;top:417;width:55;height:55;mso-wrap-style:none;v-text-anchor:middle;mso-position-horizontal-relative:char">
                  <v:fill o:detectmouseclick="t" on="false"/>
                  <v:stroke color="navy" weight="7560" joinstyle="miter" endcap="flat"/>
                  <w10:wrap type="none"/>
                </v:oval>
                <v:shape id="shape_0" stroked="f" o:allowincell="f" style="position:absolute;left:1112;top:365;width:45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Q=30l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008;top:627;width:55;height:55;mso-wrap-style:none;v-text-anchor:middle;mso-position-horizontal-relative:char">
                  <v:fill o:detectmouseclick="t" on="false"/>
                  <v:stroke color="green" weight="7560" joinstyle="miter" endcap="flat"/>
                  <w10:wrap type="none"/>
                </v:oval>
                <v:shape id="shape_0" stroked="f" o:allowincell="f" style="position:absolute;left:1112;top:575;width:45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Q=40l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008;top:834;width:55;height:55;mso-wrap-style:none;v-text-anchor:middle;mso-position-horizontal-relative:char">
                  <v:fill o:detectmouseclick="t" on="false"/>
                  <v:stroke color="red" weight="7560" joinstyle="miter" endcap="flat"/>
                  <w10:wrap type="none"/>
                </v:oval>
                <v:shape id="shape_0" stroked="f" o:allowincell="f" style="position:absolute;left:1112;top:782;width:45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Q=50l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008;top:1044;width:55;height:55;mso-wrap-style:none;v-text-anchor:middle;mso-position-horizontal-relative:char">
                  <v:fill o:detectmouseclick="t" on="false"/>
                  <v:stroke color="#ff9900" weight="7560" joinstyle="miter" endcap="flat"/>
                  <w10:wrap type="none"/>
                </v:oval>
                <v:shape id="shape_0" stroked="f" o:allowincell="f" style="position:absolute;left:1112;top:992;width:45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Q=60l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40" w:hanging="1440"/>
        <w:rPr>
          <w:lang w:val="en-US"/>
        </w:rPr>
      </w:pPr>
      <w:r>
        <w:rPr>
          <w:b/>
          <w:lang w:val="en-US"/>
        </w:rPr>
        <w:t>Figure A.4</w:t>
      </w:r>
      <w:r>
        <w:rPr>
          <w:lang w:val="en-US"/>
        </w:rPr>
        <w:tab/>
      </w:r>
      <w:r>
        <w:rPr>
          <w:i/>
          <w:lang w:val="en-US"/>
        </w:rPr>
        <w:t>Determination of z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with the level of the bed (z =0.00m) at 1.30*10</w:t>
      </w:r>
      <w:r>
        <w:rPr>
          <w:i/>
          <w:vertAlign w:val="superscript"/>
          <w:lang w:val="en-US"/>
        </w:rPr>
        <w:t>-2</w:t>
      </w:r>
      <w:r>
        <w:rPr>
          <w:i/>
          <w:lang w:val="en-US"/>
        </w:rPr>
        <w:t>m above the bottom plates for L= 2.00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the level of the bed set at </w:t>
      </w:r>
      <w:r>
        <w:rPr>
          <w:lang w:val="en-GB"/>
        </w:rPr>
        <w:t>1.30x10</w:t>
      </w:r>
      <w:r>
        <w:rPr>
          <w:vertAlign w:val="superscript"/>
          <w:lang w:val="en-GB"/>
        </w:rPr>
        <w:t>-2</w:t>
      </w:r>
      <w:r>
        <w:rPr>
          <w:lang w:val="en-US"/>
        </w:rPr>
        <w:t xml:space="preserve">m above the bottom plates the average value of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for the experiments, conducted by Dessens, is found to be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</w:t>
      </w:r>
      <w:r>
        <w:rPr>
          <w:lang w:val="en-US"/>
        </w:rPr>
        <w:t>= 1.17x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m above </w:t>
      </w:r>
      <w:r>
        <w:rPr>
          <w:i/>
          <w:lang w:val="en-US"/>
        </w:rPr>
        <w:t>z</w:t>
      </w:r>
      <w:r>
        <w:rPr>
          <w:lang w:val="en-US"/>
        </w:rPr>
        <w:t xml:space="preserve"> = 0.00m, as shown in </w:t>
      </w:r>
      <w:r>
        <w:rPr>
          <w:i/>
          <w:lang w:val="en-US"/>
        </w:rPr>
        <w:t>table A.2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1440"/>
        <w:rPr>
          <w:lang w:val="en-US"/>
        </w:rPr>
      </w:pPr>
      <w:r>
        <w:rPr>
          <w:b/>
          <w:lang w:val="en-US"/>
        </w:rPr>
        <w:t>Table A.2</w:t>
      </w:r>
      <w:r>
        <w:rPr>
          <w:lang w:val="en-US"/>
        </w:rPr>
        <w:tab/>
      </w:r>
      <w:r>
        <w:rPr>
          <w:i/>
          <w:lang w:val="en-US"/>
        </w:rPr>
        <w:t>Values of z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with a level of the bed at 1.30x10</w:t>
      </w:r>
      <w:r>
        <w:rPr>
          <w:i/>
          <w:vertAlign w:val="superscript"/>
          <w:lang w:val="en-US"/>
        </w:rPr>
        <w:t>-2</w:t>
      </w:r>
      <w:r>
        <w:rPr>
          <w:i/>
          <w:lang w:val="en-US"/>
        </w:rPr>
        <w:t>m above the bottom plates for L = 1.50m and L = 2.00m (Dessen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798" w:type="dxa"/>
        <w:jc w:val="left"/>
        <w:tblInd w:w="1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092"/>
        <w:gridCol w:w="866"/>
        <w:gridCol w:w="960"/>
        <w:gridCol w:w="960"/>
      </w:tblGrid>
      <w:tr>
        <w:trPr>
          <w:trHeight w:val="345" w:hRule="atLeast"/>
        </w:trPr>
        <w:tc>
          <w:tcPr>
            <w:tcW w:w="9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 (m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Q (m3/s)</w:t>
            </w:r>
          </w:p>
        </w:tc>
        <w:tc>
          <w:tcPr>
            <w:tcW w:w="1092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lta z (m)</w:t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z0 (m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 (m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ū (m/s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129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4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129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3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5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129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3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7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129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4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129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4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129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3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5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129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0.00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3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7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00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6</w:t>
            </w:r>
          </w:p>
        </w:tc>
        <w:tc>
          <w:tcPr>
            <w:tcW w:w="10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1297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9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438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2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verage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e following graph, </w:t>
      </w:r>
      <w:r>
        <w:rPr>
          <w:i/>
          <w:lang w:val="en-US"/>
        </w:rPr>
        <w:t xml:space="preserve">figure A.5, </w:t>
      </w:r>
      <w:r>
        <w:rPr>
          <w:lang w:val="en-US"/>
        </w:rPr>
        <w:t xml:space="preserve">the flow profiles, taken from the experiments conducted by Huijsmans, are plotted on a logarithmic scale for a level of the bed set at </w:t>
      </w:r>
      <w:r>
        <w:rPr>
          <w:lang w:val="en-GB"/>
        </w:rPr>
        <w:t>1.17x10</w:t>
      </w:r>
      <w:r>
        <w:rPr>
          <w:vertAlign w:val="superscript"/>
          <w:lang w:val="en-GB"/>
        </w:rPr>
        <w:t>-2</w:t>
      </w:r>
      <w:r>
        <w:rPr>
          <w:lang w:val="en-US"/>
        </w:rPr>
        <w:t xml:space="preserve">m above the bottom plate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5280660" cy="36099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0840" cy="3610080"/>
                          <a:chOff x="0" y="0"/>
                          <a:chExt cx="5280840" cy="3610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80840" cy="361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01120" y="167040"/>
                            <a:ext cx="4631760" cy="3104640"/>
                          </a:xfrm>
                        </wpg:grpSpPr>
                        <wps:wsp>
                          <wps:cNvSpPr/>
                          <wps:spPr>
                            <a:xfrm>
                              <a:off x="27720" y="0"/>
                              <a:ext cx="4602960" cy="310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0"/>
                              <a:ext cx="4602960" cy="3103920"/>
                            </a:xfrm>
                            <a:prstGeom prst="rect">
                              <a:avLst/>
                            </a:prstGeom>
                            <a:noFill/>
                            <a:ln w="75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0"/>
                              <a:ext cx="720" cy="310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31039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306504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30258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9869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9484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9095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87028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8314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7925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7540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71656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67768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63916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60028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56104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52216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48328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44476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4055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36664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32776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28924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24964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2111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17224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1337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0941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0556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0167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97784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9386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90188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8630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82376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78488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74636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70748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66824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62936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59048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55196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51236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47384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43496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39644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35684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3183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27944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2409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2013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1628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1257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0872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0476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00908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9702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93168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89208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85356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81468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7758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73656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69768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65916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62028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58104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54216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50364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46476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4255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38664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3499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31104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718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329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944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555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1628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774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3888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392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656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2776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040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196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460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580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844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551960"/>
                              <a:ext cx="4602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20" y="1551240"/>
                              <a:ext cx="72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3000" y="1551240"/>
                              <a:ext cx="72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920" y="1551240"/>
                              <a:ext cx="72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3200" y="1551240"/>
                              <a:ext cx="72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0280" y="1551240"/>
                              <a:ext cx="72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5560" y="1551240"/>
                              <a:ext cx="72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0840" y="1551240"/>
                              <a:ext cx="72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6120" y="1551240"/>
                              <a:ext cx="72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1040" y="1551240"/>
                              <a:ext cx="72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440" y="1129680"/>
                              <a:ext cx="35640" cy="34920"/>
                            </a:xfrm>
                            <a:prstGeom prst="ellipse">
                              <a:avLst/>
                            </a:prstGeom>
                            <a:noFill/>
                            <a:ln w="7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2160" y="76068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7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487080"/>
                              <a:ext cx="34920" cy="34920"/>
                            </a:xfrm>
                            <a:prstGeom prst="ellipse">
                              <a:avLst/>
                            </a:prstGeom>
                            <a:noFill/>
                            <a:ln w="7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1400" y="1129680"/>
                              <a:ext cx="35640" cy="34920"/>
                            </a:xfrm>
                            <a:prstGeom prst="ellipse">
                              <a:avLst/>
                            </a:prstGeom>
                            <a:noFill/>
                            <a:ln w="75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2600" y="760680"/>
                              <a:ext cx="34920" cy="35640"/>
                            </a:xfrm>
                            <a:prstGeom prst="ellipse">
                              <a:avLst/>
                            </a:prstGeom>
                            <a:noFill/>
                            <a:ln w="75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440" y="487080"/>
                              <a:ext cx="35640" cy="34920"/>
                            </a:xfrm>
                            <a:prstGeom prst="ellipse">
                              <a:avLst/>
                            </a:prstGeom>
                            <a:noFill/>
                            <a:ln w="75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3040" y="1129680"/>
                              <a:ext cx="36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8">
                                  <a:moveTo>
                                    <a:pt x="29" y="0"/>
                                  </a:moveTo>
                                  <a:lnTo>
                                    <a:pt x="58" y="5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75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5480" y="760680"/>
                              <a:ext cx="36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29" y="0"/>
                                  </a:moveTo>
                                  <a:lnTo>
                                    <a:pt x="58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75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9720" y="487080"/>
                              <a:ext cx="36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8">
                                  <a:moveTo>
                                    <a:pt x="29" y="0"/>
                                  </a:moveTo>
                                  <a:lnTo>
                                    <a:pt x="58" y="5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75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240" y="1127880"/>
                              <a:ext cx="43200" cy="4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4320" y="112896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1148040"/>
                              <a:ext cx="1908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4320" y="114804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3400" y="1128960"/>
                              <a:ext cx="1908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5160" y="920160"/>
                              <a:ext cx="43200" cy="4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6960" y="921240"/>
                              <a:ext cx="1908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040" y="94032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36960" y="940320"/>
                              <a:ext cx="1908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6040" y="92124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1000" y="758880"/>
                              <a:ext cx="43200" cy="4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22800" y="759960"/>
                              <a:ext cx="1908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1880" y="779040"/>
                              <a:ext cx="18360" cy="190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2800" y="779040"/>
                              <a:ext cx="19080" cy="190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1880" y="75996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0840" y="644400"/>
                              <a:ext cx="42480" cy="4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82280" y="645840"/>
                              <a:ext cx="18360" cy="190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1360" y="66492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2280" y="66492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1360" y="645840"/>
                              <a:ext cx="18360" cy="190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240" y="485280"/>
                              <a:ext cx="42480" cy="4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90680" y="48636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9760" y="50544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90680" y="50544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9760" y="48636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560" y="1127880"/>
                              <a:ext cx="42480" cy="4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93000" y="112896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080" y="1148040"/>
                              <a:ext cx="1908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3000" y="114804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1128960"/>
                              <a:ext cx="1908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1128960"/>
                              <a:ext cx="72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080" y="1148040"/>
                              <a:ext cx="72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920" y="920160"/>
                              <a:ext cx="42480" cy="4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79360" y="92124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440" y="94032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9360" y="94032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8440" y="92124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8440" y="921240"/>
                              <a:ext cx="72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440" y="940320"/>
                              <a:ext cx="72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840" y="758880"/>
                              <a:ext cx="42480" cy="4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8280" y="75996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7360" y="779040"/>
                              <a:ext cx="18360" cy="190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8280" y="779040"/>
                              <a:ext cx="18360" cy="190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7360" y="75996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7360" y="759960"/>
                              <a:ext cx="72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7360" y="779040"/>
                              <a:ext cx="720" cy="190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0200" y="644400"/>
                              <a:ext cx="42480" cy="4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11280" y="645840"/>
                              <a:ext cx="18360" cy="190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360" y="66492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1280" y="66492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360" y="645840"/>
                              <a:ext cx="18360" cy="190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360" y="645840"/>
                              <a:ext cx="720" cy="190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360" y="664920"/>
                              <a:ext cx="72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6240" y="485280"/>
                              <a:ext cx="42480" cy="4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67680" y="48636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6760" y="50544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7680" y="50544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6760" y="48636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6760" y="486360"/>
                              <a:ext cx="72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6760" y="505440"/>
                              <a:ext cx="72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040" y="1129680"/>
                              <a:ext cx="3492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756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9120" y="921960"/>
                              <a:ext cx="3564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756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4280" y="760680"/>
                              <a:ext cx="3492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756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240" y="645840"/>
                              <a:ext cx="3492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756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9800" y="487080"/>
                              <a:ext cx="3564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756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760" y="1127880"/>
                              <a:ext cx="42480" cy="4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7280" y="1128960"/>
                              <a:ext cx="72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7280" y="1148040"/>
                              <a:ext cx="72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8200" y="1148040"/>
                              <a:ext cx="18360" cy="7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7280" y="1148040"/>
                              <a:ext cx="18360" cy="7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920160"/>
                              <a:ext cx="42480" cy="4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6760" y="921240"/>
                              <a:ext cx="72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760" y="940320"/>
                              <a:ext cx="72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8040" y="940320"/>
                              <a:ext cx="18360" cy="7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760" y="940320"/>
                              <a:ext cx="18360" cy="7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3120" y="758880"/>
                              <a:ext cx="42480" cy="4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3280" y="759960"/>
                              <a:ext cx="72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3280" y="779040"/>
                              <a:ext cx="720" cy="190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4200" y="779040"/>
                              <a:ext cx="18360" cy="7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3280" y="779040"/>
                              <a:ext cx="18360" cy="7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5640" y="644400"/>
                              <a:ext cx="42480" cy="4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6160" y="645840"/>
                              <a:ext cx="720" cy="190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160" y="664920"/>
                              <a:ext cx="72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7080" y="664920"/>
                              <a:ext cx="18360" cy="7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160" y="664920"/>
                              <a:ext cx="18360" cy="7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485280"/>
                              <a:ext cx="43200" cy="4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55360" y="486360"/>
                              <a:ext cx="72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5360" y="505440"/>
                              <a:ext cx="72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037400" y="672480"/>
                            <a:ext cx="1908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480" y="672480"/>
                            <a:ext cx="1836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657360"/>
                            <a:ext cx="3163680" cy="18032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644040"/>
                            <a:ext cx="3547800" cy="1550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655200"/>
                            <a:ext cx="3870360" cy="1743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618480"/>
                            <a:ext cx="4081680" cy="19036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673560"/>
                            <a:ext cx="3790440" cy="2104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655920"/>
                            <a:ext cx="3659040" cy="20638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662400"/>
                            <a:ext cx="3527280" cy="20656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760" y="3218760"/>
                            <a:ext cx="186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-4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2832120"/>
                            <a:ext cx="186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-3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2442960"/>
                            <a:ext cx="186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-2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2055960"/>
                            <a:ext cx="186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-1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166608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127872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1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89028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2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50292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3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11448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4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179964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000" y="179964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1640" y="179964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920" y="179964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3280" y="179964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179964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3840" y="179964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9120" y="179964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79964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3376440"/>
                            <a:ext cx="303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u (m/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9720" y="1540440"/>
                            <a:ext cx="233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ln (z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800" y="226080"/>
                            <a:ext cx="1567800" cy="114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292680"/>
                            <a:ext cx="3564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480" y="270360"/>
                            <a:ext cx="117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 xml:space="preserve">1: L=2.50m; Q=40L/s; hgate=0.189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3680" y="455760"/>
                            <a:ext cx="3564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0200" y="433800"/>
                            <a:ext cx="1152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2: L=2.50m; Q=40L/s; hgate=0.189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3680" y="620280"/>
                            <a:ext cx="37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8">
                                <a:moveTo>
                                  <a:pt x="30" y="0"/>
                                </a:moveTo>
                                <a:lnTo>
                                  <a:pt x="59" y="58"/>
                                </a:lnTo>
                                <a:lnTo>
                                  <a:pt x="0" y="58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75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0200" y="598320"/>
                            <a:ext cx="1152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3: L=2.50m; Q=50L/s; hgate=0.169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1520" y="781560"/>
                            <a:ext cx="43200" cy="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3680" y="783000"/>
                            <a:ext cx="1908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802080"/>
                            <a:ext cx="1836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3680" y="802080"/>
                            <a:ext cx="1908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2760" y="783000"/>
                            <a:ext cx="1836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0200" y="761400"/>
                            <a:ext cx="1152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4: L=2.50m; Q=50L/s; hgate=0.149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1520" y="946080"/>
                            <a:ext cx="43200" cy="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3680" y="947880"/>
                            <a:ext cx="19080" cy="190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966960"/>
                            <a:ext cx="1836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3680" y="966960"/>
                            <a:ext cx="1908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2760" y="947880"/>
                            <a:ext cx="18360" cy="190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2760" y="947880"/>
                            <a:ext cx="720" cy="190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966960"/>
                            <a:ext cx="72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0200" y="925920"/>
                            <a:ext cx="117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5: L=2.50m; Q =40L/s; hgate=0.149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3680" y="111132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7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0200" y="1089000"/>
                            <a:ext cx="117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6: L=2.50m; Q =40L/s; hgate=0.129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1520" y="1274400"/>
                            <a:ext cx="43200" cy="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2760" y="1275840"/>
                            <a:ext cx="72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1294920"/>
                            <a:ext cx="72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3680" y="1294920"/>
                            <a:ext cx="1908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1294920"/>
                            <a:ext cx="1836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0200" y="1254240"/>
                            <a:ext cx="117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7: L=2.50m; Q =30L/s; hgate=0.129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8pt;height:284.25pt" coordorigin="0,0" coordsize="8316,5685">
                <v:rect id="shape_0" stroked="f" o:allowincell="f" style="position:absolute;left:0;top:0;width:8315;height:56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89;top:263;width:7293;height:4888">
                  <v:rect id="shape_0" stroked="f" o:allowincell="f" style="position:absolute;left:833;top:263;width:7248;height:4887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rect id="shape_0" stroked="t" o:allowincell="f" style="position:absolute;left:833;top:263;width:7248;height:4887;mso-wrap-style:none;v-text-anchor:middle;mso-position-horizontal-relative:char">
                    <v:fill o:detectmouseclick="t" on="false"/>
                    <v:stroke color="#333333" weight="7560" joinstyle="miter" endcap="flat"/>
                    <w10:wrap type="none"/>
                  </v:rect>
                  <v:line id="shape_0" from="833,263" to="833,51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5151" to="864,515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5090" to="864,50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5028" to="864,50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967" to="864,496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906" to="864,49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845" to="864,48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783" to="864,47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722" to="864,47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661" to="864,46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600" to="864,460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541" to="864,45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480" to="864,44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419" to="864,44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358" to="864,435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296" to="864,42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235" to="864,42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174" to="864,4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113" to="864,411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051" to="864,405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990" to="864,39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929" to="864,39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868" to="864,386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806" to="864,38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745" to="864,37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684" to="864,36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623" to="864,36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561" to="864,35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500" to="864,350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439" to="864,34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378" to="864,33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316" to="864,33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258" to="864,325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197" to="864,319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135" to="864,31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074" to="864,30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013" to="864,301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952" to="864,295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890" to="864,28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829" to="864,28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768" to="864,276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707" to="864,27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645" to="864,26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584" to="864,25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523" to="864,25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462" to="864,24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400" to="864,240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339" to="864,23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278" to="864,22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217" to="864,22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155" to="864,215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094" to="864,20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036" to="864,20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975" to="864,19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913" to="864,191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852" to="864,185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791" to="864,179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730" to="864,17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668" to="864,166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607" to="864,16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546" to="864,15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485" to="864,14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423" to="864,14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362" to="864,13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301" to="864,130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240" to="864,12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178" to="864,11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117" to="864,11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056" to="864,105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995" to="864,9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933" to="864,9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872" to="864,8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814" to="864,81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753" to="864,7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691" to="864,69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630" to="864,6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569" to="864,56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508" to="864,5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46" to="864,4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85" to="864,3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24" to="864,3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63" to="864,26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89,5151" to="832,515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89,4541" to="832,45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89,3929" to="832,39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89,3319" to="832,33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89,2707" to="832,27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89,2097" to="832,209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89,1485" to="832,14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89,875" to="832,8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89,263" to="832,26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707" to="8081,27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706" to="833,274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39,2706" to="1739,274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44,2706" to="2644,274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550,2706" to="3550,274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459,2706" to="4459,274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365,2706" to="5365,274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71,2706" to="6271,274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177,2706" to="7177,274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082,2706" to="8082,274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oval id="shape_0" stroked="t" o:allowincell="f" style="position:absolute;left:4009;top:2042;width:55;height:54;mso-wrap-style:none;v-text-anchor:middle;mso-position-horizontal-relative:char">
                    <v:fill o:detectmouseclick="t" on="false"/>
                    <v:stroke color="blue" weight="7560" joinstyle="miter" endcap="flat"/>
                    <w10:wrap type="none"/>
                  </v:oval>
                  <v:oval id="shape_0" stroked="t" o:allowincell="f" style="position:absolute;left:4903;top:1461;width:55;height:55;mso-wrap-style:none;v-text-anchor:middle;mso-position-horizontal-relative:char">
                    <v:fill o:detectmouseclick="t" on="false"/>
                    <v:stroke color="blue" weight="7560" joinstyle="miter" endcap="flat"/>
                    <w10:wrap type="none"/>
                  </v:oval>
                  <v:oval id="shape_0" stroked="t" o:allowincell="f" style="position:absolute;left:5786;top:1030;width:54;height:54;mso-wrap-style:none;v-text-anchor:middle;mso-position-horizontal-relative:char">
                    <v:fill o:detectmouseclick="t" on="false"/>
                    <v:stroke color="blue" weight="7560" joinstyle="miter" endcap="flat"/>
                    <w10:wrap type="none"/>
                  </v:oval>
                  <v:oval id="shape_0" stroked="t" o:allowincell="f" style="position:absolute;left:4114;top:2042;width:55;height:54;mso-wrap-style:none;v-text-anchor:middle;mso-position-horizontal-relative:char">
                    <v:fill o:detectmouseclick="t" on="false"/>
                    <v:stroke color="green" weight="7560" joinstyle="miter" endcap="flat"/>
                    <w10:wrap type="none"/>
                  </v:oval>
                  <v:oval id="shape_0" stroked="t" o:allowincell="f" style="position:absolute;left:5061;top:1461;width:54;height:55;mso-wrap-style:none;v-text-anchor:middle;mso-position-horizontal-relative:char">
                    <v:fill o:detectmouseclick="t" on="false"/>
                    <v:stroke color="green" weight="7560" joinstyle="miter" endcap="flat"/>
                    <w10:wrap type="none"/>
                  </v:oval>
                  <v:oval id="shape_0" stroked="t" o:allowincell="f" style="position:absolute;left:6390;top:1030;width:55;height:54;mso-wrap-style:none;v-text-anchor:middle;mso-position-horizontal-relative:char">
                    <v:fill o:detectmouseclick="t" on="false"/>
                    <v:stroke color="green" weight="7560" joinstyle="miter" endcap="flat"/>
                    <w10:wrap type="none"/>
                  </v:oval>
                  <v:shape id="shape_0" coordsize="58,58" path="m29,0l58,58l0,58l29,0xe" fillcolor="yellow" stroked="t" o:allowincell="f" style="position:absolute;left:4652;top:2042;width:57;height:57;mso-wrap-style:none;v-text-anchor:middle;mso-position-horizontal-relative:char">
                    <v:fill o:detectmouseclick="t" type="solid" color2="blue"/>
                    <v:stroke color="yellow" weight="7560" joinstyle="round" endcap="flat"/>
                    <w10:wrap type="none"/>
                  </v:shape>
                  <v:shape id="shape_0" coordsize="58,59" path="m29,0l58,59l0,59l29,0xe" fillcolor="yellow" stroked="t" o:allowincell="f" style="position:absolute;left:5774;top:1461;width:57;height:58;mso-wrap-style:none;v-text-anchor:middle;mso-position-horizontal-relative:char">
                    <v:fill o:detectmouseclick="t" type="solid" color2="blue"/>
                    <v:stroke color="yellow" weight="7560" joinstyle="round" endcap="flat"/>
                    <w10:wrap type="none"/>
                  </v:shape>
                  <v:shape id="shape_0" coordsize="58,58" path="m29,0l58,58l0,58l29,0xe" fillcolor="yellow" stroked="t" o:allowincell="f" style="position:absolute;left:6899;top:1030;width:57;height:57;mso-wrap-style:none;v-text-anchor:middle;mso-position-horizontal-relative:char">
                    <v:fill o:detectmouseclick="t" type="solid" color2="blue"/>
                    <v:stroke color="yellow" weight="7560" joinstyle="round" endcap="flat"/>
                    <w10:wrap type="none"/>
                  </v:shape>
                  <v:rect id="shape_0" stroked="f" o:allowincell="f" style="position:absolute;left:5046;top:2039;width:67;height:6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048,2041" to="5076,2069" stroked="t" o:allowincell="f" style="position:absolute;flip:xy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line id="shape_0" from="5078,2071" to="5107,2099" stroked="t" o:allowincell="f" style="position:absolute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line id="shape_0" from="5048,2071" to="5076,2099" stroked="t" o:allowincell="f" style="position:absolute;flip:x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line id="shape_0" from="5078,2041" to="5107,2069" stroked="t" o:allowincell="f" style="position:absolute;flip:y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rect id="shape_0" stroked="f" o:allowincell="f" style="position:absolute;left:5569;top:1712;width:67;height:6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572,1714" to="5601,1742" stroked="t" o:allowincell="f" style="position:absolute;flip:xy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line id="shape_0" from="5602,1744" to="5630,1772" stroked="t" o:allowincell="f" style="position:absolute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line id="shape_0" from="5572,1744" to="5601,1772" stroked="t" o:allowincell="f" style="position:absolute;flip:x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line id="shape_0" from="5602,1714" to="5630,1742" stroked="t" o:allowincell="f" style="position:absolute;flip:y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rect id="shape_0" stroked="f" o:allowincell="f" style="position:absolute;left:6019;top:1458;width:67;height:6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022,1460" to="6051,1488" stroked="t" o:allowincell="f" style="position:absolute;flip:xy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line id="shape_0" from="6052,1490" to="6080,1519" stroked="t" o:allowincell="f" style="position:absolute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line id="shape_0" from="6022,1490" to="6051,1519" stroked="t" o:allowincell="f" style="position:absolute;flip:x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line id="shape_0" from="6052,1460" to="6080,1488" stroked="t" o:allowincell="f" style="position:absolute;flip:y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rect id="shape_0" stroked="f" o:allowincell="f" style="position:absolute;left:6271;top:1278;width:66;height:6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273,1280" to="6301,1309" stroked="t" o:allowincell="f" style="position:absolute;flip:xy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line id="shape_0" from="6303,1310" to="6331,1338" stroked="t" o:allowincell="f" style="position:absolute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line id="shape_0" from="6273,1310" to="6301,1338" stroked="t" o:allowincell="f" style="position:absolute;flip:x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line id="shape_0" from="6303,1280" to="6331,1309" stroked="t" o:allowincell="f" style="position:absolute;flip:y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rect id="shape_0" stroked="f" o:allowincell="f" style="position:absolute;left:7229;top:1027;width:66;height:6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7231,1029" to="7259,1057" stroked="t" o:allowincell="f" style="position:absolute;flip:xy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line id="shape_0" from="7261,1059" to="7289,1087" stroked="t" o:allowincell="f" style="position:absolute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line id="shape_0" from="7231,1059" to="7259,1087" stroked="t" o:allowincell="f" style="position:absolute;flip:x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line id="shape_0" from="7261,1029" to="7289,1057" stroked="t" o:allowincell="f" style="position:absolute;flip:y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rect id="shape_0" stroked="f" o:allowincell="f" style="position:absolute;left:4713;top:2039;width:66;height:6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715,2041" to="4743,2069" stroked="t" o:allowincell="f" style="position:absolute;flip:xy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4745,2071" to="4774,2099" stroked="t" o:allowincell="f" style="position:absolute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4715,2071" to="4743,2099" stroked="t" o:allowincell="f" style="position:absolute;flip:x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4745,2041" to="4774,2069" stroked="t" o:allowincell="f" style="position:absolute;flip:y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4745,2041" to="4745,2069" stroked="t" o:allowincell="f" style="position:absolute;flip:y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4745,2071" to="4745,2099" stroked="t" o:allowincell="f" style="position:absolute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rect id="shape_0" stroked="f" o:allowincell="f" style="position:absolute;left:5479;top:1712;width:66;height:6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481,1714" to="5509,1742" stroked="t" o:allowincell="f" style="position:absolute;flip:xy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5511,1744" to="5539,1772" stroked="t" o:allowincell="f" style="position:absolute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5481,1744" to="5509,1772" stroked="t" o:allowincell="f" style="position:absolute;flip:x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5511,1714" to="5539,1742" stroked="t" o:allowincell="f" style="position:absolute;flip:y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5511,1714" to="5511,1742" stroked="t" o:allowincell="f" style="position:absolute;flip:y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5511,1744" to="5511,1772" stroked="t" o:allowincell="f" style="position:absolute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rect id="shape_0" stroked="f" o:allowincell="f" style="position:absolute;left:5619;top:1458;width:66;height:6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621,1460" to="5649,1488" stroked="t" o:allowincell="f" style="position:absolute;flip:xy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5651,1490" to="5679,1519" stroked="t" o:allowincell="f" style="position:absolute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5621,1490" to="5649,1519" stroked="t" o:allowincell="f" style="position:absolute;flip:x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5651,1460" to="5679,1488" stroked="t" o:allowincell="f" style="position:absolute;flip:y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5651,1460" to="5651,1488" stroked="t" o:allowincell="f" style="position:absolute;flip:y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5651,1490" to="5651,1519" stroked="t" o:allowincell="f" style="position:absolute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rect id="shape_0" stroked="f" o:allowincell="f" style="position:absolute;left:6002;top:1278;width:66;height:6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004,1280" to="6032,1309" stroked="t" o:allowincell="f" style="position:absolute;flip:xy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6034,1310" to="6062,1338" stroked="t" o:allowincell="f" style="position:absolute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6004,1310" to="6032,1338" stroked="t" o:allowincell="f" style="position:absolute;flip:x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6034,1280" to="6062,1309" stroked="t" o:allowincell="f" style="position:absolute;flip:y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6034,1280" to="6034,1309" stroked="t" o:allowincell="f" style="position:absolute;flip:y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6034,1310" to="6034,1338" stroked="t" o:allowincell="f" style="position:absolute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rect id="shape_0" stroked="f" o:allowincell="f" style="position:absolute;left:6563;top:1027;width:66;height:6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565,1029" to="6593,1057" stroked="t" o:allowincell="f" style="position:absolute;flip:xy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6595,1059" to="6623,1087" stroked="t" o:allowincell="f" style="position:absolute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6565,1059" to="6593,1087" stroked="t" o:allowincell="f" style="position:absolute;flip:x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6595,1029" to="6623,1057" stroked="t" o:allowincell="f" style="position:absolute;flip:y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6595,1029" to="6595,1057" stroked="t" o:allowincell="f" style="position:absolute;flip:y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6595,1059" to="6595,1087" stroked="t" o:allowincell="f" style="position:absolute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oval id="shape_0" fillcolor="maroon" stroked="t" o:allowincell="f" style="position:absolute;left:4950;top:2042;width:54;height:54;mso-wrap-style:none;v-text-anchor:middle;mso-position-horizontal-relative:char">
                    <v:fill o:detectmouseclick="t" type="solid" color2="#7fffff"/>
                    <v:stroke color="maroon" weight="7560" joinstyle="miter" endcap="flat"/>
                    <w10:wrap type="none"/>
                  </v:oval>
                  <v:oval id="shape_0" fillcolor="maroon" stroked="t" o:allowincell="f" style="position:absolute;left:5575;top:1715;width:55;height:54;mso-wrap-style:none;v-text-anchor:middle;mso-position-horizontal-relative:char">
                    <v:fill o:detectmouseclick="t" type="solid" color2="#7fffff"/>
                    <v:stroke color="maroon" weight="7560" joinstyle="miter" endcap="flat"/>
                    <w10:wrap type="none"/>
                  </v:oval>
                  <v:oval id="shape_0" fillcolor="maroon" stroked="t" o:allowincell="f" style="position:absolute;left:5961;top:1461;width:54;height:55;mso-wrap-style:none;v-text-anchor:middle;mso-position-horizontal-relative:char">
                    <v:fill o:detectmouseclick="t" type="solid" color2="#7fffff"/>
                    <v:stroke color="maroon" weight="7560" joinstyle="miter" endcap="flat"/>
                    <w10:wrap type="none"/>
                  </v:oval>
                  <v:oval id="shape_0" fillcolor="maroon" stroked="t" o:allowincell="f" style="position:absolute;left:6350;top:1280;width:54;height:55;mso-wrap-style:none;v-text-anchor:middle;mso-position-horizontal-relative:char">
                    <v:fill o:detectmouseclick="t" type="solid" color2="#7fffff"/>
                    <v:stroke color="maroon" weight="7560" joinstyle="miter" endcap="flat"/>
                    <w10:wrap type="none"/>
                  </v:oval>
                  <v:oval id="shape_0" fillcolor="maroon" stroked="t" o:allowincell="f" style="position:absolute;left:6773;top:1030;width:55;height:54;mso-wrap-style:none;v-text-anchor:middle;mso-position-horizontal-relative:char">
                    <v:fill o:detectmouseclick="t" type="solid" color2="#7fffff"/>
                    <v:stroke color="maroon" weight="7560" joinstyle="miter" endcap="flat"/>
                    <w10:wrap type="none"/>
                  </v:oval>
                  <v:rect id="shape_0" stroked="f" o:allowincell="f" style="position:absolute;left:4611;top:2039;width:66;height:6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643,2041" to="4643,2069" stroked="t" o:allowincell="f" style="position:absolute;flip:y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line id="shape_0" from="4643,2071" to="4643,2099" stroked="t" o:allowincell="f" style="position:absolute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line id="shape_0" from="4613,2071" to="4641,2071" stroked="t" o:allowincell="f" style="position:absolute;flip:x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line id="shape_0" from="4643,2071" to="4671,2071" stroked="t" o:allowincell="f" style="position:absolute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rect id="shape_0" stroked="f" o:allowincell="f" style="position:absolute;left:5146;top:1712;width:66;height:6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178,1714" to="5178,1742" stroked="t" o:allowincell="f" style="position:absolute;flip:y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line id="shape_0" from="5178,1744" to="5178,1772" stroked="t" o:allowincell="f" style="position:absolute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line id="shape_0" from="5148,1744" to="5176,1744" stroked="t" o:allowincell="f" style="position:absolute;flip:x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line id="shape_0" from="5178,1744" to="5206,1744" stroked="t" o:allowincell="f" style="position:absolute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rect id="shape_0" stroked="f" o:allowincell="f" style="position:absolute;left:5660;top:1458;width:66;height:6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692,1460" to="5692,1488" stroked="t" o:allowincell="f" style="position:absolute;flip:y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line id="shape_0" from="5692,1490" to="5692,1519" stroked="t" o:allowincell="f" style="position:absolute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line id="shape_0" from="5662,1490" to="5690,1490" stroked="t" o:allowincell="f" style="position:absolute;flip:x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line id="shape_0" from="5692,1490" to="5720,1490" stroked="t" o:allowincell="f" style="position:absolute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rect id="shape_0" stroked="f" o:allowincell="f" style="position:absolute;left:5806;top:1278;width:66;height:6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838,1280" to="5838,1309" stroked="t" o:allowincell="f" style="position:absolute;flip:y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line id="shape_0" from="5838,1310" to="5838,1338" stroked="t" o:allowincell="f" style="position:absolute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line id="shape_0" from="5808,1310" to="5836,1310" stroked="t" o:allowincell="f" style="position:absolute;flip:x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line id="shape_0" from="5838,1310" to="5866,1310" stroked="t" o:allowincell="f" style="position:absolute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rect id="shape_0" stroked="f" o:allowincell="f" style="position:absolute;left:6355;top:1027;width:67;height:6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388,1029" to="6388,1057" stroked="t" o:allowincell="f" style="position:absolute;flip:y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line id="shape_0" from="6388,1059" to="6388,1087" stroked="t" o:allowincell="f" style="position:absolute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</v:group>
                <v:line id="shape_0" from="6358,1059" to="6387,1059" stroked="t" o:allowincell="f" style="position:absolute;flip:x;mso-position-horizontal-relative:char">
                  <v:stroke color="teal" weight="7560" joinstyle="miter" endcap="flat"/>
                  <v:fill o:detectmouseclick="t" on="false"/>
                  <w10:wrap type="none"/>
                </v:line>
                <v:line id="shape_0" from="6388,1059" to="6416,1059" stroked="t" o:allowincell="f" style="position:absolute;mso-position-horizontal-relative:char">
                  <v:stroke color="teal" weight="7560" joinstyle="miter" endcap="flat"/>
                  <v:fill o:detectmouseclick="t" on="false"/>
                  <w10:wrap type="none"/>
                </v:line>
                <v:line id="shape_0" from="833,1035" to="5814,3874" stroked="t" o:allowincell="f" style="position:absolute;flip:y;mso-position-horizontal-relative:char">
                  <v:stroke color="navy" weight="7560" joinstyle="miter" endcap="flat"/>
                  <v:fill o:detectmouseclick="t" on="false"/>
                  <w10:wrap type="none"/>
                </v:line>
                <v:line id="shape_0" from="833,1014" to="6419,3454" stroked="t" o:allowincell="f" style="position:absolute;flip:y;mso-position-horizontal-relative:char">
                  <v:stroke color="green" weight="7560" joinstyle="miter" endcap="flat"/>
                  <v:fill o:detectmouseclick="t" on="false"/>
                  <w10:wrap type="none"/>
                </v:line>
                <v:line id="shape_0" from="833,1032" to="6927,3776" stroked="t" o:allowincell="f" style="position:absolute;flip:y;mso-position-horizontal-relative:char">
                  <v:stroke color="yellow" weight="7560" joinstyle="miter" endcap="flat"/>
                  <v:fill o:detectmouseclick="t" on="false"/>
                  <w10:wrap type="none"/>
                </v:line>
                <v:line id="shape_0" from="833,974" to="7260,3971" stroked="t" o:allowincell="f" style="position:absolute;flip:y;mso-position-horizontal-relative:char">
                  <v:stroke color="aqua" weight="7560" joinstyle="miter" endcap="flat"/>
                  <v:fill o:detectmouseclick="t" on="false"/>
                  <w10:wrap type="none"/>
                </v:line>
                <v:line id="shape_0" from="833,1061" to="6801,4375" stroked="t" o:allowincell="f" style="position:absolute;flip:y;mso-position-horizontal-relative:char">
                  <v:stroke color="#993300" weight="7560" joinstyle="miter" endcap="flat"/>
                  <v:fill o:detectmouseclick="t" on="false"/>
                  <w10:wrap type="none"/>
                </v:line>
                <v:line id="shape_0" from="833,1033" to="6594,4282" stroked="t" o:allowincell="f" style="position:absolute;flip:y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833,1043" to="6387,4295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stroked="f" o:allowincell="f" style="position:absolute;left:434;top:5069;width:29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-4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;top:4460;width:29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-3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;top:3847;width:29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-2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;top:3238;width:29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-1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;top:2624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;top:2014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1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;top:1402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2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;top:792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3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;top:180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4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;top:2834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2834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2;top:2834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8;top:2834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6;top:2834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2834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8;top:2834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4;top:2834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834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5317;width:47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u (m/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2426;width:367;height:351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ln (z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38;top:356;width:2468;height:181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oval id="shape_0" stroked="t" o:allowincell="f" style="position:absolute;left:1297;top:461;width:55;height:54;mso-wrap-style:none;v-text-anchor:middle;mso-position-horizontal-relative:char">
                  <v:fill o:detectmouseclick="t" on="false"/>
                  <v:stroke color="blue" weight="7560" joinstyle="miter" endcap="flat"/>
                  <w10:wrap type="none"/>
                </v:oval>
                <v:shape id="shape_0" stroked="f" o:allowincell="f" style="position:absolute;left:1371;top:426;width:184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 xml:space="preserve">1: L=2.50m; Q=40L/s; hgate=0.189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297;top:718;width:55;height:54;mso-wrap-style:none;v-text-anchor:middle;mso-position-horizontal-relative:char">
                  <v:fill o:detectmouseclick="t" on="false"/>
                  <v:stroke color="green" weight="7560" joinstyle="miter" endcap="flat"/>
                  <w10:wrap type="none"/>
                </v:oval>
                <v:shape id="shape_0" stroked="f" o:allowincell="f" style="position:absolute;left:1386;top:683;width:18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2: L=2.50m; Q=40L/s; hgate=0.189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9,58" path="m30,0l59,58l0,58l30,0xe" fillcolor="yellow" stroked="t" o:allowincell="f" style="position:absolute;left:1297;top:977;width:58;height:57;mso-wrap-style:none;v-text-anchor:middle;mso-position-horizontal-relative:char">
                  <v:fill o:detectmouseclick="t" type="solid" color2="blue"/>
                  <v:stroke color="yellow" weight="7560" joinstyle="round" endcap="flat"/>
                  <w10:wrap type="none"/>
                </v:shape>
                <v:shape id="shape_0" stroked="f" o:allowincell="f" style="position:absolute;left:1386;top:942;width:18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3: L=2.50m; Q=50L/s; hgate=0.169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1294;top:1231;width:67;height: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97,1233" to="1326,1261" stroked="t" o:allowincell="f" style="position:absolute;flip:xy;mso-position-horizontal-relative:char">
                  <v:stroke color="aqua" weight="7560" joinstyle="miter" endcap="flat"/>
                  <v:fill o:detectmouseclick="t" on="false"/>
                  <w10:wrap type="none"/>
                </v:line>
                <v:line id="shape_0" from="1327,1263" to="1355,1291" stroked="t" o:allowincell="f" style="position:absolute;mso-position-horizontal-relative:char">
                  <v:stroke color="aqua" weight="7560" joinstyle="miter" endcap="flat"/>
                  <v:fill o:detectmouseclick="t" on="false"/>
                  <w10:wrap type="none"/>
                </v:line>
                <v:line id="shape_0" from="1297,1263" to="1326,1291" stroked="t" o:allowincell="f" style="position:absolute;flip:x;mso-position-horizontal-relative:char">
                  <v:stroke color="aqua" weight="7560" joinstyle="miter" endcap="flat"/>
                  <v:fill o:detectmouseclick="t" on="false"/>
                  <w10:wrap type="none"/>
                </v:line>
                <v:line id="shape_0" from="1327,1233" to="1355,1261" stroked="t" o:allowincell="f" style="position:absolute;flip:y;mso-position-horizontal-relative:char">
                  <v:stroke color="aqua" weight="7560" joinstyle="miter" endcap="flat"/>
                  <v:fill o:detectmouseclick="t" on="false"/>
                  <w10:wrap type="none"/>
                </v:line>
                <v:shape id="shape_0" stroked="f" o:allowincell="f" style="position:absolute;left:1386;top:1199;width:18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4: L=2.50m; Q=50L/s; hgate=0.149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1294;top:1490;width:67;height: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97,1493" to="1326,1522" stroked="t" o:allowincell="f" style="position:absolute;flip:xy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1327,1523" to="1355,1551" stroked="t" o:allowincell="f" style="position:absolute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1297,1523" to="1326,1551" stroked="t" o:allowincell="f" style="position:absolute;flip:x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1327,1493" to="1355,1522" stroked="t" o:allowincell="f" style="position:absolute;flip:y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1327,1493" to="1327,1522" stroked="t" o:allowincell="f" style="position:absolute;flip:y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1327,1523" to="1327,1551" stroked="t" o:allowincell="f" style="position:absolute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shape id="shape_0" stroked="f" o:allowincell="f" style="position:absolute;left:1386;top:1458;width:184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5: L=2.50m; Q =40L/s; hgate=0.149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maroon" stroked="t" o:allowincell="f" style="position:absolute;left:1297;top:1750;width:55;height:54;mso-wrap-style:none;v-text-anchor:middle;mso-position-horizontal-relative:char">
                  <v:fill o:detectmouseclick="t" type="solid" color2="#7fffff"/>
                  <v:stroke color="maroon" weight="7560" joinstyle="miter" endcap="flat"/>
                  <w10:wrap type="none"/>
                </v:oval>
                <v:shape id="shape_0" stroked="f" o:allowincell="f" style="position:absolute;left:1386;top:1715;width:184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6: L=2.50m; Q =40L/s; hgate=0.129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1294;top:2007;width:67;height: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27,2009" to="1327,2037" stroked="t" o:allowincell="f" style="position:absolute;flip:y;mso-position-horizontal-relative:char">
                  <v:stroke color="teal" weight="7560" joinstyle="miter" endcap="flat"/>
                  <v:fill o:detectmouseclick="t" on="false"/>
                  <w10:wrap type="none"/>
                </v:line>
                <v:line id="shape_0" from="1327,2039" to="1327,2067" stroked="t" o:allowincell="f" style="position:absolute;mso-position-horizontal-relative:char">
                  <v:stroke color="teal" weight="7560" joinstyle="miter" endcap="flat"/>
                  <v:fill o:detectmouseclick="t" on="false"/>
                  <w10:wrap type="none"/>
                </v:line>
                <v:line id="shape_0" from="1297,2039" to="1326,2039" stroked="t" o:allowincell="f" style="position:absolute;flip:x;mso-position-horizontal-relative:char">
                  <v:stroke color="teal" weight="7560" joinstyle="miter" endcap="flat"/>
                  <v:fill o:detectmouseclick="t" on="false"/>
                  <w10:wrap type="none"/>
                </v:line>
                <v:line id="shape_0" from="1327,2039" to="1355,2039" stroked="t" o:allowincell="f" style="position:absolute;mso-position-horizontal-relative:char">
                  <v:stroke color="teal" weight="7560" joinstyle="miter" endcap="flat"/>
                  <v:fill o:detectmouseclick="t" on="false"/>
                  <w10:wrap type="none"/>
                </v:line>
                <v:shape id="shape_0" stroked="f" o:allowincell="f" style="position:absolute;left:1386;top:1975;width:184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7: L=2.50m; Q =30L/s; hgate=0.129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40" w:hanging="1440"/>
        <w:rPr>
          <w:i/>
          <w:i/>
          <w:lang w:val="en-US"/>
        </w:rPr>
      </w:pPr>
      <w:r>
        <w:rPr>
          <w:b/>
          <w:lang w:val="en-US"/>
        </w:rPr>
        <w:t>Figure A.5</w:t>
      </w:r>
      <w:r>
        <w:rPr>
          <w:lang w:val="en-US"/>
        </w:rPr>
        <w:tab/>
      </w:r>
      <w:r>
        <w:rPr>
          <w:i/>
          <w:lang w:val="en-US"/>
        </w:rPr>
        <w:t>Determination of z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with a level of the bed (z =0.00m) at 1.17*10</w:t>
      </w:r>
      <w:r>
        <w:rPr>
          <w:i/>
          <w:vertAlign w:val="superscript"/>
          <w:lang w:val="en-US"/>
        </w:rPr>
        <w:t>-2</w:t>
      </w:r>
      <w:r>
        <w:rPr>
          <w:i/>
          <w:lang w:val="en-US"/>
        </w:rPr>
        <w:t xml:space="preserve">m above the bottom plates for L= 2.50m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440" w:hanging="14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40" w:hanging="1440"/>
        <w:rPr>
          <w:i/>
          <w:i/>
          <w:lang w:val="en-US"/>
        </w:rPr>
      </w:pPr>
      <w:r>
        <w:rPr>
          <w:b/>
          <w:lang w:val="en-US"/>
        </w:rPr>
        <w:t>Table A.3</w:t>
      </w:r>
      <w:r>
        <w:rPr>
          <w:lang w:val="en-US"/>
        </w:rPr>
        <w:tab/>
      </w:r>
      <w:r>
        <w:rPr>
          <w:i/>
          <w:lang w:val="en-US"/>
        </w:rPr>
        <w:t>Values of z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with a level of the bed set at 1.17x10</w:t>
      </w:r>
      <w:r>
        <w:rPr>
          <w:i/>
          <w:vertAlign w:val="superscript"/>
          <w:lang w:val="en-US"/>
        </w:rPr>
        <w:t>-2</w:t>
      </w:r>
      <w:r>
        <w:rPr>
          <w:i/>
          <w:lang w:val="en-US"/>
        </w:rPr>
        <w:t>m above the bottom plates for L = 2.50m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6605" w:type="dxa"/>
        <w:jc w:val="left"/>
        <w:tblInd w:w="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960"/>
        <w:gridCol w:w="960"/>
        <w:gridCol w:w="1100"/>
        <w:gridCol w:w="960"/>
        <w:gridCol w:w="960"/>
        <w:gridCol w:w="960"/>
      </w:tblGrid>
      <w:tr>
        <w:trPr>
          <w:trHeight w:val="285" w:hRule="atLeast"/>
        </w:trPr>
        <w:tc>
          <w:tcPr>
            <w:tcW w:w="705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ries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 (m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Q (m3/s)</w:t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lta z (m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z0 (m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 (m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ū (m/s)</w:t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11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3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44</w:t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11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3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23</w:t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11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3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8</w:t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11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3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98</w:t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0.0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11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3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66</w:t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11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75</w:t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0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3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1174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6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53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37</w:t>
            </w:r>
          </w:p>
        </w:tc>
      </w:tr>
      <w:tr>
        <w:trPr>
          <w:trHeight w:val="27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verag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With the level of the bed set at </w:t>
      </w:r>
      <w:r>
        <w:rPr>
          <w:lang w:val="en-GB"/>
        </w:rPr>
        <w:t>1.17x10</w:t>
      </w:r>
      <w:r>
        <w:rPr>
          <w:vertAlign w:val="superscript"/>
          <w:lang w:val="en-GB"/>
        </w:rPr>
        <w:t>-2</w:t>
      </w:r>
      <w:r>
        <w:rPr>
          <w:lang w:val="en-US"/>
        </w:rPr>
        <w:t xml:space="preserve">m above the bottom plates the average value of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is found to be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</w:t>
      </w:r>
      <w:r>
        <w:rPr>
          <w:lang w:val="en-US"/>
        </w:rPr>
        <w:t>= 1.72x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m above </w:t>
      </w:r>
      <w:r>
        <w:rPr>
          <w:i/>
          <w:lang w:val="en-US"/>
        </w:rPr>
        <w:t>z</w:t>
      </w:r>
      <w:r>
        <w:rPr>
          <w:lang w:val="en-US"/>
        </w:rPr>
        <w:t xml:space="preserve"> = 0.00m, </w:t>
      </w:r>
      <w:r>
        <w:rPr>
          <w:i/>
          <w:lang w:val="en-US"/>
        </w:rPr>
        <w:t>table A.3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</w:t>
      </w:r>
      <w:r>
        <w:rPr>
          <w:i/>
          <w:lang w:val="en-US"/>
        </w:rPr>
        <w:t xml:space="preserve">figure A.6 </w:t>
      </w:r>
      <w:r>
        <w:rPr>
          <w:lang w:val="en-US"/>
        </w:rPr>
        <w:t xml:space="preserve">the flow profiles by Huijsmans are plotted on a logarithmic scale for a level of the bed set at </w:t>
      </w:r>
      <w:r>
        <w:rPr>
          <w:lang w:val="en-GB"/>
        </w:rPr>
        <w:t>1.30x10</w:t>
      </w:r>
      <w:r>
        <w:rPr>
          <w:vertAlign w:val="superscript"/>
          <w:lang w:val="en-GB"/>
        </w:rPr>
        <w:t>-2</w:t>
      </w:r>
      <w:r>
        <w:rPr>
          <w:lang w:val="en-US"/>
        </w:rPr>
        <w:t xml:space="preserve">m above the bottom plate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5280660" cy="36061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0840" cy="3606120"/>
                          <a:chOff x="0" y="0"/>
                          <a:chExt cx="5280840" cy="36061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280840" cy="360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01120" y="167040"/>
                            <a:ext cx="4631760" cy="3100680"/>
                          </a:xfrm>
                        </wpg:grpSpPr>
                        <wps:wsp>
                          <wps:cNvSpPr/>
                          <wps:spPr>
                            <a:xfrm>
                              <a:off x="27720" y="0"/>
                              <a:ext cx="4602960" cy="30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0"/>
                              <a:ext cx="4602960" cy="3099960"/>
                            </a:xfrm>
                            <a:prstGeom prst="rect">
                              <a:avLst/>
                            </a:prstGeom>
                            <a:noFill/>
                            <a:ln w="75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0"/>
                              <a:ext cx="720" cy="309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309996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306144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302256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9833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94444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90556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86704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8296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7907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7522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7133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67408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6352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5963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5578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5182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47968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4408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40228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36268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32416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28708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24784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20896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17044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13156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0923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05344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0149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97604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9368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8979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8594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8205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78308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7442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70568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6668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62756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58868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55016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51128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47204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43316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39428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35576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31616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27944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2409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2013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1628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1239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08504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0458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0069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9684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9295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89028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8514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81288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7758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73656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69768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65916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62028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58104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54216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50364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46476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4255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38664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3481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30924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700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329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944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5552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1628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7740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3888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996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332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2596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3680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016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280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580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664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550160"/>
                              <a:ext cx="4602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20" y="155016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3000" y="155016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920" y="155016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3200" y="155016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0280" y="155016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5560" y="155016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0840" y="155016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6120" y="155016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1040" y="1550160"/>
                              <a:ext cx="72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440" y="1146240"/>
                              <a:ext cx="35640" cy="34920"/>
                            </a:xfrm>
                            <a:prstGeom prst="ellipse">
                              <a:avLst/>
                            </a:prstGeom>
                            <a:noFill/>
                            <a:ln w="7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2160" y="766440"/>
                              <a:ext cx="35640" cy="34920"/>
                            </a:xfrm>
                            <a:prstGeom prst="ellipse">
                              <a:avLst/>
                            </a:prstGeom>
                            <a:noFill/>
                            <a:ln w="7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490320"/>
                              <a:ext cx="34920" cy="35640"/>
                            </a:xfrm>
                            <a:prstGeom prst="ellipse">
                              <a:avLst/>
                            </a:prstGeom>
                            <a:noFill/>
                            <a:ln w="7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1400" y="1146240"/>
                              <a:ext cx="35640" cy="34920"/>
                            </a:xfrm>
                            <a:prstGeom prst="ellipse">
                              <a:avLst/>
                            </a:prstGeom>
                            <a:noFill/>
                            <a:ln w="75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2600" y="766440"/>
                              <a:ext cx="34920" cy="34920"/>
                            </a:xfrm>
                            <a:prstGeom prst="ellipse">
                              <a:avLst/>
                            </a:prstGeom>
                            <a:noFill/>
                            <a:ln w="75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440" y="490320"/>
                              <a:ext cx="35640" cy="35640"/>
                            </a:xfrm>
                            <a:prstGeom prst="ellipse">
                              <a:avLst/>
                            </a:prstGeom>
                            <a:noFill/>
                            <a:ln w="75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3040" y="1146240"/>
                              <a:ext cx="36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8">
                                  <a:moveTo>
                                    <a:pt x="29" y="0"/>
                                  </a:moveTo>
                                  <a:lnTo>
                                    <a:pt x="58" y="5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75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5480" y="766440"/>
                              <a:ext cx="36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8">
                                  <a:moveTo>
                                    <a:pt x="29" y="0"/>
                                  </a:moveTo>
                                  <a:lnTo>
                                    <a:pt x="58" y="5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75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9720" y="490320"/>
                              <a:ext cx="36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9">
                                  <a:moveTo>
                                    <a:pt x="29" y="0"/>
                                  </a:moveTo>
                                  <a:lnTo>
                                    <a:pt x="58" y="5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75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240" y="1144080"/>
                              <a:ext cx="43200" cy="4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4320" y="114552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400" y="1164600"/>
                              <a:ext cx="1908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4320" y="116460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3400" y="1145520"/>
                              <a:ext cx="1908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5160" y="929520"/>
                              <a:ext cx="43200" cy="4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6960" y="930960"/>
                              <a:ext cx="1908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040" y="95004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36960" y="950040"/>
                              <a:ext cx="1908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6040" y="93096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1000" y="764640"/>
                              <a:ext cx="43200" cy="4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22800" y="765720"/>
                              <a:ext cx="1908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1880" y="78480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2800" y="784800"/>
                              <a:ext cx="1908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1880" y="76572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0840" y="647640"/>
                              <a:ext cx="42480" cy="4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82280" y="64908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1360" y="668160"/>
                              <a:ext cx="18360" cy="190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2280" y="668160"/>
                              <a:ext cx="18360" cy="190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1360" y="64908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240" y="488880"/>
                              <a:ext cx="42480" cy="4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90680" y="490320"/>
                              <a:ext cx="18360" cy="190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9760" y="50940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90680" y="50940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9760" y="490320"/>
                              <a:ext cx="18360" cy="190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560" y="1144080"/>
                              <a:ext cx="42480" cy="4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93000" y="114552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080" y="1164600"/>
                              <a:ext cx="1908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3000" y="116460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1145520"/>
                              <a:ext cx="1908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1145520"/>
                              <a:ext cx="72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080" y="1164600"/>
                              <a:ext cx="72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920" y="929520"/>
                              <a:ext cx="42480" cy="4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79360" y="93096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440" y="95004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9360" y="95004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8440" y="93096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8440" y="930960"/>
                              <a:ext cx="72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440" y="950040"/>
                              <a:ext cx="72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840" y="764640"/>
                              <a:ext cx="42480" cy="4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8280" y="76572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7360" y="78480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8280" y="78480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7360" y="76572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7360" y="765720"/>
                              <a:ext cx="72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7360" y="784800"/>
                              <a:ext cx="72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0200" y="647640"/>
                              <a:ext cx="42480" cy="4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11280" y="64908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360" y="668160"/>
                              <a:ext cx="18360" cy="190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1280" y="668160"/>
                              <a:ext cx="18360" cy="190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360" y="64908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360" y="649080"/>
                              <a:ext cx="72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360" y="668160"/>
                              <a:ext cx="720" cy="190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6240" y="488880"/>
                              <a:ext cx="42480" cy="4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67680" y="490320"/>
                              <a:ext cx="18360" cy="190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6760" y="50940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7680" y="509400"/>
                              <a:ext cx="1836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6760" y="490320"/>
                              <a:ext cx="18360" cy="190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6760" y="490320"/>
                              <a:ext cx="720" cy="190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6760" y="509400"/>
                              <a:ext cx="72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040" y="1146240"/>
                              <a:ext cx="3492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756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9120" y="931680"/>
                              <a:ext cx="3564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756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4280" y="766440"/>
                              <a:ext cx="3492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756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240" y="649440"/>
                              <a:ext cx="3492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756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9800" y="490320"/>
                              <a:ext cx="356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756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760" y="1144080"/>
                              <a:ext cx="42480" cy="4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7280" y="1145520"/>
                              <a:ext cx="72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7280" y="1164600"/>
                              <a:ext cx="72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8200" y="1164600"/>
                              <a:ext cx="18360" cy="7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7280" y="1164600"/>
                              <a:ext cx="18360" cy="7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929520"/>
                              <a:ext cx="42480" cy="4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6760" y="930960"/>
                              <a:ext cx="72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760" y="950040"/>
                              <a:ext cx="72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8040" y="950040"/>
                              <a:ext cx="18360" cy="7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760" y="950040"/>
                              <a:ext cx="18360" cy="7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3120" y="764640"/>
                              <a:ext cx="42480" cy="4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3280" y="765720"/>
                              <a:ext cx="72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3280" y="784800"/>
                              <a:ext cx="72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4200" y="784800"/>
                              <a:ext cx="18360" cy="7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3280" y="784800"/>
                              <a:ext cx="18360" cy="7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5640" y="647640"/>
                              <a:ext cx="42480" cy="4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6160" y="649080"/>
                              <a:ext cx="72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160" y="668160"/>
                              <a:ext cx="720" cy="190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708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160" y="668160"/>
                              <a:ext cx="18360" cy="7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488880"/>
                              <a:ext cx="43200" cy="4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55360" y="490320"/>
                              <a:ext cx="720" cy="1908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5360" y="509400"/>
                              <a:ext cx="720" cy="183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037400" y="676440"/>
                            <a:ext cx="1908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480" y="676440"/>
                            <a:ext cx="1836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658440"/>
                            <a:ext cx="3163680" cy="1842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645840"/>
                            <a:ext cx="3547800" cy="15818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657360"/>
                            <a:ext cx="3870360" cy="17805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618480"/>
                            <a:ext cx="4081680" cy="19432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676440"/>
                            <a:ext cx="3790440" cy="21502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657360"/>
                            <a:ext cx="3659040" cy="21070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840" y="662400"/>
                            <a:ext cx="3527280" cy="21099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760" y="3215160"/>
                            <a:ext cx="186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-4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2828160"/>
                            <a:ext cx="186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-3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2440800"/>
                            <a:ext cx="186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-2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2052360"/>
                            <a:ext cx="186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-1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166428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127764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1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89028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2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50112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3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11448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4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179784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000" y="179784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1640" y="179784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920" y="179784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3280" y="179784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179784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3840" y="179784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9120" y="179784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797840"/>
                            <a:ext cx="1569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0.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3372480"/>
                            <a:ext cx="303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u (m/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2440" y="1592280"/>
                            <a:ext cx="2336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ln (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5120" y="1548720"/>
                            <a:ext cx="1170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230040"/>
                            <a:ext cx="1567800" cy="114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296640"/>
                            <a:ext cx="35640" cy="3492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0200" y="274320"/>
                            <a:ext cx="1146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 xml:space="preserve">1: L=2.50m; Q=40l/s; hgate=0.189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3040" y="459000"/>
                            <a:ext cx="35640" cy="35640"/>
                          </a:xfrm>
                          <a:prstGeom prst="ellipse">
                            <a:avLst/>
                          </a:prstGeom>
                          <a:noFill/>
                          <a:ln w="7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" y="437040"/>
                            <a:ext cx="1127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2: L=2.50m; Q=40l/s; hgate=0.189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3040" y="624240"/>
                            <a:ext cx="36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58">
                                <a:moveTo>
                                  <a:pt x="29" y="0"/>
                                </a:moveTo>
                                <a:lnTo>
                                  <a:pt x="58" y="58"/>
                                </a:lnTo>
                                <a:lnTo>
                                  <a:pt x="0" y="58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75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" y="601920"/>
                            <a:ext cx="1127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3: L=2.50m; Q=50l/s; hgate=0.169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240" y="785520"/>
                            <a:ext cx="42480" cy="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2320" y="786600"/>
                            <a:ext cx="1836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805680"/>
                            <a:ext cx="1836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2320" y="805680"/>
                            <a:ext cx="1836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400" y="786600"/>
                            <a:ext cx="1836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" y="765000"/>
                            <a:ext cx="1127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4: L=2.50m; Q=50l/s; hgate=0.149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240" y="950040"/>
                            <a:ext cx="42480" cy="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2320" y="951120"/>
                            <a:ext cx="1836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970200"/>
                            <a:ext cx="18360" cy="190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2320" y="970200"/>
                            <a:ext cx="18360" cy="190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400" y="951120"/>
                            <a:ext cx="1836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400" y="951120"/>
                            <a:ext cx="72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970200"/>
                            <a:ext cx="720" cy="190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" y="929520"/>
                            <a:ext cx="117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5: L=2.50m; Q =40L/s; hgate=0.149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3040" y="111492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800000"/>
                          </a:solidFill>
                          <a:ln w="75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" y="1092960"/>
                            <a:ext cx="117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6: L=2.50m; Q =40L/s; hgate=0.129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240" y="1278360"/>
                            <a:ext cx="42480" cy="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400" y="1279440"/>
                            <a:ext cx="720" cy="190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298520"/>
                            <a:ext cx="720" cy="18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2320" y="1298520"/>
                            <a:ext cx="1836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298520"/>
                            <a:ext cx="1836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" y="1257480"/>
                            <a:ext cx="117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MS Mincho;Arial Unicode MS" w:cs="Times New Roman"/>
                                  <w:color w:val="000000"/>
                                  <w:lang w:val="en-US" w:eastAsia="ja-JP" w:bidi="ar-SA"/>
                                </w:rPr>
                                <w:t>7: L=2.50m; Q =30L/s; hgate=0.129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8pt;height:283.95pt" coordorigin="0,0" coordsize="8316,5679">
                <v:rect id="shape_0" stroked="f" o:allowincell="f" style="position:absolute;left:0;top:0;width:8315;height:5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89;top:263;width:7293;height:4882">
                  <v:rect id="shape_0" stroked="f" o:allowincell="f" style="position:absolute;left:833;top:263;width:7248;height:4881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rect id="shape_0" stroked="t" o:allowincell="f" style="position:absolute;left:833;top:263;width:7248;height:4881;mso-wrap-style:none;v-text-anchor:middle;mso-position-horizontal-relative:char">
                    <v:fill o:detectmouseclick="t" on="false"/>
                    <v:stroke color="#333333" weight="7560" joinstyle="miter" endcap="flat"/>
                    <w10:wrap type="none"/>
                  </v:rect>
                  <v:line id="shape_0" from="833,263" to="833,51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5145" to="864,51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5084" to="864,50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5023" to="864,50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961" to="864,49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900" to="864,490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839" to="864,48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778" to="864,47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719" to="864,47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658" to="864,465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597" to="864,459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536" to="864,45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474" to="864,44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413" to="864,441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352" to="864,435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291" to="864,429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229" to="864,42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168" to="864,416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107" to="864,41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046" to="864,40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984" to="864,39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923" to="864,39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865" to="864,38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803" to="864,380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742" to="864,374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681" to="864,36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620" to="864,36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558" to="864,355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497" to="864,349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436" to="864,34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375" to="864,33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313" to="864,331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252" to="864,325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191" to="864,319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130" to="864,31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071" to="864,30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010" to="864,30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949" to="864,29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888" to="864,28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826" to="864,28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765" to="864,27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704" to="864,27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643" to="864,264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581" to="864,25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520" to="864,25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459" to="864,24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398" to="864,239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336" to="864,23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278" to="864,22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217" to="864,22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155" to="864,215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094" to="864,20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033" to="864,20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972" to="864,19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910" to="864,19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849" to="864,18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788" to="864,17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727" to="864,17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665" to="864,16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604" to="864,16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543" to="864,154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485" to="864,14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423" to="864,14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362" to="864,13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301" to="864,130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240" to="864,12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178" to="864,11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117" to="864,11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1056" to="864,105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995" to="864,9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933" to="864,9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872" to="864,8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811" to="864,8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750" to="864,7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688" to="864,6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630" to="864,6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569" to="864,56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508" to="864,5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446" to="864,4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85" to="864,3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324" to="864,3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63" to="864,26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89,5145" to="832,51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89,4536" to="832,45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89,3926" to="832,39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89,3313" to="832,331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89,2704" to="832,27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89,2094" to="832,20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89,1485" to="832,14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89,872" to="832,8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89,263" to="832,26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704" to="8081,27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33,2704" to="833,2747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39,2704" to="1739,2747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44,2704" to="2644,2747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550,2704" to="3550,2747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459,2704" to="4459,2747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365,2704" to="5365,2747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71,2704" to="6271,2747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177,2704" to="7177,2747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082,2704" to="8082,2747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oval id="shape_0" stroked="t" o:allowincell="f" style="position:absolute;left:4009;top:2068;width:55;height:54;mso-wrap-style:none;v-text-anchor:middle;mso-position-horizontal-relative:char">
                    <v:fill o:detectmouseclick="t" on="false"/>
                    <v:stroke color="blue" weight="7560" joinstyle="miter" endcap="flat"/>
                    <w10:wrap type="none"/>
                  </v:oval>
                  <v:oval id="shape_0" stroked="t" o:allowincell="f" style="position:absolute;left:4903;top:1470;width:55;height:54;mso-wrap-style:none;v-text-anchor:middle;mso-position-horizontal-relative:char">
                    <v:fill o:detectmouseclick="t" on="false"/>
                    <v:stroke color="blue" weight="7560" joinstyle="miter" endcap="flat"/>
                    <w10:wrap type="none"/>
                  </v:oval>
                  <v:oval id="shape_0" stroked="t" o:allowincell="f" style="position:absolute;left:5786;top:1035;width:54;height:55;mso-wrap-style:none;v-text-anchor:middle;mso-position-horizontal-relative:char">
                    <v:fill o:detectmouseclick="t" on="false"/>
                    <v:stroke color="blue" weight="7560" joinstyle="miter" endcap="flat"/>
                    <w10:wrap type="none"/>
                  </v:oval>
                  <v:oval id="shape_0" stroked="t" o:allowincell="f" style="position:absolute;left:4114;top:2068;width:55;height:54;mso-wrap-style:none;v-text-anchor:middle;mso-position-horizontal-relative:char">
                    <v:fill o:detectmouseclick="t" on="false"/>
                    <v:stroke color="green" weight="7560" joinstyle="miter" endcap="flat"/>
                    <w10:wrap type="none"/>
                  </v:oval>
                  <v:oval id="shape_0" stroked="t" o:allowincell="f" style="position:absolute;left:5061;top:1470;width:54;height:54;mso-wrap-style:none;v-text-anchor:middle;mso-position-horizontal-relative:char">
                    <v:fill o:detectmouseclick="t" on="false"/>
                    <v:stroke color="green" weight="7560" joinstyle="miter" endcap="flat"/>
                    <w10:wrap type="none"/>
                  </v:oval>
                  <v:oval id="shape_0" stroked="t" o:allowincell="f" style="position:absolute;left:6390;top:1035;width:55;height:55;mso-wrap-style:none;v-text-anchor:middle;mso-position-horizontal-relative:char">
                    <v:fill o:detectmouseclick="t" on="false"/>
                    <v:stroke color="green" weight="7560" joinstyle="miter" endcap="flat"/>
                    <w10:wrap type="none"/>
                  </v:oval>
                  <v:shape id="shape_0" coordsize="58,58" path="m29,0l58,58l0,58l29,0xe" fillcolor="yellow" stroked="t" o:allowincell="f" style="position:absolute;left:4652;top:2068;width:57;height:57;mso-wrap-style:none;v-text-anchor:middle;mso-position-horizontal-relative:char">
                    <v:fill o:detectmouseclick="t" type="solid" color2="blue"/>
                    <v:stroke color="yellow" weight="7560" joinstyle="round" endcap="flat"/>
                    <w10:wrap type="none"/>
                  </v:shape>
                  <v:shape id="shape_0" coordsize="58,58" path="m29,0l58,58l0,58l29,0xe" fillcolor="yellow" stroked="t" o:allowincell="f" style="position:absolute;left:5774;top:1470;width:57;height:57;mso-wrap-style:none;v-text-anchor:middle;mso-position-horizontal-relative:char">
                    <v:fill o:detectmouseclick="t" type="solid" color2="blue"/>
                    <v:stroke color="yellow" weight="7560" joinstyle="round" endcap="flat"/>
                    <w10:wrap type="none"/>
                  </v:shape>
                  <v:shape id="shape_0" coordsize="58,59" path="m29,0l58,59l0,59l29,0xe" fillcolor="yellow" stroked="t" o:allowincell="f" style="position:absolute;left:6899;top:1035;width:57;height:58;mso-wrap-style:none;v-text-anchor:middle;mso-position-horizontal-relative:char">
                    <v:fill o:detectmouseclick="t" type="solid" color2="blue"/>
                    <v:stroke color="yellow" weight="7560" joinstyle="round" endcap="flat"/>
                    <w10:wrap type="none"/>
                  </v:shape>
                  <v:rect id="shape_0" stroked="f" o:allowincell="f" style="position:absolute;left:5046;top:2065;width:67;height:6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048,2067" to="5076,2095" stroked="t" o:allowincell="f" style="position:absolute;flip:xy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line id="shape_0" from="5078,2097" to="5107,2125" stroked="t" o:allowincell="f" style="position:absolute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line id="shape_0" from="5048,2097" to="5076,2125" stroked="t" o:allowincell="f" style="position:absolute;flip:x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line id="shape_0" from="5078,2067" to="5107,2095" stroked="t" o:allowincell="f" style="position:absolute;flip:y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rect id="shape_0" stroked="f" o:allowincell="f" style="position:absolute;left:5569;top:1727;width:67;height:6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572,1729" to="5601,1757" stroked="t" o:allowincell="f" style="position:absolute;flip:xy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line id="shape_0" from="5602,1759" to="5630,1787" stroked="t" o:allowincell="f" style="position:absolute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line id="shape_0" from="5572,1759" to="5601,1787" stroked="t" o:allowincell="f" style="position:absolute;flip:x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line id="shape_0" from="5602,1729" to="5630,1757" stroked="t" o:allowincell="f" style="position:absolute;flip:y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rect id="shape_0" stroked="f" o:allowincell="f" style="position:absolute;left:6019;top:1467;width:67;height:6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022,1469" to="6051,1497" stroked="t" o:allowincell="f" style="position:absolute;flip:xy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line id="shape_0" from="6052,1499" to="6080,1527" stroked="t" o:allowincell="f" style="position:absolute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line id="shape_0" from="6022,1499" to="6051,1527" stroked="t" o:allowincell="f" style="position:absolute;flip:x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line id="shape_0" from="6052,1469" to="6080,1497" stroked="t" o:allowincell="f" style="position:absolute;flip:y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rect id="shape_0" stroked="f" o:allowincell="f" style="position:absolute;left:6271;top:1283;width:66;height:6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273,1285" to="6301,1313" stroked="t" o:allowincell="f" style="position:absolute;flip:xy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line id="shape_0" from="6303,1315" to="6331,1344" stroked="t" o:allowincell="f" style="position:absolute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line id="shape_0" from="6273,1315" to="6301,1344" stroked="t" o:allowincell="f" style="position:absolute;flip:x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line id="shape_0" from="6303,1285" to="6331,1313" stroked="t" o:allowincell="f" style="position:absolute;flip:y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rect id="shape_0" stroked="f" o:allowincell="f" style="position:absolute;left:7229;top:1033;width:66;height:6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7231,1035" to="7259,1064" stroked="t" o:allowincell="f" style="position:absolute;flip:xy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line id="shape_0" from="7261,1065" to="7289,1093" stroked="t" o:allowincell="f" style="position:absolute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line id="shape_0" from="7231,1065" to="7259,1093" stroked="t" o:allowincell="f" style="position:absolute;flip:x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line id="shape_0" from="7261,1035" to="7289,1064" stroked="t" o:allowincell="f" style="position:absolute;flip:y;mso-position-horizontal-relative:char">
                    <v:stroke color="aqua" weight="7560" joinstyle="miter" endcap="flat"/>
                    <v:fill o:detectmouseclick="t" on="false"/>
                    <w10:wrap type="none"/>
                  </v:line>
                  <v:rect id="shape_0" stroked="f" o:allowincell="f" style="position:absolute;left:4713;top:2065;width:66;height:6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715,2067" to="4743,2095" stroked="t" o:allowincell="f" style="position:absolute;flip:xy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4745,2097" to="4774,2125" stroked="t" o:allowincell="f" style="position:absolute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4715,2097" to="4743,2125" stroked="t" o:allowincell="f" style="position:absolute;flip:x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4745,2067" to="4774,2095" stroked="t" o:allowincell="f" style="position:absolute;flip:y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4745,2067" to="4745,2095" stroked="t" o:allowincell="f" style="position:absolute;flip:y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4745,2097" to="4745,2125" stroked="t" o:allowincell="f" style="position:absolute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rect id="shape_0" stroked="f" o:allowincell="f" style="position:absolute;left:5479;top:1727;width:66;height:6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481,1729" to="5509,1757" stroked="t" o:allowincell="f" style="position:absolute;flip:xy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5511,1759" to="5539,1787" stroked="t" o:allowincell="f" style="position:absolute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5481,1759" to="5509,1787" stroked="t" o:allowincell="f" style="position:absolute;flip:x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5511,1729" to="5539,1757" stroked="t" o:allowincell="f" style="position:absolute;flip:y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5511,1729" to="5511,1757" stroked="t" o:allowincell="f" style="position:absolute;flip:y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5511,1759" to="5511,1787" stroked="t" o:allowincell="f" style="position:absolute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rect id="shape_0" stroked="f" o:allowincell="f" style="position:absolute;left:5619;top:1467;width:66;height:6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621,1469" to="5649,1497" stroked="t" o:allowincell="f" style="position:absolute;flip:xy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5651,1499" to="5679,1527" stroked="t" o:allowincell="f" style="position:absolute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5621,1499" to="5649,1527" stroked="t" o:allowincell="f" style="position:absolute;flip:x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5651,1469" to="5679,1497" stroked="t" o:allowincell="f" style="position:absolute;flip:y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5651,1469" to="5651,1497" stroked="t" o:allowincell="f" style="position:absolute;flip:y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5651,1499" to="5651,1527" stroked="t" o:allowincell="f" style="position:absolute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rect id="shape_0" stroked="f" o:allowincell="f" style="position:absolute;left:6002;top:1283;width:66;height:6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004,1285" to="6032,1313" stroked="t" o:allowincell="f" style="position:absolute;flip:xy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6034,1315" to="6062,1344" stroked="t" o:allowincell="f" style="position:absolute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6004,1315" to="6032,1344" stroked="t" o:allowincell="f" style="position:absolute;flip:x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6034,1285" to="6062,1313" stroked="t" o:allowincell="f" style="position:absolute;flip:y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6034,1285" to="6034,1313" stroked="t" o:allowincell="f" style="position:absolute;flip:y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6034,1315" to="6034,1344" stroked="t" o:allowincell="f" style="position:absolute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rect id="shape_0" stroked="f" o:allowincell="f" style="position:absolute;left:6563;top:1033;width:66;height:6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565,1035" to="6593,1064" stroked="t" o:allowincell="f" style="position:absolute;flip:xy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6595,1065" to="6623,1093" stroked="t" o:allowincell="f" style="position:absolute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6565,1065" to="6593,1093" stroked="t" o:allowincell="f" style="position:absolute;flip:x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6595,1035" to="6623,1064" stroked="t" o:allowincell="f" style="position:absolute;flip:y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6595,1035" to="6595,1064" stroked="t" o:allowincell="f" style="position:absolute;flip:y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line id="shape_0" from="6595,1065" to="6595,1093" stroked="t" o:allowincell="f" style="position:absolute;mso-position-horizontal-relative:char">
                    <v:stroke color="purple" weight="7560" joinstyle="miter" endcap="flat"/>
                    <v:fill o:detectmouseclick="t" on="false"/>
                    <w10:wrap type="none"/>
                  </v:line>
                  <v:oval id="shape_0" fillcolor="maroon" stroked="t" o:allowincell="f" style="position:absolute;left:4950;top:2068;width:54;height:54;mso-wrap-style:none;v-text-anchor:middle;mso-position-horizontal-relative:char">
                    <v:fill o:detectmouseclick="t" type="solid" color2="#7fffff"/>
                    <v:stroke color="maroon" weight="7560" joinstyle="miter" endcap="flat"/>
                    <w10:wrap type="none"/>
                  </v:oval>
                  <v:oval id="shape_0" fillcolor="maroon" stroked="t" o:allowincell="f" style="position:absolute;left:5575;top:1730;width:55;height:54;mso-wrap-style:none;v-text-anchor:middle;mso-position-horizontal-relative:char">
                    <v:fill o:detectmouseclick="t" type="solid" color2="#7fffff"/>
                    <v:stroke color="maroon" weight="7560" joinstyle="miter" endcap="flat"/>
                    <w10:wrap type="none"/>
                  </v:oval>
                  <v:oval id="shape_0" fillcolor="maroon" stroked="t" o:allowincell="f" style="position:absolute;left:5961;top:1470;width:54;height:54;mso-wrap-style:none;v-text-anchor:middle;mso-position-horizontal-relative:char">
                    <v:fill o:detectmouseclick="t" type="solid" color2="#7fffff"/>
                    <v:stroke color="maroon" weight="7560" joinstyle="miter" endcap="flat"/>
                    <w10:wrap type="none"/>
                  </v:oval>
                  <v:oval id="shape_0" fillcolor="maroon" stroked="t" o:allowincell="f" style="position:absolute;left:6350;top:1286;width:54;height:55;mso-wrap-style:none;v-text-anchor:middle;mso-position-horizontal-relative:char">
                    <v:fill o:detectmouseclick="t" type="solid" color2="#7fffff"/>
                    <v:stroke color="maroon" weight="7560" joinstyle="miter" endcap="flat"/>
                    <w10:wrap type="none"/>
                  </v:oval>
                  <v:oval id="shape_0" fillcolor="maroon" stroked="t" o:allowincell="f" style="position:absolute;left:6773;top:1035;width:55;height:55;mso-wrap-style:none;v-text-anchor:middle;mso-position-horizontal-relative:char">
                    <v:fill o:detectmouseclick="t" type="solid" color2="#7fffff"/>
                    <v:stroke color="maroon" weight="7560" joinstyle="miter" endcap="flat"/>
                    <w10:wrap type="none"/>
                  </v:oval>
                  <v:rect id="shape_0" stroked="f" o:allowincell="f" style="position:absolute;left:4611;top:2065;width:66;height:6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643,2067" to="4643,2095" stroked="t" o:allowincell="f" style="position:absolute;flip:y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line id="shape_0" from="4643,2097" to="4643,2125" stroked="t" o:allowincell="f" style="position:absolute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line id="shape_0" from="4613,2097" to="4641,2097" stroked="t" o:allowincell="f" style="position:absolute;flip:x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line id="shape_0" from="4643,2097" to="4671,2097" stroked="t" o:allowincell="f" style="position:absolute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rect id="shape_0" stroked="f" o:allowincell="f" style="position:absolute;left:5146;top:1727;width:66;height:6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178,1729" to="5178,1757" stroked="t" o:allowincell="f" style="position:absolute;flip:y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line id="shape_0" from="5178,1759" to="5178,1787" stroked="t" o:allowincell="f" style="position:absolute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line id="shape_0" from="5148,1759" to="5176,1759" stroked="t" o:allowincell="f" style="position:absolute;flip:x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line id="shape_0" from="5178,1759" to="5206,1759" stroked="t" o:allowincell="f" style="position:absolute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rect id="shape_0" stroked="f" o:allowincell="f" style="position:absolute;left:5660;top:1467;width:66;height:6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692,1469" to="5692,1497" stroked="t" o:allowincell="f" style="position:absolute;flip:y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line id="shape_0" from="5692,1499" to="5692,1527" stroked="t" o:allowincell="f" style="position:absolute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line id="shape_0" from="5662,1499" to="5690,1499" stroked="t" o:allowincell="f" style="position:absolute;flip:x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line id="shape_0" from="5692,1499" to="5720,1499" stroked="t" o:allowincell="f" style="position:absolute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rect id="shape_0" stroked="f" o:allowincell="f" style="position:absolute;left:5806;top:1283;width:66;height:6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5838,1285" to="5838,1313" stroked="t" o:allowincell="f" style="position:absolute;flip:y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line id="shape_0" from="5838,1315" to="5838,1344" stroked="t" o:allowincell="f" style="position:absolute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line id="shape_0" from="5808,1315" to="5836,1315" stroked="t" o:allowincell="f" style="position:absolute;flip:x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line id="shape_0" from="5838,1315" to="5866,1315" stroked="t" o:allowincell="f" style="position:absolute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rect id="shape_0" stroked="f" o:allowincell="f" style="position:absolute;left:6355;top:1033;width:67;height:66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388,1035" to="6388,1064" stroked="t" o:allowincell="f" style="position:absolute;flip:y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  <v:line id="shape_0" from="6388,1065" to="6388,1093" stroked="t" o:allowincell="f" style="position:absolute;mso-position-horizontal-relative:char">
                    <v:stroke color="teal" weight="7560" joinstyle="miter" endcap="flat"/>
                    <v:fill o:detectmouseclick="t" on="false"/>
                    <w10:wrap type="none"/>
                  </v:line>
                </v:group>
                <v:line id="shape_0" from="6358,1065" to="6387,1065" stroked="t" o:allowincell="f" style="position:absolute;flip:x;mso-position-horizontal-relative:char">
                  <v:stroke color="teal" weight="7560" joinstyle="miter" endcap="flat"/>
                  <v:fill o:detectmouseclick="t" on="false"/>
                  <w10:wrap type="none"/>
                </v:line>
                <v:line id="shape_0" from="6388,1065" to="6416,1065" stroked="t" o:allowincell="f" style="position:absolute;mso-position-horizontal-relative:char">
                  <v:stroke color="teal" weight="7560" joinstyle="miter" endcap="flat"/>
                  <v:fill o:detectmouseclick="t" on="false"/>
                  <w10:wrap type="none"/>
                </v:line>
                <v:line id="shape_0" from="833,1037" to="5814,3937" stroked="t" o:allowincell="f" style="position:absolute;flip:y;mso-position-horizontal-relative:char">
                  <v:stroke color="blue" weight="7560" joinstyle="miter" endcap="flat"/>
                  <v:fill o:detectmouseclick="t" on="false"/>
                  <w10:wrap type="none"/>
                </v:line>
                <v:line id="shape_0" from="833,1017" to="6419,3507" stroked="t" o:allowincell="f" style="position:absolute;flip:y;mso-position-horizontal-relative:char">
                  <v:stroke color="#339966" weight="7560" joinstyle="miter" endcap="flat"/>
                  <v:fill o:detectmouseclick="t" on="false"/>
                  <w10:wrap type="none"/>
                </v:line>
                <v:line id="shape_0" from="833,1035" to="6927,3838" stroked="t" o:allowincell="f" style="position:absolute;flip:y;mso-position-horizontal-relative:char">
                  <v:stroke color="yellow" weight="7560" joinstyle="miter" endcap="flat"/>
                  <v:fill o:detectmouseclick="t" on="false"/>
                  <w10:wrap type="none"/>
                </v:line>
                <v:line id="shape_0" from="833,974" to="7260,4033" stroked="t" o:allowincell="f" style="position:absolute;flip:y;mso-position-horizontal-relative:char">
                  <v:stroke color="aqua" weight="7560" joinstyle="miter" endcap="flat"/>
                  <v:fill o:detectmouseclick="t" on="false"/>
                  <w10:wrap type="none"/>
                </v:line>
                <v:line id="shape_0" from="833,1065" to="6801,4450" stroked="t" o:allowincell="f" style="position:absolute;flip:y;mso-position-horizontal-relative:char">
                  <v:stroke color="#993300" weight="7560" joinstyle="miter" endcap="flat"/>
                  <v:fill o:detectmouseclick="t" on="false"/>
                  <w10:wrap type="none"/>
                </v:line>
                <v:line id="shape_0" from="833,1035" to="6594,4352" stroked="t" o:allowincell="f" style="position:absolute;flip:y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833,1043" to="6387,4365" stroked="t" o:allowincell="f" style="position:absolute;flip:y;mso-position-horizontal-relative:char">
                  <v:stroke color="teal" weight="7560" joinstyle="miter" endcap="flat"/>
                  <v:fill o:detectmouseclick="t" on="false"/>
                  <w10:wrap type="none"/>
                </v:line>
                <v:shape id="shape_0" stroked="f" o:allowincell="f" style="position:absolute;left:434;top:5063;width:29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-4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;top:4454;width:29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-3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;top:3844;width:29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-2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;top:3232;width:29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-1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;top:2621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;top:2012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1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;top:1402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2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;top:789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3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;top:180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4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;top:2831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2831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2;top:2831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8;top:2831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6;top:2831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2831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8;top:2831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4;top:2831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831;width:2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0.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5311;width:47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u (m/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508;width:367;height:297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ln (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;top:2439;width:183;height:185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53;top:362;width:2468;height:181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oval id="shape_0" stroked="t" o:allowincell="f" style="position:absolute;left:1312;top:467;width:55;height:54;mso-wrap-style:none;v-text-anchor:middle;mso-position-horizontal-relative:char">
                  <v:fill o:detectmouseclick="t" on="false"/>
                  <v:stroke color="blue" weight="7560" joinstyle="miter" endcap="flat"/>
                  <w10:wrap type="none"/>
                </v:oval>
                <v:shape id="shape_0" stroked="f" o:allowincell="f" style="position:absolute;left:1386;top:432;width:180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 xml:space="preserve">1: L=2.50m; Q=40l/s; hgate=0.189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12;top:723;width:55;height:55;mso-wrap-style:none;v-text-anchor:middle;mso-position-horizontal-relative:char">
                  <v:fill o:detectmouseclick="t" on="false"/>
                  <v:stroke color="green" weight="7560" joinstyle="miter" endcap="flat"/>
                  <w10:wrap type="none"/>
                </v:oval>
                <v:shape id="shape_0" stroked="f" o:allowincell="f" style="position:absolute;left:1401;top:688;width:17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2: L=2.50m; Q=40l/s; hgate=0.189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8,58" path="m29,0l58,58l0,58l29,0xe" fillcolor="yellow" stroked="t" o:allowincell="f" style="position:absolute;left:1312;top:983;width:57;height:57;mso-wrap-style:none;v-text-anchor:middle;mso-position-horizontal-relative:char">
                  <v:fill o:detectmouseclick="t" type="solid" color2="blue"/>
                  <v:stroke color="yellow" weight="7560" joinstyle="round" endcap="flat"/>
                  <w10:wrap type="none"/>
                </v:shape>
                <v:shape id="shape_0" stroked="f" o:allowincell="f" style="position:absolute;left:1401;top:948;width:17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3: L=2.50m; Q=50l/s; hgate=0.169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1309;top:1237;width:66;height: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11,1239" to="1339,1267" stroked="t" o:allowincell="f" style="position:absolute;flip:xy;mso-position-horizontal-relative:char">
                  <v:stroke color="aqua" weight="7560" joinstyle="miter" endcap="flat"/>
                  <v:fill o:detectmouseclick="t" on="false"/>
                  <w10:wrap type="none"/>
                </v:line>
                <v:line id="shape_0" from="1341,1269" to="1369,1297" stroked="t" o:allowincell="f" style="position:absolute;mso-position-horizontal-relative:char">
                  <v:stroke color="aqua" weight="7560" joinstyle="miter" endcap="flat"/>
                  <v:fill o:detectmouseclick="t" on="false"/>
                  <w10:wrap type="none"/>
                </v:line>
                <v:line id="shape_0" from="1311,1269" to="1339,1297" stroked="t" o:allowincell="f" style="position:absolute;flip:x;mso-position-horizontal-relative:char">
                  <v:stroke color="aqua" weight="7560" joinstyle="miter" endcap="flat"/>
                  <v:fill o:detectmouseclick="t" on="false"/>
                  <w10:wrap type="none"/>
                </v:line>
                <v:line id="shape_0" from="1341,1239" to="1369,1267" stroked="t" o:allowincell="f" style="position:absolute;flip:y;mso-position-horizontal-relative:char">
                  <v:stroke color="aqua" weight="7560" joinstyle="miter" endcap="flat"/>
                  <v:fill o:detectmouseclick="t" on="false"/>
                  <w10:wrap type="none"/>
                </v:line>
                <v:shape id="shape_0" stroked="f" o:allowincell="f" style="position:absolute;left:1401;top:1205;width:17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4: L=2.50m; Q=50l/s; hgate=0.149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1309;top:1496;width:66;height: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11,1498" to="1339,1526" stroked="t" o:allowincell="f" style="position:absolute;flip:xy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1341,1528" to="1369,1557" stroked="t" o:allowincell="f" style="position:absolute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1311,1528" to="1339,1557" stroked="t" o:allowincell="f" style="position:absolute;flip:x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1341,1498" to="1369,1526" stroked="t" o:allowincell="f" style="position:absolute;flip:y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1341,1498" to="1341,1526" stroked="t" o:allowincell="f" style="position:absolute;flip:y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line id="shape_0" from="1341,1528" to="1341,1557" stroked="t" o:allowincell="f" style="position:absolute;mso-position-horizontal-relative:char">
                  <v:stroke color="purple" weight="7560" joinstyle="miter" endcap="flat"/>
                  <v:fill o:detectmouseclick="t" on="false"/>
                  <w10:wrap type="none"/>
                </v:line>
                <v:shape id="shape_0" stroked="f" o:allowincell="f" style="position:absolute;left:1401;top:1464;width:184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5: L=2.50m; Q =40L/s; hgate=0.149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maroon" stroked="t" o:allowincell="f" style="position:absolute;left:1312;top:1756;width:55;height:54;mso-wrap-style:none;v-text-anchor:middle;mso-position-horizontal-relative:char">
                  <v:fill o:detectmouseclick="t" type="solid" color2="#7fffff"/>
                  <v:stroke color="maroon" weight="7560" joinstyle="miter" endcap="flat"/>
                  <w10:wrap type="none"/>
                </v:oval>
                <v:shape id="shape_0" stroked="f" o:allowincell="f" style="position:absolute;left:1401;top:1721;width:184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6: L=2.50m; Q =40L/s; hgate=0.129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1309;top:2013;width:66;height: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41,2015" to="1341,2044" stroked="t" o:allowincell="f" style="position:absolute;flip:y;mso-position-horizontal-relative:char">
                  <v:stroke color="teal" weight="7560" joinstyle="miter" endcap="flat"/>
                  <v:fill o:detectmouseclick="t" on="false"/>
                  <w10:wrap type="none"/>
                </v:line>
                <v:line id="shape_0" from="1341,2045" to="1341,2073" stroked="t" o:allowincell="f" style="position:absolute;mso-position-horizontal-relative:char">
                  <v:stroke color="teal" weight="7560" joinstyle="miter" endcap="flat"/>
                  <v:fill o:detectmouseclick="t" on="false"/>
                  <w10:wrap type="none"/>
                </v:line>
                <v:line id="shape_0" from="1311,2045" to="1339,2045" stroked="t" o:allowincell="f" style="position:absolute;flip:x;mso-position-horizontal-relative:char">
                  <v:stroke color="teal" weight="7560" joinstyle="miter" endcap="flat"/>
                  <v:fill o:detectmouseclick="t" on="false"/>
                  <w10:wrap type="none"/>
                </v:line>
                <v:line id="shape_0" from="1341,2045" to="1369,2045" stroked="t" o:allowincell="f" style="position:absolute;mso-position-horizontal-relative:char">
                  <v:stroke color="teal" weight="7560" joinstyle="miter" endcap="flat"/>
                  <v:fill o:detectmouseclick="t" on="false"/>
                  <w10:wrap type="none"/>
                </v:line>
                <v:shape id="shape_0" stroked="f" o:allowincell="f" style="position:absolute;left:1401;top:1980;width:184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MS Mincho;Arial Unicode MS" w:cs="Times New Roman"/>
                            <w:color w:val="000000"/>
                            <w:lang w:val="en-US" w:eastAsia="ja-JP" w:bidi="ar-SA"/>
                          </w:rPr>
                          <w:t>7: L=2.50m; Q =30L/s; hgate=0.129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40" w:hanging="1440"/>
        <w:rPr>
          <w:lang w:val="en-US"/>
        </w:rPr>
      </w:pPr>
      <w:r>
        <w:rPr>
          <w:b/>
          <w:lang w:val="en-US"/>
        </w:rPr>
        <w:t>Figure A.6</w:t>
      </w:r>
      <w:r>
        <w:rPr>
          <w:lang w:val="en-US"/>
        </w:rPr>
        <w:tab/>
      </w:r>
      <w:r>
        <w:rPr>
          <w:i/>
          <w:lang w:val="en-US"/>
        </w:rPr>
        <w:t>Determination of z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with a level of the bed (z =0.00m) at 1.30*10</w:t>
      </w:r>
      <w:r>
        <w:rPr>
          <w:i/>
          <w:vertAlign w:val="superscript"/>
          <w:lang w:val="en-US"/>
        </w:rPr>
        <w:t>-2</w:t>
      </w:r>
      <w:r>
        <w:rPr>
          <w:i/>
          <w:lang w:val="en-US"/>
        </w:rPr>
        <w:t>m above the bottom plates for L= 2.50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results in an average value of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= 1.57x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m above </w:t>
      </w:r>
      <w:r>
        <w:rPr>
          <w:i/>
          <w:lang w:val="en-US"/>
        </w:rPr>
        <w:t>z</w:t>
      </w:r>
      <w:r>
        <w:rPr>
          <w:lang w:val="en-US"/>
        </w:rPr>
        <w:t xml:space="preserve"> = 0.00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1440"/>
        <w:rPr>
          <w:i/>
          <w:i/>
          <w:lang w:val="en-US"/>
        </w:rPr>
      </w:pPr>
      <w:r>
        <w:rPr>
          <w:b/>
          <w:lang w:val="en-US"/>
        </w:rPr>
        <w:t>Table A.4</w:t>
      </w:r>
      <w:r>
        <w:rPr>
          <w:lang w:val="en-US"/>
        </w:rPr>
        <w:tab/>
      </w:r>
      <w:r>
        <w:rPr>
          <w:i/>
          <w:lang w:val="en-US"/>
        </w:rPr>
        <w:t>Values of z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with a level of the bed set at 1.30x10</w:t>
      </w:r>
      <w:r>
        <w:rPr>
          <w:i/>
          <w:vertAlign w:val="superscript"/>
          <w:lang w:val="en-US"/>
        </w:rPr>
        <w:t>-2</w:t>
      </w:r>
      <w:r>
        <w:rPr>
          <w:i/>
          <w:lang w:val="en-US"/>
        </w:rPr>
        <w:t>m above the bottom plates for L = 2.50m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6711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960"/>
        <w:gridCol w:w="960"/>
        <w:gridCol w:w="1100"/>
        <w:gridCol w:w="1066"/>
        <w:gridCol w:w="960"/>
        <w:gridCol w:w="960"/>
      </w:tblGrid>
      <w:tr>
        <w:trPr>
          <w:trHeight w:val="285" w:hRule="atLeast"/>
        </w:trPr>
        <w:tc>
          <w:tcPr>
            <w:tcW w:w="705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ries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 (m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Q (m3/s)</w:t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lta z (m)</w:t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z0 (m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 (m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ū (m/s)</w:t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129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3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45</w:t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129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3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23</w:t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129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3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9</w:t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129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3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99</w:t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129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67</w:t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129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77</w:t>
            </w:r>
          </w:p>
        </w:tc>
      </w:tr>
      <w:tr>
        <w:trPr>
          <w:trHeight w:val="270" w:hRule="atLeast"/>
        </w:trPr>
        <w:tc>
          <w:tcPr>
            <w:tcW w:w="7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50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3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1297</w:t>
            </w:r>
          </w:p>
        </w:tc>
        <w:tc>
          <w:tcPr>
            <w:tcW w:w="10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05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52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239</w:t>
            </w:r>
          </w:p>
        </w:tc>
      </w:tr>
      <w:tr>
        <w:trPr>
          <w:trHeight w:val="27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verag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1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257800" cy="0"/>
              <wp:effectExtent l="0" t="3175" r="0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13.95pt,-1.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2"/>
        <w:szCs w:val="22"/>
        <w:lang w:val="en-GB"/>
      </w:rPr>
      <w:t>The influence of flow acceleration on the stability of stones</w:t>
    </w:r>
    <w:r>
      <w:rPr>
        <w:sz w:val="22"/>
        <w:szCs w:val="22"/>
        <w:lang w:val="en-GB"/>
      </w:rPr>
      <w:t xml:space="preserve">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2"/>
        <w:szCs w:val="22"/>
        <w:u w:val="single"/>
        <w:lang w:val="en-US"/>
      </w:rPr>
    </w:pPr>
    <w:r>
      <w:rPr>
        <w:rFonts w:eastAsia="Times New Roman"/>
        <w:i/>
        <w:sz w:val="22"/>
        <w:szCs w:val="22"/>
        <w:u w:val="single"/>
        <w:lang w:val="en-GB"/>
      </w:rPr>
      <w:t xml:space="preserve">                                                                                                                                  </w:t>
    </w:r>
    <w:r>
      <w:rPr>
        <w:i/>
        <w:sz w:val="22"/>
        <w:szCs w:val="22"/>
        <w:u w:val="single"/>
        <w:lang w:val="en-GB"/>
      </w:rPr>
      <w:t>Appendix A2</w:t>
    </w:r>
  </w:p>
  <w:p>
    <w:pPr>
      <w:pStyle w:val="Header"/>
      <w:rPr>
        <w:i/>
        <w:i/>
        <w:sz w:val="22"/>
        <w:szCs w:val="22"/>
        <w:u w:val="single"/>
        <w:lang w:val="en-US"/>
      </w:rPr>
    </w:pPr>
    <w:r>
      <w:rPr>
        <w:i/>
        <w:sz w:val="22"/>
        <w:szCs w:val="22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nl-N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5:15:00Z</dcterms:created>
  <dc:creator>Administrator</dc:creator>
  <dc:description/>
  <cp:keywords/>
  <dc:language>en-US</dc:language>
  <cp:lastModifiedBy>Administrator</cp:lastModifiedBy>
  <dcterms:modified xsi:type="dcterms:W3CDTF">2006-05-11T16:47:00Z</dcterms:modified>
  <cp:revision>14</cp:revision>
  <dc:subject/>
  <dc:title>Appendix</dc:title>
</cp:coreProperties>
</file>