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Bemonstering onderzoeksopstelling Yvonne Mikkers, Oasen ZS Lekkerkerk</w:t>
      </w:r>
    </w:p>
    <w:p>
      <w:pPr>
        <w:pStyle w:val="Normal"/>
        <w:rPr>
          <w:lang w:val="nl-NL"/>
        </w:rPr>
      </w:pPr>
      <w:r>
        <w:rPr>
          <w:lang w:val="nl-NL"/>
        </w:rPr>
        <w:t>Datum: 08-04-2009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lang w:val="nl-NL"/>
        </w:rPr>
        <w:t>Code Yvonne</w:t>
        <w:tab/>
        <w:tab/>
        <w:t xml:space="preserve">  Barcode monsterfles</w:t>
        <w:tab/>
        <w:t xml:space="preserve">    </w:t>
      </w:r>
      <w:r>
        <w:rPr/>
        <w:t>Omschrijving monster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233"/>
        <w:gridCol w:w="4714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2009_04_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32411041393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aCl/NaOH oplossing; [Na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>] &lt; ca 0,9 mol/l, calcium slaat neer in tank, verwachte ijzerconcentratie is hoog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5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5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1_2009_04_07_begi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32411013935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ge ammoniumconcentratie ca. 100 mg/l verwacht;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jzer en calcium worden ook hoog verwacht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4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4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2</w:t>
              <w:softHyphen/>
              <w:t>_2009_04_07_begi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32411041395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5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5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2009_04_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324110413934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aCl/NaOH oplossing; [Na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>] &lt; ca 0,9 mol/l;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alcium, ijzer en ammonium concentraties hoger dan bij R2009_04_0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1_2009_04_08_ei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324110413936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ge ammoniumconcentratie (&gt; 100 mg/l), ijzer en calcium ook in verhoogde concentraties aanwezig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5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4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1_2009_04_08_begi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324110413935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gere waarden calcium, ammonium en ijzer dan bij C1_2009_04_08_eind, natrium zal lager of gelijk zijn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4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Idem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519995229314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dem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8:00Z</dcterms:created>
  <dc:creator>Yvonne Mikkers</dc:creator>
  <dc:description/>
  <cp:keywords/>
  <dc:language>en-US</dc:language>
  <cp:lastModifiedBy>Yvonne Mikkers</cp:lastModifiedBy>
  <dcterms:modified xsi:type="dcterms:W3CDTF">2009-04-08T19:59:00Z</dcterms:modified>
  <cp:revision>2</cp:revision>
  <dc:subject/>
  <dc:title>Bemonstering onderzoeksopstelling Yvonne Mikkers, Oasen ZS Lekkerkerk</dc:title>
</cp:coreProperties>
</file>