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nhoud videobanden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and 1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sten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 100 - P122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 177, P179, P 178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 123 - P 131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 150 - P 165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 166 - P 176</w:t>
        <w:tab/>
        <w:t>(niet gebruiken!!)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and 2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 200 - P 229</w:t>
        <w:tab/>
        <w:t>(niet gebruiken: P 216-P 229)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 250 - P 255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 179, P 178, P 176, P 180</w:t>
        <w:tab/>
        <w:t>(niet gebruiken!!)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 256 - P 283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 216 - P 219</w:t>
        <w:tab/>
        <w:t>(wel gebruiken!!)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and 3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 220 - P 227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 300 - P 322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 350 - P 356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 357 - P 371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 166 - P 177</w:t>
        <w:tab/>
        <w:t>(wel gebruiken!!)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 180 - P 185</w:t>
        <w:tab/>
        <w:t>(wel gebruiken!!)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and 4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 400 - P 421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 450 - P 471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 480 - P 48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6T07:50:00Z</dcterms:created>
  <dc:creator>Pietje Puk</dc:creator>
  <dc:description/>
  <dc:language>en-US</dc:language>
  <cp:lastModifiedBy>Pietje Puk</cp:lastModifiedBy>
  <dcterms:modified xsi:type="dcterms:W3CDTF">1999-01-06T07:50:00Z</dcterms:modified>
  <cp:revision>1</cp:revision>
  <dc:subject/>
  <dc:title>Inhoud videobanden</dc:title>
</cp:coreProperties>
</file>