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rij eroderende oevers te Hedel, Kerkdriel en Ooyen</w:t>
      </w:r>
    </w:p>
    <w:p>
      <w:pPr>
        <w:pStyle w:val="Normal"/>
        <w:rPr/>
      </w:pPr>
      <w:r>
        <w:rPr/>
      </w:r>
    </w:p>
    <w:p>
      <w:pPr>
        <w:pStyle w:val="Normal"/>
        <w:rPr/>
      </w:pPr>
      <w:r>
        <w:rPr/>
      </w:r>
    </w:p>
    <w:p>
      <w:pPr>
        <w:pStyle w:val="Normal"/>
        <w:rPr/>
      </w:pPr>
      <w:r>
        <w:rPr/>
      </w:r>
    </w:p>
    <w:p>
      <w:pPr>
        <w:pStyle w:val="Normal"/>
        <w:rPr/>
      </w:pPr>
      <w:r>
        <w:rPr/>
      </w:r>
    </w:p>
    <w:p>
      <w:pPr>
        <w:pStyle w:val="Normal"/>
        <w:rPr/>
      </w:pPr>
      <w:r>
        <w:rPr/>
        <w:t>Langs de Maas zijn een aantal locaties waar vrij eroderende oevers liggen. Om te onderzoeken hoe deze oevers zich gedragen zijn er in 2003 en 2005 op drie proeflocaties profielmetingen gedaan. De locaties zijn Hedel, Kerkdriel en Ooyen. Per locatie zijn er een aantal raaien ingemeten. Om een zo goed mogelijk beeld te krijgen van de profielveranderingen is gepoogd om in 2003 en 2005 op dezelfde x,y coördinaten een hoogte te bepalen. Voor de analyse was het in eerste instantie de bedoeling om per gemeten punt in iedere raai te bepalen wat de afwijking is tussen de metingen van 2003 en 2005. Maar hier is vanaf gezien om de volgende redenen :</w:t>
      </w:r>
    </w:p>
    <w:p>
      <w:pPr>
        <w:pStyle w:val="Normal"/>
        <w:rPr/>
      </w:pPr>
      <w:r>
        <w:rPr/>
        <w:t>a) Er zijn te veel punten waarvan de ∆x en ∆y te groot is om een gegronde conclusie te trekken over de ∆z.</w:t>
      </w:r>
    </w:p>
    <w:p>
      <w:pPr>
        <w:pStyle w:val="Normal"/>
        <w:rPr/>
      </w:pPr>
      <w:r>
        <w:rPr/>
        <w:t xml:space="preserve">b) Er zijn vaak in een van de twee jaren nog extra x,y punten bemeten </w:t>
      </w:r>
    </w:p>
    <w:p>
      <w:pPr>
        <w:pStyle w:val="Normal"/>
        <w:rPr/>
      </w:pPr>
      <w:r>
        <w:rPr/>
        <w:t xml:space="preserve">c) In 2003 zijn een aantal profielen verder doorgemeten dan in 2005.                                                                                                                                                                                                               De analyse is nu beperkt gebleven tot de opgetreden verschillen per hele raai.  Hieronder staat de werkwijze van de analyse beschreven. De metingen zijn omgezet in dwarsprofielen per raai door de x,y coördinaten te vertalen naar een afstand t.o.v. het eerste gemeten punt. De dwarsprofielen van 2003 en 2005 zijn per raai in één grafiek uitgezet. Uit de grafieken blijkt dat er soms een verschuiving van het profiel heeft plaatsgevonden. Deze verschuiving wordt veroorzaakt door het gebruik van een ander "het nulpunt" van de metingen in 2003 en 2005. Voor de raaien waar dit voor geldt is m.b.v. een offset de verschuiving gecorrigeerd. Op deze manier ontstaan er voor 2003 en 2005 per raai dwarsprofielen die vergelijkbaar zijn qua afstand tot hetzelfde nulpunt. Vervolgens zijn de oppervlakten bepaald van de dwarsprofielen. Omdat het in een raai voor kan komen dat er in een van de twee jaren verder is doorgemeten zijn sommige profielen afgekapt. We doen de analyse dus voor twee profielen die dezelfde lengte hebben. De oppervlakten per raai worden gedeeld door hun lengte. Op deze manier krijg je een gemiddelde hoogte van het profiel van die raai. Vervolgens is de gemiddelde hoogte vaan 2005 afgetrokken van de gemiddelde hoogte uit 2003. Op deze manier komt dus per profiel naar voren of erosie heeft plaats gevonden of dat er juist bodemverhoging is opgetreden. Om per locatie te bekijken of er erosie heeft plaatsgevonden zijn per jaar de oppervlakten van alle raaien bij elkaar opgeteld en gedeeld door de som van de lengtes van de dwarsprofielen. Op deze manier krijg je een gewogen gemiddelde van de erosie per locatie. (In bijgevoegde 3 tabellen staan alle bovengenoemde bewerkingen per locatie uitgewerkt)                                                                                                                                                                  In onderstaand overzicht staan per locatie de afname of toename van het dwarsprofiel aangegeven.                                                                                       </w:t>
      </w:r>
    </w:p>
    <w:p>
      <w:pPr>
        <w:pStyle w:val="Normal"/>
        <w:rPr/>
      </w:pPr>
      <w:r>
        <w:rPr/>
      </w:r>
    </w:p>
    <w:p>
      <w:pPr>
        <w:pStyle w:val="Normal"/>
        <w:rPr/>
      </w:pPr>
      <w:r>
        <w:rPr>
          <w:b/>
          <w:bCs/>
        </w:rPr>
        <w:t xml:space="preserve">Naam          gemiddelde ophoging / erosie van de hele locatie                                                                                                                                         Hedel  </w:t>
      </w:r>
      <w:r>
        <w:rPr/>
        <w:t xml:space="preserve">                          erosie van 6 cm                                                                                                                                                           </w:t>
      </w:r>
      <w:r>
        <w:rPr>
          <w:b/>
          <w:bCs/>
        </w:rPr>
        <w:t xml:space="preserve">Kerkdriel  </w:t>
      </w:r>
      <w:r>
        <w:rPr/>
        <w:t xml:space="preserve">                 ophoging van 1 cm                                                                                                                                                     </w:t>
      </w:r>
      <w:r>
        <w:rPr>
          <w:b/>
          <w:bCs/>
        </w:rPr>
        <w:t xml:space="preserve">Ooyen </w:t>
      </w:r>
      <w:r>
        <w:rPr/>
        <w:t xml:space="preserve">                      ophoging van 5 cm                                                                                                                                                                   </w:t>
      </w:r>
    </w:p>
    <w:p>
      <w:pPr>
        <w:pStyle w:val="Normal"/>
        <w:rPr/>
      </w:pPr>
      <w:r>
        <w:rPr>
          <w:rFonts w:eastAsia="Arial"/>
        </w:rPr>
        <w:t xml:space="preserve">                                                                                                                                                                                                               </w:t>
      </w:r>
      <w:r>
        <w:rPr>
          <w:i/>
          <w:iCs/>
        </w:rPr>
        <w:t xml:space="preserve">Opmerking </w:t>
      </w:r>
      <w:r>
        <w:rPr/>
        <w:t xml:space="preserve">: Deze analyse is gebeurd m.b.v. de ruwe gegevens zoals ze binnen zijn gekomen. Er heeft geen filtering plaatsgevonden zodat er een nieuwe dataset ontstaat waarin mogelijk per raai een aantal punten wegvallen omdat ze niet vergelijkbaar zijn met het andere jaar. In de aanbeveling wordt hier verder op ingegaan. Mogelijk dat met een nieuwe dataset voor enkele raaien iets andere uitkomsten mogelijk zijn.                                                                                                                                                                                                                                                             </w:t>
      </w:r>
    </w:p>
    <w:p>
      <w:pPr>
        <w:pStyle w:val="Normal"/>
        <w:rPr/>
      </w:pPr>
      <w:r>
        <w:rPr/>
      </w:r>
    </w:p>
    <w:p>
      <w:pPr>
        <w:pStyle w:val="Normal"/>
        <w:rPr/>
      </w:pPr>
      <w:r>
        <w:rPr>
          <w:i/>
          <w:iCs/>
        </w:rPr>
        <w:t>Conclusies en aanbeveling</w:t>
      </w:r>
      <w:r>
        <w:rPr/>
        <w:t xml:space="preserve"> :</w:t>
      </w:r>
    </w:p>
    <w:p>
      <w:pPr>
        <w:pStyle w:val="Normal"/>
        <w:numPr>
          <w:ilvl w:val="0"/>
          <w:numId w:val="2"/>
        </w:numPr>
        <w:rPr/>
      </w:pPr>
      <w:r>
        <w:rPr/>
        <w:t>Voor proeflocatie Kerkdriel zijn de metingen betrouwbaar. Daarom kan men ook de conclusie trekken dat er een kleine ophoging van het terrein heeft plaatsgevonden.</w:t>
      </w:r>
    </w:p>
    <w:p>
      <w:pPr>
        <w:pStyle w:val="Normal"/>
        <w:numPr>
          <w:ilvl w:val="0"/>
          <w:numId w:val="2"/>
        </w:numPr>
        <w:rPr/>
      </w:pPr>
      <w:r>
        <w:rPr/>
        <w:t>Voor proeflocatie Hedel wijken sommige profielen in 2005 heel erg af van de profielen in 2003. Dit komt o.a. doordat er op andere x,y coördinaten gemeten is of dat er in 2005 “tussenpunten” ingemeten hadden moeten worden. Aanbevolen wordt deze proeflocatie opnieuw in te meten.</w:t>
      </w:r>
    </w:p>
    <w:p>
      <w:pPr>
        <w:pStyle w:val="Normal"/>
        <w:numPr>
          <w:ilvl w:val="0"/>
          <w:numId w:val="2"/>
        </w:numPr>
        <w:rPr/>
      </w:pPr>
      <w:r>
        <w:rPr/>
        <w:t>Voor proeflocatie Ooyen zit er waarschijnlijk een systematische fout in de metingen. Bij bijna alle profielen is een ophoging van ongeveer 5 cm gemeten. Aangezien er na 2004 geen hoogwater meer geweest is, lijkt deze ophoging zeer onwaarschijnlijk.</w:t>
      </w:r>
    </w:p>
    <w:p>
      <w:pPr>
        <w:pStyle w:val="Normal"/>
        <w:numPr>
          <w:ilvl w:val="0"/>
          <w:numId w:val="2"/>
        </w:numPr>
        <w:rPr/>
      </w:pPr>
      <w:r>
        <w:rPr/>
        <w:t>Doorgaan met deze manier van meten impliceert dat de naukeurigheidsmarge niet kleiner dan 5 cm zal worden. Indien dit niet acceptabel is zal naar een andere meetmethodiek gezocht moeten worden.</w:t>
      </w:r>
    </w:p>
    <w:p>
      <w:pPr>
        <w:pStyle w:val="Normal"/>
        <w:numPr>
          <w:ilvl w:val="0"/>
          <w:numId w:val="2"/>
        </w:numPr>
        <w:rPr/>
      </w:pPr>
      <w:r>
        <w:rPr/>
        <w:t>In enkele gevallen heeft men zich niet gehouden aan de meetopdracht en zijn er minder punten gemeten. (bijvoorbeeld in raai 36-37 bij Hedel)</w:t>
      </w:r>
    </w:p>
    <w:p>
      <w:pPr>
        <w:pStyle w:val="Normal"/>
        <w:numPr>
          <w:ilvl w:val="0"/>
          <w:numId w:val="2"/>
        </w:numPr>
        <w:rPr/>
      </w:pPr>
      <w:r>
        <w:rPr/>
        <w:t xml:space="preserve">In de volgende meetopdracht opnemen dat er steeds </w:t>
      </w:r>
      <w:r>
        <w:rPr>
          <w:b/>
          <w:bCs/>
          <w:u w:val="single"/>
        </w:rPr>
        <w:t>tenminste</w:t>
      </w:r>
      <w:r>
        <w:rPr/>
        <w:t xml:space="preserve"> dezelfde punten ingemeten moeten worden en bij grote verschillen met voorgaande metingen ook tussenpunten ingemeten moeten worden.       </w:t>
        <w:b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40" w:hanging="0"/>
      <w:rPr/>
    </w:pPr>
    <w:r>
      <w:rPr/>
      <w:t>Vrij eroderende oevers</w:t>
    </w:r>
  </w:p>
  <w:p>
    <w:pPr>
      <w:pStyle w:val="Footer"/>
      <w:ind w:left="3540" w:hanging="0"/>
      <w:rPr/>
    </w:pPr>
    <w:r>
      <w:rPr/>
      <w:t>Eddy Ensin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9 novem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000000"/>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3:29:00Z</dcterms:created>
  <dc:creator>EFE</dc:creator>
  <dc:description/>
  <dc:language>en-US</dc:language>
  <cp:lastModifiedBy>EFE</cp:lastModifiedBy>
  <cp:lastPrinted>2005-12-19T11:36:00Z</cp:lastPrinted>
  <dcterms:modified xsi:type="dcterms:W3CDTF">2005-12-19T12:27:00Z</dcterms:modified>
  <cp:revision>5</cp:revision>
  <dc:subject/>
  <dc:title>Vrij eroderende oevers te Hedel, Kerkdriel en Ooyen</dc:title>
</cp:coreProperties>
</file>