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object w:dxaOrig="5477" w:dyaOrig="1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6pt;height:43.3pt" filled="f" o:ole="">
            <v:imagedata r:id="rId3" o:title=""/>
          </v:shape>
          <o:OLEObject Type="Embed" ProgID="" ShapeID="ole_rId2" DrawAspect="Content" ObjectID="_505889811" r:id="rId2"/>
        </w:object>
      </w:r>
    </w:p>
    <w:p>
      <w:pPr>
        <w:pStyle w:val="Normal"/>
        <w:jc w:val="center"/>
        <w:rPr>
          <w:b/>
          <w:b/>
          <w:sz w:val="40"/>
        </w:rPr>
      </w:pPr>
      <w:r>
        <w:rPr>
          <w:b/>
          <w:sz w:val="40"/>
        </w:rPr>
      </w:r>
    </w:p>
    <w:p>
      <w:pPr>
        <w:pStyle w:val="Normal"/>
        <w:jc w:val="center"/>
        <w:rPr>
          <w:b/>
          <w:b/>
          <w:sz w:val="40"/>
        </w:rPr>
      </w:pPr>
      <w:r>
        <w:rPr>
          <w:b/>
          <w:sz w:val="40"/>
        </w:rPr>
        <w:t xml:space="preserve">Inspectie rapport oevers Rayon Noord </w:t>
      </w:r>
    </w:p>
    <w:p>
      <w:pPr>
        <w:pStyle w:val="Normal"/>
        <w:jc w:val="center"/>
        <w:rPr/>
      </w:pPr>
      <w:r>
        <w:rPr/>
        <w:t>Opgemaakt door Helmut Tijssen</w:t>
      </w:r>
    </w:p>
    <w:p>
      <w:pPr>
        <w:pStyle w:val="Normal"/>
        <w:jc w:val="center"/>
        <w:rPr>
          <w:sz w:val="32"/>
        </w:rPr>
      </w:pPr>
      <w:r>
        <w:rPr/>
        <w:t>d.d. mei 2002</w:t>
      </w:r>
    </w:p>
    <w:p>
      <w:pPr>
        <w:pStyle w:val="Normal"/>
        <w:rPr>
          <w:sz w:val="32"/>
        </w:rPr>
      </w:pPr>
      <w:r>
        <w:rPr>
          <w:sz w:val="32"/>
        </w:rPr>
      </w:r>
      <w:r>
        <w:br w:type="page"/>
      </w:r>
    </w:p>
    <w:p>
      <w:pPr>
        <w:pStyle w:val="Normal"/>
        <w:jc w:val="center"/>
        <w:rPr>
          <w:b/>
          <w:b/>
          <w:sz w:val="24"/>
        </w:rPr>
      </w:pPr>
      <w:r>
        <w:rPr>
          <w:b/>
          <w:sz w:val="24"/>
        </w:rPr>
        <w:t>Algemeen</w:t>
      </w:r>
    </w:p>
    <w:p>
      <w:pPr>
        <w:pStyle w:val="Normal"/>
        <w:rPr>
          <w:b/>
          <w:b/>
          <w:sz w:val="24"/>
        </w:rPr>
      </w:pPr>
      <w:r>
        <w:rPr>
          <w:b/>
          <w:sz w:val="24"/>
        </w:rPr>
      </w:r>
    </w:p>
    <w:p>
      <w:pPr>
        <w:pStyle w:val="Normal"/>
        <w:rPr/>
      </w:pPr>
      <w:r>
        <w:rPr/>
        <w:t xml:space="preserve">Inspecties worden uitgevoerd om te controleren of de oever nog aan zijn functie voldoet. </w:t>
      </w:r>
    </w:p>
    <w:p>
      <w:pPr>
        <w:pStyle w:val="Normal"/>
        <w:rPr/>
      </w:pPr>
      <w:r>
        <w:rPr/>
      </w:r>
    </w:p>
    <w:p>
      <w:pPr>
        <w:pStyle w:val="Normal"/>
        <w:rPr/>
      </w:pPr>
      <w:r>
        <w:rPr/>
        <w:t>2x per week worden de oevers visueel gecontroleerd op bijzonderheden. Bijzonderheden worden direct gerapporteerd, andere zaken worden tijdens de jaarlijkse inspectie meegenomen.</w:t>
      </w:r>
    </w:p>
    <w:p>
      <w:pPr>
        <w:pStyle w:val="Normal"/>
        <w:rPr/>
      </w:pPr>
      <w:r>
        <w:rPr/>
        <w:t>De oevers worden zo vaak gecontroleerd omdat er regelmatig grof vuil (bomen, steigers e.d.) aanspoelt. Deze worden direct afgevoerd daar deze gevaar voor de scheepvaart kunnen opleveren.</w:t>
      </w:r>
    </w:p>
    <w:p>
      <w:pPr>
        <w:pStyle w:val="Normal"/>
        <w:rPr/>
      </w:pPr>
      <w:r>
        <w:rPr/>
      </w:r>
    </w:p>
    <w:p>
      <w:pPr>
        <w:pStyle w:val="Normal"/>
        <w:rPr/>
      </w:pPr>
      <w:r>
        <w:rPr/>
        <w:t>1x per jaar wordt er een uitgebreide inspectie uitgevoerd, direct na de hoogwater periode zodra in het gehele pand het stuwpeil bereikt is. Dit tijdstip is gekozen omdat tijdens de hoogwater periode de aanval op de oever het grootst is. De waterstand  heeft vaak maanden boven de normale oeververdediging gestaan waardoor de kans op schades in die periode het grootst is. Zodra het water weer het normale stuwpeil bereikt heeft beschermt de oeververdediging de oevers weer. De ervaring heeft geleerd dat bestaande uitspoelingen in de periode dat er een normaal stuwpeil is niet of nauwelijks uitbreiden. Kritieke plaatsen worden tijdens de wekelijkse controle in de gaten gehouden.</w:t>
      </w:r>
    </w:p>
    <w:p>
      <w:pPr>
        <w:pStyle w:val="Normal"/>
        <w:rPr/>
      </w:pPr>
      <w:r>
        <w:rPr/>
        <w:t>In de regel wordt de jaarlijkse inspectie in de periode tussen mei en augustus uitgevoerd worden. Het duurt namelijk vaak lang voordat overal in het stuwpand het stuwpeil is bereikt.</w:t>
      </w:r>
    </w:p>
    <w:p>
      <w:pPr>
        <w:pStyle w:val="Normal"/>
        <w:rPr/>
      </w:pPr>
      <w:r>
        <w:rPr/>
      </w:r>
    </w:p>
    <w:p>
      <w:pPr>
        <w:pStyle w:val="Normal"/>
        <w:rPr/>
      </w:pPr>
      <w:r>
        <w:rPr/>
        <w:t xml:space="preserve">Tijdens de jaarlijkse inspectie worden elke verandering aan de oevers vermeld. </w:t>
      </w:r>
    </w:p>
    <w:p>
      <w:pPr>
        <w:pStyle w:val="Normal"/>
        <w:rPr/>
      </w:pPr>
      <w:r>
        <w:rPr/>
        <w:t>Dit wordt vastgelegd door middel van digitale foto’s en metingen/lodingen van de oever.</w:t>
      </w:r>
    </w:p>
    <w:p>
      <w:pPr>
        <w:pStyle w:val="Normal"/>
        <w:rPr/>
      </w:pPr>
      <w:r>
        <w:rPr/>
        <w:t>Dit houdt in:</w:t>
      </w:r>
    </w:p>
    <w:p>
      <w:pPr>
        <w:pStyle w:val="Normal"/>
        <w:numPr>
          <w:ilvl w:val="0"/>
          <w:numId w:val="2"/>
        </w:numPr>
        <w:rPr/>
      </w:pPr>
      <w:r>
        <w:rPr/>
        <w:t>Het fotografisch vastleggen van begroeiing van PNOM oevers. Vanwege de Wbr verwerkt in het contract met de NBO’s mag de begroeiing niet te veel oppervlak in beslag nemen. Door het fotografisch vastleggen kan een begin en eind situatie bewezen worden;</w:t>
      </w:r>
    </w:p>
    <w:p>
      <w:pPr>
        <w:pStyle w:val="Normal"/>
        <w:numPr>
          <w:ilvl w:val="0"/>
          <w:numId w:val="2"/>
        </w:numPr>
        <w:rPr/>
      </w:pPr>
      <w:r>
        <w:rPr/>
        <w:t>Het fotografisch vastleggen en meten van vrij eroderende oevers. De projectgroep Vrij Eroderende Oevers heeft in het verleden een aantal oevers aangewezen die voldoen aan de door hun gestelde criteria. Een aantal van de oevers die in ons beheersgebied liggen zijn als proef aangewezen en als dienstkring hebben wij de aangegeven dat wij de oevers monitoren. Dit houdt in dat beginsituatie is vastgelegd en zodra er veranderingen optreden, deze worden gefotografeerd en gemeten. De gegevens worden verzonden naar de afdeling B&amp;TS;</w:t>
      </w:r>
    </w:p>
    <w:p>
      <w:pPr>
        <w:pStyle w:val="Normal"/>
        <w:numPr>
          <w:ilvl w:val="0"/>
          <w:numId w:val="2"/>
        </w:numPr>
        <w:rPr/>
      </w:pPr>
      <w:r>
        <w:rPr/>
        <w:t>Het fotografisch vastleggen en inmeten van beginnende uitspoelingen welke volgens onze inschatting nog niet direct gerepareerd hoeft te worden of in particulier bezit is. Deze uitspoelingen worden fotografisch vastgelegd maar nog niet opgemeten. Zodra ze voor reparatie in aanmerking komen worden ze opgemeten zodat er beschikt kan worden over recente gegevens voor een raming/prijsopgave.</w:t>
      </w:r>
    </w:p>
    <w:p>
      <w:pPr>
        <w:pStyle w:val="Normal"/>
        <w:numPr>
          <w:ilvl w:val="0"/>
          <w:numId w:val="2"/>
        </w:numPr>
        <w:rPr/>
      </w:pPr>
      <w:r>
        <w:rPr/>
        <w:t>Het meten van bestaande schades en nieuwe grote schades die reparatie vereisen voor de volgende hoogwater periode. In sommige gevallen is reparatie vereist om de functie van de oever niet verloren te laten gaan.</w:t>
      </w:r>
    </w:p>
    <w:p>
      <w:pPr>
        <w:pStyle w:val="Normal"/>
        <w:rPr/>
      </w:pPr>
      <w:r>
        <w:rPr/>
      </w:r>
    </w:p>
    <w:p>
      <w:pPr>
        <w:pStyle w:val="Normal"/>
        <w:rPr/>
      </w:pPr>
      <w:r>
        <w:rPr/>
        <w:t>Alle genomen foto’s zijn digitaal beschikbaar op de server onder de directory:</w:t>
      </w:r>
    </w:p>
    <w:p>
      <w:pPr>
        <w:pStyle w:val="Normal"/>
        <w:jc w:val="center"/>
        <w:rPr>
          <w:b/>
          <w:b/>
        </w:rPr>
      </w:pPr>
      <w:r>
        <w:rPr>
          <w:b/>
        </w:rPr>
        <w:t>G:\DWR\TD\Budienst\rayon Noord/Zuid/West\foto [oevers][PNOM][Vrij eroderende oevers]</w:t>
      </w:r>
    </w:p>
    <w:p>
      <w:pPr>
        <w:pStyle w:val="Normal"/>
        <w:rPr/>
      </w:pPr>
      <w:r>
        <w:rPr/>
        <w:t>Uit de inspectie volgt een inspectie rapport met de geconstateerde gegevens en indien van toepassing een herstel advies met hoeveelheden.</w:t>
      </w:r>
    </w:p>
    <w:p>
      <w:pPr>
        <w:pStyle w:val="Normal"/>
        <w:rPr/>
      </w:pPr>
      <w:r>
        <w:rPr/>
      </w:r>
    </w:p>
    <w:p>
      <w:pPr>
        <w:pStyle w:val="Normal"/>
        <w:rPr/>
      </w:pPr>
      <w:r>
        <w:rPr/>
        <w:t>Op bovenstaande wijze beheren wij de onderhoudstoestand van de oevers en leggen deze gegevens vast in een papieren archief dat tijdens een inspectie meegenomen kan worden. De gegevens zijn samengesteld uit diverse digitale bestanden welke via de server bewaard worden.</w:t>
      </w:r>
    </w:p>
    <w:p>
      <w:pPr>
        <w:pStyle w:val="Normal"/>
        <w:rPr/>
      </w:pPr>
      <w:r>
        <w:rPr/>
        <w:t>De rapportage is gesplitst in de linker en rechteroever. Dit omdat dit inspecties per linker of rechter oever wordt uitgevoerd.</w:t>
      </w:r>
      <w:r>
        <w:br w:type="page"/>
      </w:r>
    </w:p>
    <w:p>
      <w:pPr>
        <w:pStyle w:val="Normal"/>
        <w:jc w:val="center"/>
        <w:rPr/>
      </w:pPr>
      <w:r>
        <w:rPr/>
      </w:r>
    </w:p>
    <w:tbl>
      <w:tblPr>
        <w:tblW w:w="9240" w:type="dxa"/>
        <w:jc w:val="left"/>
        <w:tblInd w:w="-98" w:type="dxa"/>
        <w:tblLayout w:type="fixed"/>
        <w:tblCellMar>
          <w:top w:w="0" w:type="dxa"/>
          <w:left w:w="70" w:type="dxa"/>
          <w:bottom w:w="0" w:type="dxa"/>
          <w:right w:w="70" w:type="dxa"/>
        </w:tblCellMar>
      </w:tblPr>
      <w:tblGrid>
        <w:gridCol w:w="9240"/>
      </w:tblGrid>
      <w:tr>
        <w:trPr>
          <w:trHeight w:val="480" w:hRule="atLeast"/>
        </w:trPr>
        <w:tc>
          <w:tcPr>
            <w:tcW w:w="9240" w:type="dxa"/>
            <w:tcBorders>
              <w:top w:val="double" w:sz="6" w:space="0" w:color="000000"/>
              <w:left w:val="double" w:sz="6" w:space="0" w:color="000000"/>
              <w:bottom w:val="double" w:sz="6" w:space="0" w:color="000000"/>
              <w:right w:val="double" w:sz="6" w:space="0" w:color="000000"/>
            </w:tcBorders>
            <w:shd w:fill="FFFF00" w:val="clear"/>
          </w:tcPr>
          <w:p>
            <w:pPr>
              <w:pStyle w:val="Normal"/>
              <w:jc w:val="center"/>
              <w:rPr>
                <w:b/>
                <w:b/>
                <w:sz w:val="32"/>
              </w:rPr>
            </w:pPr>
            <w:r>
              <w:rPr>
                <w:b/>
                <w:sz w:val="32"/>
              </w:rPr>
              <w:t>Linkeroever</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Lateraal kanaal kmr. 8.300 L.O. Buggenum, boven spoorbrug Buggenum</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schade aan verdediging van zetwerk.</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vergunningswerk EPZ.</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stroom staat ter plaatse dwars op het zetwerk en de opsluiting is in de loop der jaren gereduceerd tot bijna nul.</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Redelijk grote kans op uitspoeling en/of verzakkingen tijdens een volgend hoogwater.</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Het zetwerk dient aan de zijkant opnieuw beschermt te worden tegen uitspoeling. Aangezien dit een vergunningswerk van de EPZ is dienen zij hierop geattendeerd te word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Lateraal kanaal kmr. 8.350 L.O. Buggenum, boven spoorbrug Buggenum</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Zetwerk zonder voegvulling .</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voegvulling is in de loop der jaren plaatselijk eruit gespoel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Redelijk grote kans op uitspoeling en/of verzakkingen tijdens een volgend hoogwater</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Over een oppervlak van 15 m2 dient de voegvulling opnieuw aangebracht te worden. In combinatie met de andere oeverwerken is dit een kleine reparatie die grote schade/kosten voorkomt. Hoeveelheden conform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67.350 L.O. Linne, kop scheidingsdam Maas/Lateraal kanaa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Scheiding tussen Maas en Lateraalkanaal</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kop van de scheidingsdam is aan beide zijde onvoldoende verdedig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groot dat het zetwerk onderspoeld raakt, verzakt en tenslotte de dam aantas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Aangezien de dam volop in de stroming ligt tijdens hoogwater dient het zetwerk/dam/havenlicht opnieuw te worden beschermd door het herstellen van de rug van stortsteen. Hoeveelheden conform het bestand “oever reparatie 2002 versie 8-7-2002.xls”.</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74.100 L.O. Linne, kop scheidingsdam Maas/beneden toeleidingskanaal sluis</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Scheiding tussen Maas en Lateraalkanaal.</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kop van de scheidingsdam is aan beide zijde onvoldoende verdedig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groot dat het zetwerk onderspoeld raakt, verzakt en tenslotte de dam aangetast word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Aangezien de dam volop in de stroming ligt tijdens hoogwater dient het zetwerk/dam/havenlicht opnieuw te worden beschermd door het herstellen van de rug van stortsteen. Hoeveelheden conform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76.400 en 76.650 L.O. Oolderhuuske</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afmeergelegenheid voor de recreatievaart</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 xml:space="preserve">vergunningswerk Oolderhuuske. </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Op de waterlijn is de oeververdediging van stortsteen gedeeltelijk weggespoel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Het risico is groot dat door schroefwater de resterende verdediging verdwijnt en het achterland uitspoelt en de afmeer gelegenheid onderspoel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Op de waterlijn moet de verdediging weer op sterkte gebracht worden door middel van het bijstorten van stortsteen. Aangezien dit een vergunningswerk van Oolderhuuske is dienen zij hierop geattendeerd te word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80.400 L.O. Roermond, boventoeleidingskanaal sluis</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op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oeververdediging is ter plaatse verdwenen en daarachter is een gat in de grond gespoel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it levert een gevaar op voor degene die een zijn vaartuig wil afmeren met behulp van de bolders.</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Oeververdediging herstellen door het opnieuw aanbrengen van stortsteen, grond en grind Hoeveelheden conform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85.000 L.O. Buggenum, kop scheidingsdam Groene Rivier/Lateraal kanaa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Scheiding tussen Maas en Lateraalkanaal.</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kop van de scheidingsdam is aan beide zijde onvoldoende verdedig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groot dat het zetwerk onderspoeld raakt, verzakt en tenslotte de dam aangetast word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Aangezien de dam in de buitenbocht ligt en ter plaatse hoge stroomsnelheden ontstaan tijdens hoogwater dient het zetwerk/dam opnieuw te worden beschermd door het herstellen van de rug van stortsteen. Hoeveelheden conform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0.000 L.O. Neer</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Schade aan verdediging van kade.</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Onderdeel van kade van het Waterschap.</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 xml:space="preserve">De  voet van de kade is aangetast. </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redelijk groot dat de kade tijdens een volgend hoogwater onderspoeld raak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Aangezien dit een kade van het Waterschap is dienen zij hierop geattendeerd te word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1.000 en 91.100 L.O. Neer, Mussenberg</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pPr>
            <w:r>
              <w:rPr/>
              <w:t>Uitspoelingen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Eigendom van gemeente.</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De uitspoelingen zijn al vele jaren stabiel.</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Nihil.</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Jaarlijks blijven monitoren.</w:t>
            </w:r>
          </w:p>
        </w:tc>
      </w:tr>
    </w:tbl>
    <w:p>
      <w:pPr>
        <w:pStyle w:val="Normal"/>
        <w:tabs>
          <w:tab w:val="clear" w:pos="708"/>
          <w:tab w:val="left" w:pos="1843" w:leader="none"/>
        </w:tabs>
        <w:rPr/>
      </w:pPr>
      <w:r>
        <w:rPr/>
      </w:r>
    </w:p>
    <w:p>
      <w:pPr>
        <w:pStyle w:val="Normal"/>
        <w:tabs>
          <w:tab w:val="clear" w:pos="708"/>
          <w:tab w:val="left" w:pos="1843" w:leader="none"/>
        </w:tabs>
        <w:rPr>
          <w:b/>
          <w:b/>
        </w:rPr>
      </w:pPr>
      <w:r>
        <w:rPr>
          <w:b/>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3.375 L.O. Kesse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pPr>
            <w:r>
              <w:rPr/>
              <w:t>Scheiding tussen Maas en grindgat Kuijpers Kessel.</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Eigendom van Kuijpers Kessel.</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De dam is over grote lengte aangetast in het bovenwatertalud door golfslag bij hogere waterstan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klein dat de dam tijdens het volgend hoogwater uitspoeld.</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De eigenaar moet wel op de hoogte worden gesteld.</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3.375 L.O. Kessel, kop scheidingsdam</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Scheiding tussen Maas en grindgat Kuijpers Kessel.</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De oeververdediging op de waterlijn is wel in ons bezit.</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rug van stortsteen is in de loop der jaren verzwak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klein dat de oeververdediging tijdens een volgend hoogwater bezwijk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kening houden met preventief onderhoud komende jaren.</w:t>
            </w:r>
          </w:p>
        </w:tc>
      </w:tr>
    </w:tbl>
    <w:p>
      <w:pPr>
        <w:pStyle w:val="Normal"/>
        <w:tabs>
          <w:tab w:val="clear" w:pos="708"/>
          <w:tab w:val="left" w:pos="1843" w:leader="none"/>
        </w:tabs>
        <w:rPr/>
      </w:pPr>
      <w:r>
        <w:rPr/>
      </w:r>
      <w:r>
        <w:br w:type="page"/>
      </w:r>
    </w:p>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00.200 L.O. Belfeld, kop scheidingsdam Maas/boventoeleidingskanaa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Scheiding tussen Maas en boventoeleidingskanaal sluis Belfel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kop van de scheidingsdam is aan beide zijde onvoldoende verdedig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Aangezien de dam volop in de stroming ligt is de kans is groot dat tijdens een volgend hoogwater het zetwerk onderspoeld raakt, verzakt en tenslotte de dam aangetast word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Het zetwerk/dam/havenlicht opnieuw te beschermen door het herstellen van de rug van stortsteen. Hoeveelheden conform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Maas kmr. 103.975 L.O. Bleric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op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PNOM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uitspoeling bij kmr 105.085 breidt zich langzaam in de breedte en naar het achterland uit maar past in het karakter/functie van de oever.</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Nihil.</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Hier hoeft voorlopig niet ingegrepen te word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Maas kmr. 109.500 L.O. Bleric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meetraai.</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Over een lengte van 200 meter ligt hier een meetraai van de afdeling ANB (RWS). Deze oever moet geschoond blijven van begroeiing om de metingen tijdens hoogwater zo weinig mogelijk te verstor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De begroeiing is afgelopen jaar door de aannemer verwijderd en hoeft voorlopig geen onderhou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N.v.t.</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22.250 L.O. Broekhuiz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In eigendom van particulier.Deze heeft melding gemaakt van deze oever schade. De schade bleek mee te vallen terwijl de gehele oever zijn eigendom is, dus ook de schade. Zie ook melding op  d.d.  9 april 2001.</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schade is tijdens afgelopen hoogwater niet groter gewor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Nihil.</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Voorlopig nog geen reparatie nodig.</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22.350 L.O. Broekhuiz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In eigendom van particuli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schade is afgelopen hoogwater stabiel geblev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Nihil.</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Voorlopig nog geen reparatie nodig.</w:t>
            </w:r>
          </w:p>
        </w:tc>
      </w:tr>
    </w:tbl>
    <w:p>
      <w:pPr>
        <w:pStyle w:val="Normal"/>
        <w:tabs>
          <w:tab w:val="clear" w:pos="708"/>
          <w:tab w:val="left" w:pos="1843" w:leader="none"/>
        </w:tabs>
        <w:rPr/>
      </w:pPr>
      <w:r>
        <w:rPr/>
      </w:r>
      <w:r>
        <w:br w:type="page"/>
      </w:r>
    </w:p>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van kmr. 124.400 t/m  kmr 127.725 L.O. Broekhuiz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Vele uitspoelingen op waterlijn en aangetast achterlan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Achterland in eigendom van particuli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schades zijn de afgelopen hoogwater periode zowel in aantal als in omvang fors groter geworden. Het in particuliere handen zijnde achterland is reeds aangetast en kan nu al tot een schade claims leiden. Alle schades liggen in de binnenbocht waardoor de functie van de oever niet direct in gevaar komt. Maar omdat het achterland in bezit van derden is zal wel snel een beslissing genomen moeten worden of de oevers gerepareerd of aangekocht moeten wor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zien de uitbreiding van de schades de afgelopen jaren is de kans groot dat deze zich tijdens een volgend hoogwater wederom fors uitbreiden en het achterland opnieuw of verder aantast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De uitspoelingen ter hoogte van kmr 126.900 en 127.725 zijn ter reparatie opgenomen naar aanleiding van een melding van de eigenaren.</w:t>
            </w:r>
          </w:p>
          <w:p>
            <w:pPr>
              <w:pStyle w:val="Normal"/>
              <w:tabs>
                <w:tab w:val="clear" w:pos="708"/>
                <w:tab w:val="left" w:pos="1843" w:leader="none"/>
              </w:tabs>
              <w:rPr>
                <w:i/>
                <w:i/>
              </w:rPr>
            </w:pPr>
            <w:r>
              <w:rPr/>
              <w:t>In het bestand “oever reparatie 2002 versie 8-7-2002.xls” staat een overzicht van de locaties en hun omvang.</w:t>
            </w:r>
          </w:p>
        </w:tc>
      </w:tr>
    </w:tbl>
    <w:p>
      <w:pPr>
        <w:pStyle w:val="Normal"/>
        <w:tabs>
          <w:tab w:val="clear" w:pos="708"/>
          <w:tab w:val="left" w:pos="1843" w:leader="none"/>
        </w:tabs>
        <w:rPr>
          <w:b/>
          <w:b/>
        </w:rPr>
      </w:pPr>
      <w:r>
        <w:rPr>
          <w:b/>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28.100 L.O. Blitterwijc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 xml:space="preserve">Betreft twee schades, aan weerszijde van de uitstroomopening van een uitwatering en direct grenzend aan particulier eigendom. </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oever heeft zijn beschermende functie verloren waardoor de kans zeer groot is dat tijdens een volgend hoogwater het in gebruik zijnde achterland wordt aangetast en leidt tot schadeclaims.</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conform hoeveelhede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28.600 L.O. Blitterwijc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oever is ter plaatse geheel ontdaan van zijn verdediging (grind). Het gevolg is dat het achterland gelijkmatig wegspoelt en verlaag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oever heeft zijn functie verloren waardoor de kans zeer groot is dat tijdens een volgend hoogwater het in gebruik zijnde achterland verder wordt aangetast en zal leiden tot een schadeclaim.</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conform hoeveelhede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29.000 L.O. Blitterwijc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Betreft schade aan bovenwatertalud en direct grenzend aan particulier eigendom (camping).</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oever heeft zijn beschermende functie verloren waardoor de kans zeer groot is dat tijdens een volgend hoogwater het in gebruik zijnde achterland wordt aangetast en leidt tot schadeclaims.</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conform hoeveelheden in het bestand “oever reparatie 2002 versie 8-7-2002.xls”.</w:t>
            </w:r>
          </w:p>
        </w:tc>
      </w:tr>
    </w:tbl>
    <w:p>
      <w:pPr>
        <w:pStyle w:val="Normal"/>
        <w:tabs>
          <w:tab w:val="clear" w:pos="708"/>
          <w:tab w:val="left" w:pos="1843" w:leader="none"/>
        </w:tabs>
        <w:rPr>
          <w:b/>
          <w:b/>
        </w:rPr>
      </w:pPr>
      <w:r>
        <w:rPr>
          <w:b/>
        </w:rPr>
      </w:r>
      <w:r>
        <w:br w:type="page"/>
      </w:r>
    </w:p>
    <w:p>
      <w:pPr>
        <w:pStyle w:val="Normal"/>
        <w:tabs>
          <w:tab w:val="clear" w:pos="708"/>
          <w:tab w:val="left" w:pos="1843" w:leader="none"/>
        </w:tabs>
        <w:rPr>
          <w:b/>
          <w:b/>
        </w:rPr>
      </w:pPr>
      <w:r>
        <w:rPr>
          <w:b/>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29.600 L.O. Blitterwijc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 xml:space="preserve">In eigendom van particulier. </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In 2000 gerepareerde schade aan bovenwatertalud verkeert nog in goede staa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Ge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29.800 L.O. Blitterswijc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 ter hoogte van kmr. 129.840.</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Schade valt in toekomstige PNOM oever welke voorlopig nog niet wordt overgedragen omdat het oppervlak van de gezamenlijke percelen te klein is. Het perceel is in gebruik bij de vorige pacht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Elk hoogwater periode breidt de schade zich minimaal ui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ring.</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Voorlopig nog geen reparatie nodig.</w:t>
            </w:r>
          </w:p>
        </w:tc>
      </w:tr>
    </w:tbl>
    <w:p>
      <w:pPr>
        <w:pStyle w:val="Normal"/>
        <w:tabs>
          <w:tab w:val="clear" w:pos="708"/>
          <w:tab w:val="left" w:pos="1843" w:leader="none"/>
        </w:tabs>
        <w:rPr>
          <w:b/>
          <w:b/>
        </w:rPr>
      </w:pPr>
      <w:r>
        <w:rPr>
          <w:b/>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32.450 L.O. Wanssum (de Kooy)</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In eigendom van particuli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Grote uitspoeling in bovenwatertalu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roo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Eigenaar heeft de uitspoeling inmiddels herstelt door het aanvullen met grond.</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33.700 L.O. Geysteren (Baron Weichs-de Wenne)</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De particulier welke het achterland in bezit heeft, heeft geklaagd over een uitspoeling.</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Hier is echter geen sprake van. In het verleden zijn de stortstenen aan de kant geschoven om het vee aan de Maas te laten drinken. De grind bescherming is nog aanwezig, de sliblaag welke op de grindlaag ligt begint wel plaatselijk weg te spoel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Nihil.</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Herstellen verdediging van stortsteen komende jar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35.725 en 135.950 L.O. Geysteren (Baron Weichs-de Wenne)</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In eigendom van particuli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 xml:space="preserve">De schade breidt zich langzaam maar zeker uit in het bovenwater talud. </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Het achterland loopt niet direct gevaar.Het al dan niet repareren is ter keuze van de eigenaar. (kmr 135.725 Wsn A 1150 en C 820, kmr 135.950 VLB G 682)</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De eigenaar is reeds begonnen met beschermen door het aanbrengen van puin in de uitspoeling.</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38.100 L.O. de Waerd tegenover Aij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i/>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Mogelijk toekomstige vrij eroderende oever. Zodra zich schades voordoen kan overwogen worden om de schade niet te repareren maar te monitoren in het kader van de vrij eroderende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N.v.t.</w:t>
            </w:r>
          </w:p>
        </w:tc>
      </w:tr>
    </w:tbl>
    <w:p>
      <w:pPr>
        <w:pStyle w:val="Normal"/>
        <w:tabs>
          <w:tab w:val="clear" w:pos="708"/>
          <w:tab w:val="left" w:pos="1843" w:leader="none"/>
        </w:tabs>
        <w:rPr/>
      </w:pPr>
      <w:r>
        <w:rPr/>
      </w:r>
      <w:r>
        <w:br w:type="page"/>
      </w:r>
    </w:p>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41.180 L.O. Vierlingsbee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Boven aan talud ligt een openbaar fietspad.</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Er heeft tijdens het afgelopen hoogwater een redelijk grote uitspoeling plaats gevonden welke direct grenst aan het fietspa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zeer groot dat na een volgend hoogwater het fietspad onderspoelt raak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conform hoeveelhede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41.200 L.O. Vierlingsbee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meetraai</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Over een lengte van 200 meter ligt hier een meetraai van de afdeling ANB (RWS). Deze oever moet geschoond blijven van begroeiing om de metingen tijdens hoogwater zo weinig mogelijk te verstor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In 2001 is de begroeiing verwijderd en tot nog toe niet opnieuw opgekom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Voorlopig nog actie nodig.</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41.750 L.O. Vierlingsbee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Vorig jaar gerepareerde uitspoeling.</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Reparatie heeft afgelopen hoogwater stand gehou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Ge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44.500 en 145.000 L.O. Groeningen (beek van Piet)</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oeververdediging op waterlijn uitspoeling in 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Direct achter het talud ligt een haag met daarachter een openbare weg.</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Bij de instroom opening van de nevengeul is in de achterliggende oever een uitspoeling ontstaan. De uitspoeling ligt op korte afstand van de openbare weg, is behoorlijk groot van omvang maar slecht bereikbaar door de ondiepte ervoor en struikgewas (heggen) naast openbare weg. In het verleden is reeds onder de waterlijn een drempel van stortsteen aangebracht om de golfslag te remmen. Desondanks neemt de uitspoeling steeds grotere vormen aa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roo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 xml:space="preserve">Gezien de nog resterende afstand tot de openbare weg en de gestage groei is het noodzakelijk de oever opnieuw te beschermen met stortsteen op de waterlijn en aansluitend een laag grind. </w:t>
            </w:r>
          </w:p>
          <w:p>
            <w:pPr>
              <w:pStyle w:val="Normal"/>
              <w:tabs>
                <w:tab w:val="clear" w:pos="708"/>
                <w:tab w:val="left" w:pos="1843" w:leader="none"/>
              </w:tabs>
              <w:rPr/>
            </w:pPr>
            <w:r>
              <w:rPr/>
              <w:t>Daarnaast heeft de begroeiing reeds enorme vormen aangenomen. Eigenlijk is er geen sprake meer van een nevengeul maar van een droge zaksloot. Begroeiing laten verwijderen en opnieuw uitdiepen.</w:t>
            </w:r>
          </w:p>
        </w:tc>
      </w:tr>
    </w:tbl>
    <w:p>
      <w:pPr>
        <w:pStyle w:val="Normal"/>
        <w:tabs>
          <w:tab w:val="clear" w:pos="708"/>
          <w:tab w:val="left" w:pos="1843" w:leader="none"/>
        </w:tabs>
        <w:rPr/>
      </w:pPr>
      <w:r>
        <w:rPr/>
      </w:r>
      <w:r>
        <w:br w:type="page"/>
      </w:r>
    </w:p>
    <w:p>
      <w:pPr>
        <w:pStyle w:val="Normal"/>
        <w:jc w:val="center"/>
        <w:rPr/>
      </w:pPr>
      <w:r>
        <w:rPr/>
      </w:r>
    </w:p>
    <w:tbl>
      <w:tblPr>
        <w:tblW w:w="9240" w:type="dxa"/>
        <w:jc w:val="left"/>
        <w:tblInd w:w="-98" w:type="dxa"/>
        <w:tblLayout w:type="fixed"/>
        <w:tblCellMar>
          <w:top w:w="0" w:type="dxa"/>
          <w:left w:w="70" w:type="dxa"/>
          <w:bottom w:w="0" w:type="dxa"/>
          <w:right w:w="70" w:type="dxa"/>
        </w:tblCellMar>
      </w:tblPr>
      <w:tblGrid>
        <w:gridCol w:w="9240"/>
      </w:tblGrid>
      <w:tr>
        <w:trPr>
          <w:trHeight w:val="480" w:hRule="atLeast"/>
        </w:trPr>
        <w:tc>
          <w:tcPr>
            <w:tcW w:w="9240" w:type="dxa"/>
            <w:tcBorders>
              <w:top w:val="double" w:sz="6" w:space="0" w:color="000000"/>
              <w:left w:val="double" w:sz="6" w:space="0" w:color="000000"/>
              <w:bottom w:val="double" w:sz="6" w:space="0" w:color="000000"/>
              <w:right w:val="double" w:sz="6" w:space="0" w:color="000000"/>
            </w:tcBorders>
            <w:shd w:fill="FFFF00" w:val="clear"/>
          </w:tcPr>
          <w:p>
            <w:pPr>
              <w:pStyle w:val="Normal"/>
              <w:jc w:val="center"/>
              <w:rPr>
                <w:b/>
                <w:b/>
                <w:sz w:val="32"/>
              </w:rPr>
            </w:pPr>
            <w:r>
              <w:rPr>
                <w:b/>
                <w:sz w:val="32"/>
              </w:rPr>
              <w:t>Rechteroever</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Lateraal kanaal kmr. 1.100 R.O. Linne, boven toeleidingskanaa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afmeergelegenheid voor de recreatievaart</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Beschermt tevens recreatie steig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Op de waterlijn is de oeververdediging van stortsteen gedeeltelijk weggespoel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Het risico is groot dat door schroefwater de resterende verdediging verdwijnt en het achterland uitspoelt en de afmeer gelegenheid onderspoel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Op de waterlijn moet de verdediging weer op sterkte gebracht worden door middel van het bijstorten van stortsteen. Hoeveelheden conform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Lateraal kanaal kmr. 7.750 R.O. Roermond, kop scheidingsdam Groene Rivier/Lateraal kanaa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Scheiding tussen Groene Rivier en Lateraalkanaal.</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kop van de scheidingsdam is aan beide zijde onvoldoende verdedig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groot dat het zetwerk onderspoeld raakt, verzakt en tenslotte de dam aangetast word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Aangezien de dam in de buitenbocht ligt en ter plaatse hoge stroomsnelheden ontstaan tijdens hoogwater dient het zetwerk/dam opnieuw te worden beschermd door het herstellen van de rug van stortsteen. Hoeveelheden conform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Lateraal kanaal kmr. 8.300 R.O. Roermond, boven spoorbrug Buggenum</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Scheiding tussen Maas en Lateraalkanaal</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Verzakkingen in zetwerk.</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Bovenstrooms van de spoorbrug is het zetwerk ter bescherming van de scheidingsdam aan het verzakk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groot dat het zetwerk tijdens een volgend hoogwater geheel uitspoelt en de dam wordt aangetast door de hoge stroomsnelheden en golfslag door de scheepvaart ter plaatse.</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Hoeveelheden conform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69.000 R.O. Linne, stuwkanaa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oeververdediging is gelijkmatig aan het uitspoelen waardoor de teenopsluiting van het zetwerk onvoldoende wordt verdedigd. Er is nog geen schade aan het zetwerk.</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klein dat de verdediging tijdens een volgend hoogwater verdwijnt en de oever zijn functie verlies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Als preventief onderhoud zou de teen bestorting weer op sterkte gebracht moeten worden. Maar gezien de omvang van financiële consequenties is het onderhoud vooruit geschoven.</w:t>
            </w:r>
          </w:p>
        </w:tc>
      </w:tr>
    </w:tbl>
    <w:p>
      <w:pPr>
        <w:pStyle w:val="Normal"/>
        <w:tabs>
          <w:tab w:val="clear" w:pos="708"/>
          <w:tab w:val="left" w:pos="1843" w:leader="none"/>
        </w:tabs>
        <w:rPr/>
      </w:pPr>
      <w:r>
        <w:rPr/>
      </w:r>
      <w:r>
        <w:br w:type="page"/>
      </w:r>
    </w:p>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71.400 R.O. Herten, Solvay Chemie</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Direct aan het bovenwatertalud bevindt zich een fabrieksterrein welke dan onmiddellijk in gevaar komt.</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oeververdediging is geheel verdwenen en in het bovenwatertalud is inmiddels een omvangrijk gat gespoel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 xml:space="preserve">Aangezien de uitspoeling zich in de buitenbocht bevindt in een gedeelte van de rivier dat, in de hoogwater periode, bekend staat als snel stromend is de kans zeer groot dat de uitspoeling zich zeer snel uitbreid. </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conform hoeveelhede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73.700 R.O. Hert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scheiding tussen grindgat en Maas.</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oeververdediging op de waterlijn en uitspoeling achterlan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oeververdediging is geheel verdwenen en in het bovenwatertalud is inmiddels een omvangrijk gat gespoel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Aangezien de uitspoeling zich dwars op de stroomrichting bij hoogwater bevindt is de kans groot dat de uitspoeling zich dan fors uitbreid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door het afschuinen van de steilrand en conform hoeveelhede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86.800 R.O. Asselt</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scheiding tussen Asseltse plassen en Maas.</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De kop van de invaartopening bestaat uit zetwerk en zou door de Maaswerken tijdens de uitvoering van baggerbestek 2 verdedigd worden. Dit is niet gebeurt en de dienstkring heeft de reparatie op zich genomen.</w:t>
            </w:r>
          </w:p>
          <w:p>
            <w:pPr>
              <w:pStyle w:val="Normal"/>
              <w:tabs>
                <w:tab w:val="clear" w:pos="708"/>
                <w:tab w:val="left" w:pos="1843" w:leader="none"/>
              </w:tabs>
              <w:rPr>
                <w:i/>
                <w:i/>
              </w:rPr>
            </w:pPr>
            <w:r>
              <w:rPr/>
              <w:t>De teen van het zetwerk wordt op dit moment niet verdedig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op van de invaart wordt altijd sterk aangevallen door golfslag van passerende scheepvaart. Hierdoor is het risico groot dat het zetwerk op korte termijn wordt aangetast waardoor de scheiding niet gewaarborgd blijf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 xml:space="preserve">De teenopsluiting van het zetwerk opnieuw verdedigen door het aanbrengen van een rug van stortsteen conform hoeveelheden in het bestand “oever reparatie 2002 versie 8-7-2002.xls”. </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2.200 R.O. Beese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Ligt in buitenbocht, einde van Baggerbestek 2</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Het betreft een omvangrijke uitspoeling welke tijdens het afgelopen 2 hoogwater perioden tot stand is gekom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Aangezien de uitspoeling zich in de buitenbocht bevindt en de stroming tijdens hoogwater er dwars op staat, is de kans groot dat het (particulier) achterland tijdens een volgend hoogwater wordt aangetas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conform hoeveelhede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7.900 R.O. Belfeld</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bescherming gastransportleidingen.</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astransportleidingen liggen met vergunning.</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oeververdediging op de waterlijn is aangetas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dat de leidingen bloot spoelen is klei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Gasunie en Defensie waarschuw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8.300 R.O. Belfeld</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op de waterlijn en in het achterlan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Uitspoeling bevindt zich in een door RWS aangekocht grond.</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Het betreft een omvangrijke uitspoeling welke tijdens het afgelopen hoogwater tot stand is gekom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Aangezien de uitspoeling zich in de buitenbocht bevindt is de kans groot dat het (particulier) achterland tijdens een volgend hoogwater wordt aangetas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conform hoeveelhede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9.400 R.O. Belfeld</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 en het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Direct aan het talud ligt een openbare weg.</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oeververdediging op de waterlijn is aangetast evenals het aangrenzende talu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uitspoeling heeft de berm van de openbare weg reeds bereikt en de kans is groot dat tijdens een volgend hoogwater de weg onderspoeld raak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conform hoeveelhede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9.900 R.O. Belfeld, stuwkanaal bov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Tijdens het afgelopen hoogwater is het talud aangetast door golfslag en stroming.</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Op een enkele plek komt het eigendom van derden (kmr. 100.650) in gevaar bij een volgend hoogwater. De kans dat de overige oever gevaarlijk uitspoelt is matig.</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 xml:space="preserve">De schade bij kmr 100.650 wel repareren conform hoeveelheden in het bestand “oever reparatie 2002 versie 8-7-2002.xls”. De overige schade over de gehele lengte van het toeleidingskanaal dient gemonitoord te worden tijdens en na een volgend hoogwater. </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FFFFFF" w:val="clear"/>
          </w:tcPr>
          <w:p>
            <w:pPr>
              <w:pStyle w:val="Normal"/>
              <w:tabs>
                <w:tab w:val="clear" w:pos="708"/>
                <w:tab w:val="left" w:pos="1843" w:leader="none"/>
              </w:tabs>
              <w:rPr>
                <w:b/>
                <w:b/>
              </w:rPr>
            </w:pPr>
            <w:r>
              <w:rPr>
                <w:b/>
              </w:rPr>
              <w:t>Maas kmr. 100.840 R.O. Belfeld, stuwkanaal beneden</w:t>
            </w:r>
          </w:p>
        </w:tc>
      </w:tr>
      <w:tr>
        <w:trPr/>
        <w:tc>
          <w:tcPr>
            <w:tcW w:w="1913" w:type="dxa"/>
            <w:tcBorders/>
            <w:shd w:fill="E6E6E6" w:val="clear"/>
          </w:tcPr>
          <w:p>
            <w:pPr>
              <w:pStyle w:val="Normal"/>
              <w:tabs>
                <w:tab w:val="clear" w:pos="708"/>
                <w:tab w:val="left" w:pos="1843" w:leader="none"/>
              </w:tabs>
              <w:rPr>
                <w:i/>
                <w:i/>
              </w:rPr>
            </w:pPr>
            <w:r>
              <w:rPr>
                <w:i/>
              </w:rPr>
              <w:t>Functie oever</w:t>
            </w:r>
          </w:p>
        </w:tc>
        <w:tc>
          <w:tcPr>
            <w:tcW w:w="7299" w:type="dxa"/>
            <w:tcBorders/>
            <w:shd w:fill="E6E6E6" w:val="clear"/>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PNOM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i/>
              </w:rPr>
              <w:t>D</w:t>
            </w:r>
            <w:r>
              <w:rPr/>
              <w:t>oor overmatige begroeiing van de oevers wordt de water afvoer functie van de rivier beperkt. Tevens levert de overmatige begroeiing gevaar op voor de oeververdediging welke hier bestaat uit zetwerk.</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Verwijderen van de begroeiing.</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02.200 R.O. Stey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onderste talud in eigendom RWS, overige in eigendom van gemeente.</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 xml:space="preserve">De verdediging van het onderste talud (door stortsteen) is afgelopen hoogwaterperiode verzwakt door diverse kleiner en grotere uitspoelingen. </w:t>
            </w:r>
          </w:p>
          <w:p>
            <w:pPr>
              <w:pStyle w:val="Normal"/>
              <w:tabs>
                <w:tab w:val="clear" w:pos="708"/>
                <w:tab w:val="left" w:pos="1843" w:leader="none"/>
              </w:tabs>
              <w:rPr>
                <w:i/>
                <w:i/>
              </w:rPr>
            </w:pPr>
            <w:r>
              <w:rPr/>
              <w:t xml:space="preserve">De teenbestorting, en zetwerk van het bovenste talud vertonen enkele kleinere en grotere schades. </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 xml:space="preserve">Het wandel en fietspad achter het onderste talud loopt groot gevaar voor onderspoeling tijdens een volgend hoogwater. </w:t>
            </w:r>
          </w:p>
          <w:p>
            <w:pPr>
              <w:pStyle w:val="Normal"/>
              <w:tabs>
                <w:tab w:val="clear" w:pos="708"/>
                <w:tab w:val="left" w:pos="1843" w:leader="none"/>
              </w:tabs>
              <w:rPr/>
            </w:pPr>
            <w:r>
              <w:rPr/>
              <w:t>De (hoogwater)kademuur loopt een groot gevaar om onderspoeld te raken waardoor de constructie verloren kan gaan met alle gevolgen van di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De verdediging van het onderste talud repareren conform hoeveelheden in het bestand “oever reparatie 2002 versie 8-7-2002.xls”. De verdediging van het bovenste talud zal op kosten van de gemeente gerepareerd worden.</w:t>
            </w:r>
          </w:p>
        </w:tc>
      </w:tr>
    </w:tbl>
    <w:p>
      <w:pPr>
        <w:pStyle w:val="Normal"/>
        <w:tabs>
          <w:tab w:val="clear" w:pos="708"/>
          <w:tab w:val="left" w:pos="1843" w:leader="none"/>
        </w:tabs>
        <w:rPr/>
      </w:pPr>
      <w:r>
        <w:rPr/>
      </w:r>
      <w:r>
        <w:br w:type="page"/>
      </w:r>
    </w:p>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02.500 R.O. Stey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Onderste talud in eigendom RWS, overige in eigendom van gemeente en onder vergunning aangebrachte transportleiding WZL.</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verdediging van het bovenste talud waar een transportleiding van het WZL in ligt is aangetas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redelijk groot dat tijdens een volgend hoogwater de transportleiding bloot spoel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De verdediging van het bovenste talud herstellen. De gemeente en WZL hiervan in kennis stell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03.900 R.O. Tegel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PNOM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N.v.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N.v.t.</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05.000 R.O. Tegel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Mogelijk toekomstige vrij eroderende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Geen bijzonderhe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N.v.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Zodra zich schades voordoen kan overwogen worden om de schade niet te repareren maar te monitoren in het kader van de vrij eroderende oever.</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05.850 R.O. Tegel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waaronder landhoofd Zuiderbrug</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op de waterlijn en in de bekleding van het landhoof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Oever talud in beheer bij DWR, bekleding landhoofd in beheer bij NWI/Venlo-weg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De uitspoeling op de waterlijn is redelijk stabiel.</w:t>
            </w:r>
          </w:p>
          <w:p>
            <w:pPr>
              <w:pStyle w:val="Normal"/>
              <w:tabs>
                <w:tab w:val="clear" w:pos="708"/>
                <w:tab w:val="left" w:pos="1843" w:leader="none"/>
              </w:tabs>
              <w:rPr>
                <w:i/>
                <w:i/>
              </w:rPr>
            </w:pPr>
            <w:r>
              <w:rPr/>
              <w:t>De schades nabij het landhoofd hebben zich weer aanzienlijk uitgebreid. Het zetwerk heeft zijn functie verloren en kan het achterland niet meer bescherm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Omdat de uitspoeling op de waterlijn al enkele jaren redelijk stabiel is, is de kans klein dat deze zich snel uitbreidt.</w:t>
            </w:r>
          </w:p>
          <w:p>
            <w:pPr>
              <w:pStyle w:val="Normal"/>
              <w:tabs>
                <w:tab w:val="clear" w:pos="708"/>
                <w:tab w:val="left" w:pos="1843" w:leader="none"/>
              </w:tabs>
              <w:rPr/>
            </w:pPr>
            <w:r>
              <w:rPr/>
              <w:t>Het kans is groot dat het achterliggende openbare fietspad tijdens een volgend hoogwater onderspoeld raakt en verzakt. De kans dat daarbij de fundering van het landhoofd onderspoeld raakt is voorlopig nog matig.</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De verdediging op de waterlijn monitoren en rekenen op reparatie in de komende jaren.</w:t>
            </w:r>
          </w:p>
          <w:p>
            <w:pPr>
              <w:pStyle w:val="Normal"/>
              <w:tabs>
                <w:tab w:val="clear" w:pos="708"/>
                <w:tab w:val="left" w:pos="1843" w:leader="none"/>
              </w:tabs>
              <w:rPr>
                <w:i/>
                <w:i/>
              </w:rPr>
            </w:pPr>
            <w:r>
              <w:rPr/>
              <w:t>Dienstleiding zal druk moeten uitoefenen op Venlo-Wegen voor de overige reparatie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09.500 R.O. Venlo</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meetraai.</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Over een lengte van 200 meter ligt hier een meetraai van de afdeling ANB (RWS). Deze oever moet geschoond blijven van begroeiing om de metingen tijdens hoogwater zo weinig mogelijk te verstor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Enkele struiken beginnen opnieuw op te komen. Grotendeels nog voldoende.</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Struiken laten verwijderen en laten maaien in het najaar.</w:t>
            </w:r>
          </w:p>
        </w:tc>
      </w:tr>
    </w:tbl>
    <w:p>
      <w:pPr>
        <w:pStyle w:val="Normal"/>
        <w:tabs>
          <w:tab w:val="clear" w:pos="708"/>
          <w:tab w:val="left" w:pos="1843" w:leader="none"/>
        </w:tabs>
        <w:rPr/>
      </w:pPr>
      <w:r>
        <w:rPr/>
      </w:r>
      <w:r>
        <w:br w:type="page"/>
      </w:r>
    </w:p>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12.800 R.O. Veld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N.v.t., zodra zich schades voordoen kan overwogen worden om de schade niet te repareren maar te monitoren in het kader van de vrij eroderende oever.</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15.200 R.O. Lomm</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PNOM</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N.v.t.</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18.800 R.O. Arc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PNOM.</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N.v.t.</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21.500 en 122.250 R.O. Arcen, zuid- en noordzijde veer</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Mogelijk toekomstige vrij eroderende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N.v.t., zodra zich schades voordoen kan overwogen worden om de schade niet te repareren maar te monitoren in het kader van de vrij eroderende oever.</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25.900 R.O. tegenover Broekhuiz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PNOM</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Uitspoeling is visueel gelijk geblev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Risico op plotselinge grote uitbreiding is klein, jaarlijks visuele controle of de schade niet uit de hand loopt waardoor de functie verloren zou gaa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Ge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27.200 R.O. Wellerlooi</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Een in 2001 gerepareerde uitspoeling.</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Reparatie heeft stand gehou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Ge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29.500 R.O. Wellerlooi</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Een in 2001 gerepareerde uitspoeling.</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Reparatie heeft stand gehou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Ge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29.950 R.O. Wellerlooi</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op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De uitspoeling ligt achter een vooroever van schanskorv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Al enkele jaren geconstateerd maar breidt zich niet of nauwelijks ui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dat de uitspoeling zich snel uitbreidt is klei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Voorlopig nog geen reparatie nodig.</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30.500 R.O. Wel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In eigendom van particuli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Al enkele jaren geconstateerd maar breidt zich niet of nauwelijks ui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dat de uitspoeling zich snel uitbreidt is klei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Voorlopig nog geen reparatie nodig.</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31.500 R.O. Wel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Betreft een in 2001 gerepareerde schade.</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Reparatie heeft stand gehou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Ge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32.200 R.O. Wel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en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In eigendom van gemeente, uitspoeling ligt direct voor openbaar voetpad en rondom voormalige veerstoep.</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 xml:space="preserve">De gemeente heeft de uitspoeling en het fietspad reeds gerepareerd. </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Aangezien de uitspoeling uitsluitend met grond is gedicht is de kans redelijk groot dat deze tijdens het volgende hoogwater terug keer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Afstorten met grind, gemeente hierover inlicht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32.700 R.O. Wel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Vrij eroderende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Langzaam maar zeker spoelt de aanslibbing uit eerdere jaren weg. Gevolg is dat de wortels van bomen en struiken langs de waterlijn bloot spoelen en omvall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Risico voor functieverlies oever is klein. De kans dat er opnieuw bomen en struiken omvallen en meegevoerd worden met het water is zeer groo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Voor de volgende hoogwater periode opruim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32.780 R.O. Wel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Vrij eroderende oever grenzend aan PNOM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uitspoeling levert geen direct gevaar op voor het achterland en past in het karakter van de oever. Sinds het afgelopen hoogwater is de uitspoeling niet zichtbaar groter gewor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oordat de uitspoeling boven het normale stuwpeil ligt kan de begroeiing zich in de zomer herstellen en is het risico dat de uitspoeling snel groter wordt klei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Hier hoeft voorlopig niet ingegrepen te worden.</w:t>
            </w:r>
          </w:p>
        </w:tc>
      </w:tr>
    </w:tbl>
    <w:p>
      <w:pPr>
        <w:pStyle w:val="Normal"/>
        <w:tabs>
          <w:tab w:val="clear" w:pos="708"/>
          <w:tab w:val="left" w:pos="1843" w:leader="none"/>
        </w:tabs>
        <w:rPr/>
      </w:pPr>
      <w:r>
        <w:rPr/>
      </w:r>
      <w:r>
        <w:br w:type="page"/>
      </w:r>
    </w:p>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32.800 R.O. Wel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PNOM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N.v.t.</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33.750 R.O. Wel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 talud en op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Vrij eroderende oever waarbij het achterland in eigendom is van particuli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Op de waterlijn is oeververdediging grotendeels verwijderd. Dit heeft afgelopen hoogwater geresulteerd in een redelijk grote uitspoeling in het bovenwater talud, grenzend aan particulier eigendom.</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oordat de bestorting grotendeels verwijderd is en er reeds een utspoeling is in het bovenwater talud is de kans groot dat tijdens een volgend hoogwater het achterland ook uitspoel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De dienstleiding dient een beslissing te nemen over het al dan niet aankopen van de achterliggende gronden en zodoende de vrij eroderende oever zijn gang te laten gaan of</w:t>
            </w:r>
          </w:p>
          <w:p>
            <w:pPr>
              <w:pStyle w:val="Normal"/>
              <w:tabs>
                <w:tab w:val="clear" w:pos="708"/>
                <w:tab w:val="left" w:pos="1843" w:leader="none"/>
              </w:tabs>
              <w:rPr/>
            </w:pPr>
            <w:r>
              <w:rPr/>
              <w:t>de oever repareren. Afmetingen staa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35.900 R.O. Wel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 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Het achterland is in eigendom van particuli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 xml:space="preserve">Langzaam maar zeker spoelt de aanslibbing uit eerdere jaren weg en begint een steilrand te vormen op de grens van RWS en particulier eigendom. </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oeververdediging van grind is nog in stand maar de kans is groot dat de steilrand zich richting achterland uitbreid. Dit levert een verlaging van het achterland op en dus vernatting van de grond. Iets waarop de meeste eigenaren niet op zitten te wacht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Aangezien deze situatie zich reeds op vele plaatsen langs de Maas voordoet (tientallen kilometers) is het gezien het beperkte budget onbegonnen werk om dit soort (kleine) schades nu al te repareren. Rekening mee houden dat in de komende jaren dit soort schades zich verder uitbreid en dus een groter budget vereisen dan tot op heden beschikbaar. Afmetingen staa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36.200 R.O. Aij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Toekomstige PNOM oever welke voorlopig nog niet wordt overgedragen omdat het oppervlak van de gezamenlijke percelen te klein is.</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N.v.t. Bij ontstaan van schades kan overwogen worden om oever alsnog over te dragen zodat de schade dan in het karakter van de oever past.</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37.700 R.O. Aij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Vrij eroderende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Langzaam maar zeker spoelt de aanslibbing uit eerdere jaren weg. Gevolg is dat de wortels van bomen en struiken langs de waterlijn bloot spoelen en omvall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Risico voor functieverlies oever is klein. De kans dat er opnieuw bomen en struiken omvallen en meegevoerd worden met het water is zeer groo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Voor de volgende hoogwater periode opruimen.</w:t>
            </w:r>
          </w:p>
        </w:tc>
      </w:tr>
    </w:tbl>
    <w:p>
      <w:pPr>
        <w:pStyle w:val="Normal"/>
        <w:tabs>
          <w:tab w:val="clear" w:pos="708"/>
          <w:tab w:val="left" w:pos="1843" w:leader="none"/>
        </w:tabs>
        <w:rPr/>
      </w:pPr>
      <w:r>
        <w:rPr/>
      </w:r>
      <w:r>
        <w:br w:type="page"/>
      </w:r>
    </w:p>
    <w:p>
      <w:pPr>
        <w:pStyle w:val="Header"/>
        <w:tabs>
          <w:tab w:val="clear" w:pos="4536"/>
          <w:tab w:val="clear" w:pos="9072"/>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39.400 R.O. Berg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en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Vrij eroderende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Nabij kmr. 139.970 is in 2000 een uitspoeling geconstateerd. Deze hebben zich in grote en aantal uitgebreid. De eigenaar van het achterliggend land heeft al meerdere malen melding gemaakt van de uitspoelingen en de verlagingen van zijn gron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groot dat tijdens een volgend hoogwater het achterland (akkerland) opnieuw wordt aangetast. Zie ook rapport van 10 aug 2000 en 16 mei 2002.</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Aankopen of repareren oeververdediging of betalen schadeclaims. Zie voor onderbouwing het rapport van 10 aug 2000.</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41.200 R.O. Berg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meetraai.</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Over een lengte van 200 meter ligt hier een meetraai van de afdeling ANB (RWS). Deze oever moet geschoond blijven van begroeiing om de metingen tijdens hoogwater zo weinig mogelijk te verstor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In het najaar van 2001 is de begroeiing op de oever (voor zover eigendom RWS) verwijder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N.v.t.</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45.400 R.O. Afferd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PNOM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Geen.</w:t>
            </w:r>
          </w:p>
        </w:tc>
      </w:tr>
    </w:tbl>
    <w:p>
      <w:pPr>
        <w:pStyle w:val="Normal"/>
        <w:tabs>
          <w:tab w:val="clear" w:pos="708"/>
          <w:tab w:val="left" w:pos="1843" w:leader="none"/>
        </w:tabs>
        <w:rPr/>
      </w:pPr>
      <w:r>
        <w:rPr/>
      </w:r>
    </w:p>
    <w:p>
      <w:pPr>
        <w:pStyle w:val="Normal"/>
        <w:tabs>
          <w:tab w:val="clear" w:pos="708"/>
          <w:tab w:val="left" w:pos="1843" w:leader="none"/>
        </w:tabs>
        <w:rPr/>
      </w:pPr>
      <w:r>
        <w:rPr/>
      </w:r>
    </w:p>
    <w:p>
      <w:pPr>
        <w:pStyle w:val="Heading2"/>
        <w:pBdr>
          <w:top w:val="single" w:sz="4" w:space="1" w:color="000000"/>
          <w:left w:val="single" w:sz="4" w:space="4" w:color="000000"/>
          <w:bottom w:val="single" w:sz="4" w:space="1" w:color="000000"/>
          <w:right w:val="single" w:sz="4" w:space="4" w:color="000000"/>
        </w:pBdr>
        <w:shd w:fill="E0E0E0" w:val="clear"/>
        <w:rPr/>
      </w:pPr>
      <w:r>
        <w:rPr/>
        <w:t>Algemeen</w:t>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1843" w:leader="none"/>
        </w:tabs>
        <w:rPr/>
      </w:pPr>
      <w:r>
        <w:rPr/>
      </w:r>
    </w:p>
    <w:p>
      <w:pPr>
        <w:pStyle w:val="TextBody"/>
        <w:rPr/>
      </w:pPr>
      <w:r>
        <w:rPr/>
        <w:t>Uit de ervaringen van onze nautische medewerkers blijken de stroomsnelheden tijdens de hoogwaters visueel steeds hoger te worden. Men merkt dit aan de turbulentie in het water, hoogte en richting van de golven (vaak wild door elkaar zonder dat er scheepvaart in buurt is) en schade beelden aan de oevers.</w:t>
      </w:r>
    </w:p>
    <w:p>
      <w:pPr>
        <w:pStyle w:val="Normal"/>
        <w:pBdr>
          <w:top w:val="single" w:sz="4" w:space="1" w:color="000000"/>
          <w:left w:val="single" w:sz="4" w:space="4" w:color="000000"/>
          <w:bottom w:val="single" w:sz="4" w:space="1" w:color="000000"/>
          <w:right w:val="single" w:sz="4" w:space="4" w:color="000000"/>
        </w:pBdr>
        <w:shd w:fill="E0E0E0" w:val="clear"/>
        <w:rPr/>
      </w:pPr>
      <w:r>
        <w:rPr/>
        <w:t>Zo zijn er kilometers oever die langzaam maar zeker worden aangetast. De afgelopen 2 jaar is de grond boven de oeververdediging steeds meer aangetast geworden. Er beginnen op vele plaatsen steilranden te ontstaan halverwege het talud met hoogtes van 10 tot 30 cm op de grens van Rijkseigendom en particuliere gronden. We ontvangen steeds meer meldingen van particulieren en bedrijven (meestal maatschappen van boeren en campings) die hun zorg uitspreken over de aantasting van de oevers en de schade die zij daardoor (kunnen gaan) lijden. De steilranden welke niet te omvangrijk zijn worden gemonitoord en waar reeds de gronden worden aangetast van derden wordt de oever gerepareerd. Indien deze trend zich doorzet moeten we de komende jaren rekening houden met het repareren van tientallen kilometers oever.</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nspectie rapport Buitendienst versie 19 juli 2002 </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hd w:fill="FFFFFF" w:val="clear"/>
      <w:tabs>
        <w:tab w:val="clear" w:pos="708"/>
        <w:tab w:val="left" w:pos="1843" w:leader="none"/>
      </w:tabs>
      <w:jc w:val="center"/>
      <w:outlineLvl w:val="1"/>
    </w:pPr>
    <w:rPr>
      <w:b/>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E0E0E0" w:val="clear"/>
      <w:tabs>
        <w:tab w:val="clear" w:pos="708"/>
        <w:tab w:val="left" w:pos="1843"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0:50:00Z</dcterms:created>
  <dc:creator>WTI</dc:creator>
  <dc:description/>
  <dc:language>en-US</dc:language>
  <cp:lastModifiedBy>WTI</cp:lastModifiedBy>
  <cp:lastPrinted>2002-07-19T13:17:00Z</cp:lastPrinted>
  <dcterms:modified xsi:type="dcterms:W3CDTF">2002-07-19T11:51:00Z</dcterms:modified>
  <cp:revision>6</cp:revision>
  <dc:subject/>
  <dc:title> </dc:title>
</cp:coreProperties>
</file>