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bookmarkStart w:id="0" w:name="_1186921313"/>
      <w:bookmarkStart w:id="1" w:name="_1087375224"/>
      <w:bookmarkStart w:id="2" w:name="_1044696189"/>
      <w:bookmarkStart w:id="3" w:name="_1032008305"/>
      <w:bookmarkStart w:id="4" w:name="_1032008149"/>
      <w:bookmarkStart w:id="5" w:name="_1029168587"/>
      <w:bookmarkStart w:id="6" w:name="_102916819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781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pt;height:89.6pt" filled="f" o:ole="">
            <v:imagedata r:id="rId3" o:title=""/>
          </v:shape>
          <o:OLEObject Type="Embed" ProgID="" ShapeID="ole_rId2" DrawAspect="Content" ObjectID="_986664973" r:id="rId2"/>
        </w:objec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center"/>
        <w:rPr>
          <w:bCs/>
        </w:rPr>
      </w:pPr>
      <w:r>
        <w:rPr>
          <w:bCs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51"/>
        <w:gridCol w:w="1021"/>
        <w:gridCol w:w="737"/>
        <w:gridCol w:w="1134"/>
        <w:gridCol w:w="1304"/>
        <w:gridCol w:w="102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Mod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Height,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h 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Crest Width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B 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lang w:val="es-ES_tradnl"/>
              </w:rPr>
            </w:pPr>
            <w:r>
              <w:rPr>
                <w:b w:val="false"/>
                <w:bCs/>
                <w:i w:val="false"/>
                <w:lang w:val="es-ES_tradnl"/>
              </w:rPr>
              <w:t xml:space="preserve">tan </w:t>
            </w:r>
            <w:r>
              <w:rPr>
                <w:rFonts w:eastAsia="Symbol" w:cs="Symbol" w:ascii="Symbol" w:hAnsi="Symbol"/>
                <w:b w:val="false"/>
                <w:bCs/>
                <w:i w:val="false"/>
              </w:rPr>
              <w:t>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  <w:lang w:val="es-ES_tradnl"/>
              </w:rPr>
            </w:pPr>
            <w:r>
              <w:rPr>
                <w:b w:val="false"/>
                <w:bCs/>
                <w:i w:val="false"/>
                <w:lang w:val="es-ES_tradnl"/>
              </w:rPr>
              <w:t>Slope Naturez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Base,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P (m)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.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Smoot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.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Smoot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70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Smoot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85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Smoot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90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1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Smoot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1.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Smoot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Roug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,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0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Smoot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2,10</w:t>
            </w:r>
          </w:p>
        </w:tc>
      </w:tr>
    </w:tbl>
    <w:p>
      <w:pPr>
        <w:pStyle w:val="Caption"/>
        <w:spacing w:before="120" w:after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spacing w:before="120" w:after="240"/>
        <w:jc w:val="center"/>
        <w:rPr>
          <w:b w:val="false"/>
          <w:b w:val="false"/>
          <w:lang w:val="en-GB"/>
        </w:rPr>
      </w:pPr>
      <w:r>
        <w:rPr>
          <w:b w:val="false"/>
          <w:lang w:val="en-GB"/>
        </w:rPr>
        <w:t>Dimensions and Characteristics of the Impermeable Tested Model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</w:t>
            </w:r>
            <w:r>
              <w:rPr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  <w:r>
              <w:rPr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</w:t>
            </w:r>
            <w:r>
              <w:rPr>
                <w:sz w:val="18"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1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9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1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8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1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1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8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3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6A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6A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6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9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jc w:val="center"/>
        <w:rPr/>
      </w:pPr>
      <w:r>
        <w:rPr>
          <w:b w:val="false"/>
          <w:bCs w:val="false"/>
        </w:rPr>
        <w:t>Table A.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Quadro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1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 xml:space="preserve"> – Model 3 (H, R</w:t>
      </w:r>
      <w:r>
        <w:rPr>
          <w:b w:val="false"/>
          <w:bCs w:val="false"/>
          <w:vertAlign w:val="subscript"/>
        </w:rPr>
        <w:t>c</w:t>
      </w:r>
      <w:r>
        <w:rPr>
          <w:b w:val="false"/>
          <w:bCs w:val="false"/>
        </w:rPr>
        <w:t xml:space="preserve"> , d – [m] Prototype, T – [s] Prototype)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K</w:t>
            </w:r>
            <w:r>
              <w:rPr>
                <w:bCs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2A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2A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2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 xml:space="preserve"> – Model 3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K</w:t>
            </w:r>
            <w:r>
              <w:rPr>
                <w:bCs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8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8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8A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8A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8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 xml:space="preserve"> – Model 3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K</w:t>
            </w:r>
            <w:r>
              <w:rPr>
                <w:bCs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8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4A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4A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4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 xml:space="preserve"> – Model 3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</w:t>
            </w:r>
            <w:r>
              <w:rPr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  <w:r>
              <w:rPr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</w:t>
            </w:r>
            <w:r>
              <w:rPr>
                <w:sz w:val="18"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7A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7A-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7A-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8A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8A-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8A-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9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9-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9-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0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0-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0-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1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1-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1-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2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2-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9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2-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 xml:space="preserve"> – Model 4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K</w:t>
            </w:r>
            <w:r>
              <w:rPr>
                <w:bCs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4A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4A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4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6A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6A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6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 xml:space="preserve"> – Model 4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K</w:t>
            </w:r>
            <w:r>
              <w:rPr>
                <w:bCs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6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0A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0A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0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 xml:space="preserve"> – Model 4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K</w:t>
            </w:r>
            <w:r>
              <w:rPr>
                <w:bCs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5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5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5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0.6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76A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6A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6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 xml:space="preserve"> – Model 4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</w:t>
            </w:r>
            <w:r>
              <w:rPr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  <w:r>
              <w:rPr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9</w:t>
      </w:r>
      <w:r>
        <w:rPr>
          <w:sz w:val="20"/>
        </w:rPr>
        <w:fldChar w:fldCharType="end"/>
      </w:r>
      <w:r>
        <w:rPr>
          <w:sz w:val="20"/>
        </w:rPr>
        <w:t xml:space="preserve"> – Model 5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K</w:t>
            </w:r>
            <w:r>
              <w:rPr>
                <w:bCs/>
                <w:vertAlign w:val="subscript"/>
                <w:lang w:val="en-GB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GB" w:eastAsia="en-US"/>
              </w:rPr>
            </w:pPr>
            <w:r>
              <w:rPr>
                <w:color w:val="000000"/>
                <w:sz w:val="18"/>
                <w:lang w:val="en-GB" w:eastAsia="en-US"/>
              </w:rPr>
              <w:t>87B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7B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7A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0</w:t>
      </w:r>
      <w:r>
        <w:rPr>
          <w:sz w:val="20"/>
        </w:rPr>
        <w:fldChar w:fldCharType="end"/>
      </w:r>
      <w:r>
        <w:rPr>
          <w:sz w:val="20"/>
        </w:rPr>
        <w:t xml:space="preserve"> – Model 5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1</w:t>
      </w:r>
      <w:r>
        <w:rPr>
          <w:sz w:val="20"/>
        </w:rPr>
        <w:fldChar w:fldCharType="end"/>
      </w:r>
      <w:r>
        <w:rPr>
          <w:sz w:val="20"/>
        </w:rPr>
        <w:t xml:space="preserve"> – Model 5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2</w:t>
      </w:r>
      <w:r>
        <w:rPr>
          <w:sz w:val="20"/>
        </w:rPr>
        <w:fldChar w:fldCharType="end"/>
      </w:r>
      <w:r>
        <w:rPr>
          <w:sz w:val="20"/>
        </w:rPr>
        <w:t xml:space="preserve"> – Model 5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</w:t>
            </w:r>
            <w:r>
              <w:rPr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  <w:r>
              <w:rPr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9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3</w:t>
      </w:r>
      <w:r>
        <w:rPr>
          <w:sz w:val="20"/>
        </w:rPr>
        <w:fldChar w:fldCharType="end"/>
      </w:r>
      <w:r>
        <w:rPr>
          <w:sz w:val="20"/>
        </w:rPr>
        <w:t xml:space="preserve"> – Model 6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4</w:t>
      </w:r>
      <w:r>
        <w:rPr>
          <w:sz w:val="20"/>
        </w:rPr>
        <w:fldChar w:fldCharType="end"/>
      </w:r>
      <w:r>
        <w:rPr>
          <w:sz w:val="20"/>
        </w:rPr>
        <w:t xml:space="preserve"> – Model 6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5</w:t>
      </w:r>
      <w:r>
        <w:rPr>
          <w:sz w:val="20"/>
        </w:rPr>
        <w:fldChar w:fldCharType="end"/>
      </w:r>
      <w:r>
        <w:rPr>
          <w:sz w:val="20"/>
        </w:rPr>
        <w:t xml:space="preserve"> – Model 6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2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7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6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1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6</w:t>
      </w:r>
      <w:r>
        <w:rPr>
          <w:sz w:val="20"/>
        </w:rPr>
        <w:fldChar w:fldCharType="end"/>
      </w:r>
      <w:r>
        <w:rPr>
          <w:sz w:val="20"/>
        </w:rPr>
        <w:t xml:space="preserve"> – Model 6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</w:t>
            </w:r>
            <w:r>
              <w:rPr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</w:t>
            </w:r>
            <w:r>
              <w:rPr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</w:t>
            </w:r>
            <w:r>
              <w:rPr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t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9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9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7</w:t>
      </w:r>
      <w:r>
        <w:rPr>
          <w:sz w:val="20"/>
        </w:rPr>
        <w:fldChar w:fldCharType="end"/>
      </w:r>
      <w:r>
        <w:rPr>
          <w:sz w:val="20"/>
        </w:rPr>
        <w:t xml:space="preserve"> – Model 7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.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8</w:t>
      </w:r>
      <w:r>
        <w:rPr>
          <w:sz w:val="20"/>
        </w:rPr>
        <w:fldChar w:fldCharType="end"/>
      </w:r>
      <w:r>
        <w:rPr>
          <w:sz w:val="20"/>
        </w:rPr>
        <w:t xml:space="preserve"> – Model 7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19</w:t>
      </w:r>
      <w:r>
        <w:rPr>
          <w:sz w:val="20"/>
        </w:rPr>
        <w:fldChar w:fldCharType="end"/>
      </w:r>
      <w:r>
        <w:rPr>
          <w:sz w:val="20"/>
        </w:rPr>
        <w:t xml:space="preserve"> – Model 7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5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6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.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1.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.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3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7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.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.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-4.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.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0</w:t>
      </w:r>
      <w:r>
        <w:rPr>
          <w:sz w:val="20"/>
        </w:rPr>
        <w:fldChar w:fldCharType="end"/>
      </w:r>
      <w:r>
        <w:rPr>
          <w:sz w:val="20"/>
        </w:rPr>
        <w:t xml:space="preserve"> – Model 7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45385" cy="5189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8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509"/>
                              <w:gridCol w:w="508"/>
                              <w:gridCol w:w="471"/>
                              <w:gridCol w:w="427"/>
                              <w:gridCol w:w="470"/>
                              <w:gridCol w:w="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S,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Z,m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4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4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4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7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7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7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408.65pt;mso-wrap-distance-left:7.05pt;mso-wrap-distance-right:7.05pt;mso-wrap-distance-top:0pt;mso-wrap-distance-bottom:0pt;margin-top:4.8pt;mso-position-vertical-relative:text;margin-left:2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509"/>
                        <w:gridCol w:w="508"/>
                        <w:gridCol w:w="471"/>
                        <w:gridCol w:w="427"/>
                        <w:gridCol w:w="470"/>
                        <w:gridCol w:w="61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S,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Z,m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3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4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4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4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5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6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6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6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7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7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7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9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1</w:t>
      </w:r>
      <w:r>
        <w:rPr>
          <w:sz w:val="20"/>
        </w:rPr>
        <w:fldChar w:fldCharType="end"/>
      </w:r>
      <w:r>
        <w:rPr>
          <w:sz w:val="20"/>
        </w:rPr>
        <w:t xml:space="preserve"> – Model 8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45385" cy="51898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8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509"/>
                              <w:gridCol w:w="508"/>
                              <w:gridCol w:w="471"/>
                              <w:gridCol w:w="427"/>
                              <w:gridCol w:w="470"/>
                              <w:gridCol w:w="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S,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Z,m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2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2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2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6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6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6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408.65pt;mso-wrap-distance-left:7.05pt;mso-wrap-distance-right:7.05pt;mso-wrap-distance-top:0pt;mso-wrap-distance-bottom:0pt;margin-top:4.8pt;mso-position-vertical-relative:text;margin-left:2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509"/>
                        <w:gridCol w:w="508"/>
                        <w:gridCol w:w="471"/>
                        <w:gridCol w:w="427"/>
                        <w:gridCol w:w="470"/>
                        <w:gridCol w:w="61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S,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Z,m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2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2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2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3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3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3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6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6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6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2</w:t>
      </w:r>
      <w:r>
        <w:rPr>
          <w:sz w:val="20"/>
        </w:rPr>
        <w:fldChar w:fldCharType="end"/>
      </w:r>
      <w:r>
        <w:rPr>
          <w:sz w:val="20"/>
        </w:rPr>
        <w:t xml:space="preserve"> – Model 8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45385" cy="51930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509"/>
                              <w:gridCol w:w="508"/>
                              <w:gridCol w:w="471"/>
                              <w:gridCol w:w="427"/>
                              <w:gridCol w:w="470"/>
                              <w:gridCol w:w="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S,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Z,m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7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7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7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8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8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8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1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1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1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3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3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3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408.9pt;mso-wrap-distance-left:7.05pt;mso-wrap-distance-right:7.05pt;mso-wrap-distance-top:0pt;mso-wrap-distance-bottom:0pt;margin-top:4.8pt;mso-position-vertical-relative:text;margin-left:2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509"/>
                        <w:gridCol w:w="508"/>
                        <w:gridCol w:w="471"/>
                        <w:gridCol w:w="427"/>
                        <w:gridCol w:w="470"/>
                        <w:gridCol w:w="61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S,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Z,m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7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7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7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8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8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8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9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1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1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1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2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3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3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3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4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4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4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3</w:t>
      </w:r>
      <w:r>
        <w:rPr>
          <w:sz w:val="20"/>
        </w:rPr>
        <w:fldChar w:fldCharType="end"/>
      </w:r>
      <w:r>
        <w:rPr>
          <w:sz w:val="20"/>
        </w:rPr>
        <w:t xml:space="preserve"> – Model 8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45385" cy="51898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8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509"/>
                              <w:gridCol w:w="508"/>
                              <w:gridCol w:w="471"/>
                              <w:gridCol w:w="427"/>
                              <w:gridCol w:w="470"/>
                              <w:gridCol w:w="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S,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Z,m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8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8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8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9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9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9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408.65pt;mso-wrap-distance-left:7.05pt;mso-wrap-distance-right:7.05pt;mso-wrap-distance-top:0pt;mso-wrap-distance-bottom:0pt;margin-top:4.8pt;mso-position-vertical-relative:text;margin-left:2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509"/>
                        <w:gridCol w:w="508"/>
                        <w:gridCol w:w="471"/>
                        <w:gridCol w:w="427"/>
                        <w:gridCol w:w="470"/>
                        <w:gridCol w:w="61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S,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Z,m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6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6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6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8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8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8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9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9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9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1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1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1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4</w:t>
      </w:r>
      <w:r>
        <w:rPr>
          <w:sz w:val="20"/>
        </w:rPr>
        <w:fldChar w:fldCharType="end"/>
      </w:r>
      <w:r>
        <w:rPr>
          <w:sz w:val="20"/>
        </w:rPr>
        <w:t xml:space="preserve"> – Model 8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45385" cy="51898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8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509"/>
                              <w:gridCol w:w="508"/>
                              <w:gridCol w:w="471"/>
                              <w:gridCol w:w="427"/>
                              <w:gridCol w:w="470"/>
                              <w:gridCol w:w="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S,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Z,m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3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3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3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408.65pt;mso-wrap-distance-left:7.05pt;mso-wrap-distance-right:7.05pt;mso-wrap-distance-top:0pt;mso-wrap-distance-bottom:0pt;margin-top:4.8pt;mso-position-vertical-relative:text;margin-left:2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509"/>
                        <w:gridCol w:w="508"/>
                        <w:gridCol w:w="471"/>
                        <w:gridCol w:w="427"/>
                        <w:gridCol w:w="470"/>
                        <w:gridCol w:w="61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S,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Z,m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3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3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3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4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4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4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5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5</w:t>
      </w:r>
      <w:r>
        <w:rPr>
          <w:sz w:val="20"/>
        </w:rPr>
        <w:fldChar w:fldCharType="end"/>
      </w:r>
      <w:r>
        <w:rPr>
          <w:sz w:val="20"/>
        </w:rPr>
        <w:t xml:space="preserve"> – Model 9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45385" cy="51898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8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509"/>
                              <w:gridCol w:w="508"/>
                              <w:gridCol w:w="471"/>
                              <w:gridCol w:w="427"/>
                              <w:gridCol w:w="470"/>
                              <w:gridCol w:w="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S,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Z,m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3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3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3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4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4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4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5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5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5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6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6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6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8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8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8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408.65pt;mso-wrap-distance-left:7.05pt;mso-wrap-distance-right:7.05pt;mso-wrap-distance-top:0pt;mso-wrap-distance-bottom:0pt;margin-top:4.8pt;mso-position-vertical-relative:text;margin-left:2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509"/>
                        <w:gridCol w:w="508"/>
                        <w:gridCol w:w="471"/>
                        <w:gridCol w:w="427"/>
                        <w:gridCol w:w="470"/>
                        <w:gridCol w:w="61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S,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Z,m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3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3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3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4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4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4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5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5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5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6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6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6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8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8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8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6</w:t>
      </w:r>
      <w:r>
        <w:rPr>
          <w:sz w:val="20"/>
        </w:rPr>
        <w:fldChar w:fldCharType="end"/>
      </w:r>
      <w:r>
        <w:rPr>
          <w:sz w:val="20"/>
        </w:rPr>
        <w:t xml:space="preserve"> – Model 9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45385" cy="518985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8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509"/>
                              <w:gridCol w:w="508"/>
                              <w:gridCol w:w="471"/>
                              <w:gridCol w:w="427"/>
                              <w:gridCol w:w="470"/>
                              <w:gridCol w:w="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S,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Z,m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9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9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9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1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1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1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3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3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3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4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4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4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6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6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7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6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408.65pt;mso-wrap-distance-left:7.05pt;mso-wrap-distance-right:7.05pt;mso-wrap-distance-top:0pt;mso-wrap-distance-bottom:0pt;margin-top:4.8pt;mso-position-vertical-relative:text;margin-left:2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509"/>
                        <w:gridCol w:w="508"/>
                        <w:gridCol w:w="471"/>
                        <w:gridCol w:w="427"/>
                        <w:gridCol w:w="470"/>
                        <w:gridCol w:w="61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S,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Z,m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9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9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4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9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0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0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0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1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1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1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9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4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4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4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6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6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7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6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7</w:t>
      </w:r>
      <w:r>
        <w:rPr>
          <w:sz w:val="20"/>
        </w:rPr>
        <w:fldChar w:fldCharType="end"/>
      </w:r>
      <w:r>
        <w:rPr>
          <w:sz w:val="20"/>
        </w:rPr>
        <w:t xml:space="preserve"> – Model 9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45385" cy="51898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8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509"/>
                              <w:gridCol w:w="508"/>
                              <w:gridCol w:w="471"/>
                              <w:gridCol w:w="427"/>
                              <w:gridCol w:w="470"/>
                              <w:gridCol w:w="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ile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S,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Z,m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en-GB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vertAlign w:val="subscript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7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7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7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9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9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9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1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1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1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-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9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-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-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408.65pt;mso-wrap-distance-left:7.05pt;mso-wrap-distance-right:7.05pt;mso-wrap-distance-top:0pt;mso-wrap-distance-bottom:0pt;margin-top:4.8pt;mso-position-vertical-relative:text;margin-left:2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509"/>
                        <w:gridCol w:w="508"/>
                        <w:gridCol w:w="471"/>
                        <w:gridCol w:w="427"/>
                        <w:gridCol w:w="470"/>
                        <w:gridCol w:w="61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ile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S,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Z,m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7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4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7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4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7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4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9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9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9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9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1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1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1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6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-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9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4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-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-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8</w:t>
      </w:r>
      <w:r>
        <w:rPr>
          <w:sz w:val="20"/>
        </w:rPr>
        <w:fldChar w:fldCharType="end"/>
      </w:r>
      <w:r>
        <w:rPr>
          <w:sz w:val="20"/>
        </w:rPr>
        <w:t xml:space="preserve"> – Model 9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29</w:t>
      </w:r>
      <w:r>
        <w:rPr>
          <w:sz w:val="20"/>
        </w:rPr>
        <w:fldChar w:fldCharType="end"/>
      </w:r>
      <w:r>
        <w:rPr>
          <w:sz w:val="20"/>
        </w:rPr>
        <w:t xml:space="preserve"> – Model 10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5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5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5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,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6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6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6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8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9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,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,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6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,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6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,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64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,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,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83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8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9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77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0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8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0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,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9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0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,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30</w:t>
      </w:r>
      <w:r>
        <w:rPr>
          <w:sz w:val="20"/>
        </w:rPr>
        <w:fldChar w:fldCharType="end"/>
      </w:r>
      <w:r>
        <w:rPr>
          <w:sz w:val="20"/>
        </w:rPr>
        <w:t xml:space="preserve"> – Model 10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31</w:t>
      </w:r>
      <w:r>
        <w:rPr>
          <w:sz w:val="20"/>
        </w:rPr>
        <w:fldChar w:fldCharType="end"/>
      </w:r>
      <w:r>
        <w:rPr>
          <w:sz w:val="20"/>
        </w:rPr>
        <w:t xml:space="preserve"> – Model 10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38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09"/>
        <w:gridCol w:w="508"/>
        <w:gridCol w:w="471"/>
        <w:gridCol w:w="427"/>
        <w:gridCol w:w="470"/>
        <w:gridCol w:w="615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Fil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H</w:t>
            </w:r>
            <w:r>
              <w:rPr>
                <w:bCs/>
                <w:sz w:val="18"/>
                <w:vertAlign w:val="subscript"/>
                <w:lang w:val="en-GB"/>
              </w:rPr>
              <w:t>S,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Z,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T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R</w:t>
            </w:r>
            <w:r>
              <w:rPr>
                <w:bCs/>
                <w:sz w:val="18"/>
                <w:vertAlign w:val="subscript"/>
                <w:lang w:val="en-GB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d</w:t>
            </w:r>
            <w:r>
              <w:rPr>
                <w:bCs/>
                <w:sz w:val="18"/>
                <w:vertAlign w:val="subscript"/>
                <w:lang w:val="en-GB"/>
              </w:rPr>
              <w:t>P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</w:t>
            </w:r>
            <w:r>
              <w:rPr>
                <w:bCs/>
                <w:vertAlign w:val="subscript"/>
              </w:rPr>
              <w:t>t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5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6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-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-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8-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Table A.</w:t>
      </w:r>
      <w:r>
        <w:rPr>
          <w:sz w:val="20"/>
        </w:rPr>
        <w:fldChar w:fldCharType="begin"/>
      </w:r>
      <w:r>
        <w:rPr>
          <w:sz w:val="20"/>
        </w:rPr>
        <w:instrText xml:space="preserve"> SEQ Quadro \* ARABIC </w:instrText>
      </w:r>
      <w:r>
        <w:rPr>
          <w:sz w:val="20"/>
        </w:rPr>
        <w:fldChar w:fldCharType="separate"/>
      </w:r>
      <w:r>
        <w:rPr>
          <w:sz w:val="20"/>
        </w:rPr>
        <w:t>32</w:t>
      </w:r>
      <w:r>
        <w:rPr>
          <w:sz w:val="20"/>
        </w:rPr>
        <w:fldChar w:fldCharType="end"/>
      </w:r>
      <w:r>
        <w:rPr>
          <w:sz w:val="20"/>
        </w:rPr>
        <w:t xml:space="preserve"> – Model 10 (H,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, d – [m] Prototype, T – [s] Prototype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2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1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27">
    <w:name w:val="xl27"/>
    <w:basedOn w:val="Normal"/>
    <w:qFormat/>
    <w:pPr>
      <w:spacing w:before="100" w:after="100"/>
      <w:jc w:val="center"/>
    </w:pPr>
    <w:rPr>
      <w:b/>
      <w:bCs/>
      <w:color w:val="0000FF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29">
    <w:name w:val="xl2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center"/>
    </w:pPr>
    <w:rPr>
      <w:rFonts w:ascii="Arial" w:hAnsi="Arial" w:cs="Arial"/>
      <w:b/>
      <w:bCs/>
      <w:color w:val="0000FF"/>
    </w:rPr>
  </w:style>
  <w:style w:type="paragraph" w:styleId="Xl30">
    <w:name w:val="xl3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center"/>
    </w:pPr>
    <w:rPr>
      <w:rFonts w:ascii="Arial" w:hAnsi="Arial" w:cs="Arial"/>
      <w:b/>
      <w:bCs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12:00Z</dcterms:created>
  <dc:creator>IHRH</dc:creator>
  <dc:description/>
  <dc:language>en-US</dc:language>
  <cp:lastModifiedBy>FEUP</cp:lastModifiedBy>
  <cp:lastPrinted>2001-02-26T16:20:00Z</cp:lastPrinted>
  <dcterms:modified xsi:type="dcterms:W3CDTF">2005-08-30T14:38:00Z</dcterms:modified>
  <cp:revision>9</cp:revision>
  <dc:subject/>
  <dc:title>Fichei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1234255</vt:r8>
  </property>
  <property fmtid="{D5CDD505-2E9C-101B-9397-08002B2CF9AE}" pid="3" name="_AuthorEmail">
    <vt:lpwstr>fpinto@fe.up.pt</vt:lpwstr>
  </property>
  <property fmtid="{D5CDD505-2E9C-101B-9397-08002B2CF9AE}" pid="4" name="_AuthorEmailDisplayName">
    <vt:lpwstr>Francisco Taveira Pinto</vt:lpwstr>
  </property>
  <property fmtid="{D5CDD505-2E9C-101B-9397-08002B2CF9AE}" pid="5" name="_EmailSubject">
    <vt:lpwstr>RE: Request about wave transmission data</vt:lpwstr>
  </property>
</Properties>
</file>