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pyscript Python scrip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rch 2018, DUECA has been extended with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as a scripting language for defining this DUECA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eca_cnf.py) and the DUECA simulation 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eca_mod.py). In addition to scripting your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use python from a running simulation. Of cour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mitations, since the python code might not ru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. However, parts with less stringent timing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plot of some of your signals, can now b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iface Interfacing a module with the Pytho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dueca_cnf.py and dueca_mod.py scripts, DUECA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interpreter from C++. Before that interpr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all C++ classes and functions that can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Python are exposed to the interpre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cycle. This cycle adds the `dueca` 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levant classes. User defined modules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to run pieces of Python code, and can off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faces to be run in the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DUECA are all of type "Module" internal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ased on the name of the module, and Python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fferentiate between different "Module" objects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e same to Python. We need to be able to expose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the python script, and for that we need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that our module has a certain accessible data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interface to Python is based on boost::python,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st:python headers. In the example w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::python::numpy, this is also added to the includes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der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oost/python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oost/python/numpy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bpy = boost::pyth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np = boost::python::num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will expose a few arrays as numpy arr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.  To keep things flexible, we will put the numpy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ython dictionary (dict). Let's assume your new modu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Module". Then we declare this python dictionary (o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) as a publicly accessible member of the MyModule cla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declaration, includ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python dict, works only when using python 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y::dict data_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vectors with time and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ata_tim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ata_sine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class Defining a Python class for your 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Module instances are created in the normal fashion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lain to Python that the MyModule class exists, an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member called "data", which we will link to the data_di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python glue code is needed to expose the 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ython, here is an example, put it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ule.cx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only works on Python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SCRIPT_PYTH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contains the interface to the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ueca/ScriptInterpret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oost/shared_ptr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 function for declaring Pyth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start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example also uses numpy, so initialize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::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data class for this type of module. We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or, since the module will be c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module in Python; bpy::no_init prevents creating a Python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y::class_&lt;My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st::shared_ptr&lt;MyModu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st::noncopyable &gt;("MyModule", bpy::no_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n this example we expose a python dictionary to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d in the module, define it as a property of the M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_readonly("data", MyModule::data_d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start function code needs to be called wh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UECA python code is created. The following does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AddInitFunction addit(start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nd of Python-on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lue code explains to the Python scripting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ule class, and that it has a "data" me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itFunction object ensures that the start fun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ython interpreter; after the start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func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object Showing the instance to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some code to show the module instanc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. To do that, we make a Python object that wraps the C++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-- from the C++ side -- add that object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. This can be done in the Module::complete()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c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MyModule::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SCRIPT_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mport the main python module, and find the python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object main_module = bpy::import("__main_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object main_namespace = main_module.attr("__dict__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urn myself into a python object, and then add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namespace. Be careful about the name;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overwrite another object that already has that nam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name is fixed to "mymodule", but we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object self(bpy::ptr(thi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_namespace["mymodule"]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s an example, make some python variab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ound in my dictionary on the Pyth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ata_time and data_sine are flat C arrays of type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hold the data. (An alternative way to get/decla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ould be to use eigen3 vectors). Using these arrays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ump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fine shape, stride and datatype of the nump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tuple shape = bpy::make_tuple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y::tuple stride = bpy::make_tuple(sizeof(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::dtype dt = np::dtype::get_builtin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the two arrays, set the module a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::ndarray np_time = np::from_data(data_time, dt, shape, stride, 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::ndarray np_sine = np::from_data(data_sine, dt, shape, stride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dd the arrays to my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dict["time"] = np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dict["sine"] = np_s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(const bpy::error_already_set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Err_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st of comp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hat we used the fixed name "mymodule" here.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it would be better to make the pytho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(check Parameter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yscript_run Running code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can interact with the Python script, knowing that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s an object "mymodule" in its namespace, that ref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You can access the mymodule.data dictionary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" and "sine" vector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for letting python run, one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 define a python-side function, find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, and call it. The simplest option is to just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iece of python script, for example in your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terpret::single()-&gt;runCode("print(mymodule.data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nts the data dictionary of the newly created modu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ython-sid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