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c++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tunelinux Tuning Linux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most out of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unelinux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CA is a middleware environment for real-tim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. However, that does not mean that DUECA can ru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, for running real-time, DUECA relies on the serv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perating system. This page describes some tr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your Linux system so that it can run real-tim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unelinux_priorities Priorities and memory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things to do is to ensure that the dueca process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in normal scheduling mode, but in a realtim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re are two things that make th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process runs with superuser (root) permission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priority can be selec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election of real-time priority can be handed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grained manner by the pam modules. To adjust this priority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/etc/security/limits.conf, or add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security/limits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clear that the second option is to be preferred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by not making your process run as root, the log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are accessible from your normal us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hat must be handled is the memory lock. In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systems,  a process can be (partially or fully) swapp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tition (the swap partition) if not enough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is must be prevented at all times for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o the process must be locked in memory. I sug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just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efine a group of users that may run real-time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rtdueca, and add the users that need real-time prioriti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ow real-time priority and memlock via pam, ad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.conf in the directory /etc/security/limits.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tdueca        -        rtprio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rtdueca        -        nice               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@rtdueca        -         memlock              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'-' enforces both soft and hard limits toge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mit is changed to the new value, which is proba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a "production" machine in a simulation set-up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imits on a developer workstation,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'hard' for only setting the hard lim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can then use the "ulimit" shell command to change th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nd allow real-time running, or not use the command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 non-realtime, e.g. when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Linux kernels and systems use aggressive energ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. This commonly destroys the real-time performance;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 modern DELL workstations with Ubuntu 18.04, w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cies as long as 360 microseconds will be produced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y switching off sleep modes in the kernel. DUECA wi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k has been succesful, try to also do this by s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o low-latency behaviour through the /dev/cpu_dma_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 standard DUECA rpm or deb installation will include a u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ile that makes this device file writeable for the rtdu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If you want this for another user, ada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-rtdueca-cpulatency.rules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unelinux_scripts Start-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starting a DUECA process on multiple computers,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have been included in the dueca distribution. Thes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starting DUECA remotely. Currently,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rrundu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rrunduecaX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rrunduecaXfvw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rrunduecaXmw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rrunduecaXx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rt, respectively (1) a bare (no X) dueca, (2) duec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bare X server, and the remaining three start the X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manager (fvwm, Motif Window Manager and xfc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eca. The latter three are commonly used in testing,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indows with, e.g., plots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 are typically run over ssh. You ne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ndered (no password) logins from the machine where you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logins. There is a script (actually, a piece of script)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Start that can do most of the magic for you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t the hand of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this lab, we use ssh to remote login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L=s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in directory with the configuration files for this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DIR=/home/fltsim/dapps/ESVS2/ESVS2/run/HMI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list of all nodes, except node no 0 and timing mast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="dutmms3 dutmms2 dutmms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de 0, the node with the duec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NODE="dutmms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iming master node, will initiate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NODE="dutmms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ere we define what type of machine each node is. These ar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des with Linux, and start u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NODES="dutmms[326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des with Linux, but don't star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NODES="dutmms[14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debugging, you can build one or more of the nodes with debu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manually start them with the debugger. List these nodes in M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NODES="dutmms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eyond this point, you should not have to modif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`dueca-config --path-datafiles`/data/Generic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description of all possible options is in the Generic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principle is simple; in your script, you define which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started, and how; X, or X with a window manager,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s, there are three "normal" nodes,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ode and n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nodes are all started with X (XNODES), and th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rrunduecaX. As an example, the DUECA process on dutmms3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me/fltsim/dapps/ESVS2/ESVS2/run/HMILab/dutm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look for its configuration files there. Other n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 their respecti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many more options for the GenericStart 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 /usr/share/dueca/data/Generic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unelinux_kernel Real-time ker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xperimented with several options for real-time kern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that most of the functionality needed for si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nimum of hassle, can be found in Linux kerne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T_RT patch set applied. In such a set-up, use nanosle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(see configuring dueca.cnf). Timing is generally 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0 microseconds, and the clock on these system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shot timers, so there are no granularity problems (i.e.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ait until exactly the time you want it to, it does not under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hoot the target time by maximally one clock perio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10 or 1 ms).  I maintain a set of these kern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use build service, project home:repabuild:preemp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buntu, you can install a real-time kernel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 install linux-image-preempt linux-headers-preempt linux-modules-pre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unelinux_nvidia Installing nvidia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ich NVIDIA driver is suitable for your set-up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NVIDIA card, that is)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@linux:~$ ubuntu-drivers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/sys/devices/pci0000:64/0000:64:00.0/0000:65:00.0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ias : pci:v000010DEd00001CB2sv00001028sd000011BDbc03sc00i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: NVIDI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  : GP107GL [Quadro P6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: nvidia-driver-470 - distro non-fre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: nvidia-driver-390 - distro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: nvidia-driver-470-server - distro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: nvidia-driver-418-server - distro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: nvidia-driver-460-server - distro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: nvidia-driver-450-server - distro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: nvidia-driver-460 - distro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: xserver-xorg-video-nouveau - distro free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this gives you information on the install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nd what drivers are compatible with that card. Choos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 install nvidia-driver-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, Supply the right version for the nvidia module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the kernel module will now fail, because NVIDI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accept to build for the PREEMPT kernel series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cript you can patch the NVIDIA sources, and then let d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configuration of the installed nvidia-dkms packa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uilds and installs the kernel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 a script that modifies the nvidia package code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a PREEMPT built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ms-allow-pree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-run the failed package install configuration, which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rrectly build and install the nvidia modules for the PREEMPT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kg --configure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unelinux_display Xorg settings for display and outside vi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more annoying than being halfway an experiment, and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go blank. To prevent that, adjust the Serverflag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xorg.conf file, or in a file in /etc/X11/xorg.conf.d, I am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X11/xorg.conf.d/10-dontblank.co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Server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"BlankTime" "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"StandbyTime" "6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"SuspendTime" "6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"OffTime" "6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10 hours (600 minutes) of running until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unelinux_eth Ethernet transm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unelinux_eth_ethtool With eth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DUECA nodes that communicates over Ethernet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tweak the ethernet card settings. Using ethtool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ards modify the timing settings;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Gigabit ethernet cards, that are in many cases tu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throughput, at the expense of some latency.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coalescing, gathering several packets before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-time communication, latency is more important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urns the coalescing of, by setting the delay f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after packet reception to 0 and the number of fr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before generating an interrup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tool -C eth0 adaptive-rx off adaptive-tx 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-usecs 0 rx-usecs-irq 0 rx-frames 1 rx-frames-irq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-usecs 0 tx-usecs-irq 0 tx-frames 1 tx-frames-irq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is change to persist, add it to a start-up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after the network cards ar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unelinux_eth_module Modu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thernet cards cannot be controlled with ethtoo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kernel module that controls the card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dule is loaded. The e1000e driver used for many Inte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figured in this way. There are several steps in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d out which cards are controlled by the e1000e driver, in which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cript by Jonathon Reinhard might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s://gist.github.com/JonathonReinhart/573694d541dc2108f7629aaa615cef3b/raw/2e078f301b5833d86d4b6992ad642a70425870e4/what_eth_drivers.s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_eth_drivers.s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file e1000e.conf in /etc/modprobe.d,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e1000e InterruptThrottleRate=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verba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InterruptThrottleRate takes an array (comma-separated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, each argument corresponds to a card controll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3" is the default value, indicating automated coalescing of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turns off the coalescing. Use that option for the cards involved i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communication, thus adapt the array of argument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ivate the driver with the new options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probe -r e1000e &amp;&amp; modprobe e10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make the change implemented on start-up of the kernel, re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am disk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-initramfs -u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drivers, use the modinfo command to determine whic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unelinux_X Starting up graphica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it is handy to drive several displays off a single computer. It is possible to give each video card in that computer its own X server. These must then be specified in the xorg configuration, and selected when starting the X server. There are several concepts t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X server can be specified by defining a ServerLayout. The server layout combins input devices (mice, keyboards), with a screen. As an example, the sides screen of the projection in the HMI labora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ServerLay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        "si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          0   "ScreenSi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Device     "Mouse1" "CorePo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Device     "Keyboard1" "CoreKey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next step is to consistently attach the keyboard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vices to physical hardware. In this case, we don't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anything, but you might want to use udev to get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e.g. a usb mouse or touchscreen, and then link that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mouse attached to nothing (dev/nu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Input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  "Mouse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     "m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ption    "Protocol" 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          "Device" "/dev/n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          "ZAxisMapping" "4 5 6 7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andard system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Input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  "Keyboar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     "kb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th used in the above ServerLayout, binding them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creen needs to further define the mon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/connected graphics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 "ScreenSi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    "Car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   "Monitor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ction "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port  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th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links back to the server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n the card, since multiple cards are used in the system,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dentified. Run the lspci command to find your graphic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ome trial to see which is which), and specify a card for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In this case, two projectors are attached to th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use the nvidia "TwinView" option to treat these two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isplay. Later, in generating the image, you can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s or two windows to draw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  "Car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     "nvid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Name  "nVidia Corpo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Name   "Unknown 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D       "PCI:23:0: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          "TwinView"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          "TwinViewOrientation" "Right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          "UseEdidFreqs"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          "ProbeAllGpus"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    "NoLogo"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D and ProbeAllGpus options are used to isolat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monitor definition for the screen is default, since the card can already determine the monitor resolution and update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Mon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   "Monitor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Name   "Monitor Vend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Name    "Monitor Mo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unelinux_hardware Identifying and labell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er-cost IO devices use USB interface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In case you want to read these from your simul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igure out which of the many event, mouse 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files you have in your /dev folder is the one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o, and it can be particularly annoying that usb devices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different device file when other devices are plugg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In this case udev scripts can provide pers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you figured out that /dev/input/event3 is attach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. A handy little program for checking this is evtes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xt reboot, this device may have moved to /dev/input/event5 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ersistent name, you may add a symbolic link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moment, a device is uniquely identified by its device path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at may change after a reboot). You can get udevad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device in the following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vadm info -a -p $(udevadm info -q path -n /dev/input/event3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information on the device itself and on the par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. You can select the device for udev rul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device itself and of one of the parent devic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between the attribute and the value!). Sometimes you can selec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device name and possibly serial number. If you have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vices, the selection is simple, just select o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=="input", ATTRS{name}=="Wacom BambooPT 2FG Small 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devices of the same type, an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by serial or other tags, you can try to ma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bus location of the USB connection. As long 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plug the devices, this will stay constant, here is an examp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ug/b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=="input", ATTRS{phys}=="usb-0000:00:1d.0-1.6.4/input0"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tch, create a rules file in the /etc/udev/rules.d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90-touch1.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=="input", ATTRS{phys}=="usb-0000:00:1d.0-1.6.4/input0", GROUP="users", MODE="0660", SYMLINK+="touchinput1"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es the file mode, group name and adds a symbolic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. Note that here you use a single equal sign (=), or a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=) between actions a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unelinux_touch Handy stuff for touch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, after all the connecting, what devices are avail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xrandr and xinpu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ep 1, find out which output devices are attached to my graphics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devices like DP-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ep 2, find the x input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ouchscreen should have a number here, we assume 14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w map the touchscreen to the required device/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put --map-to-output 14 DP-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want to make the touchscreen scaling permanent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put list-prop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coordinate transformation matri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g.conf, or (if you have only one graphics output/x window)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dev rules magic; using the sam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=="input", ATTRS{phys}=="usb-0000:00:1d.0-1.6.4/input0", ENV{WL_OUTPUT}="DP-0",ENV{LIBINPUT_CALIBRATION_MATRIX}="0.545455 0.000000 0.000000 0.000000 0.900000 0.000000 0.000000 0.000000 1.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xorg, in the InputDevic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TransformationMatrix" "0.545455 0.000000 0.000000 0.000000 0.900000 0.000000 0.000000 0.000000 1.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unelinux_sound Sound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ption on sound tuning is not yet complete. Here, we assu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untu 20.04 workstation. Sound is controlled over pulse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which hardware devices are seen by the operating system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ith the ALSA facility a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ay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if another program is accessing your sound devices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fuser -v /dev/snd/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at pulseaudio has control your sound devices, run pa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l list s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tl lis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rol gui with pavu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complaint about bluetooth and pulseaudi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ctl log, and there is no bluetooth device to configur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remove --auto-remove pulseaudio-module-blue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ulseaudio as a system service, use the configur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github.com/shivasiddharth/PulseAudio-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structions (setting group membership!) at https://www.freedesktop.org/wiki/Software/PulseAudio/Documentation/User/SystemWid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pecific cards, if neede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unix.stackexchange.com/questions/473846/how-does-pulseaudio-determine-which-alsa-devices-to-make-available-or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a reboot before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