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onfpy Configuration files (Pyth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o be completed. Refer to the Scheme version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dueca_cnf.py and dueca_mod.p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py_param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and Scheme script interfaces share the mechani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Table tables for defining parameters and cal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module (or another script-created objec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's core objects, or a ScriptCreatable). In a Python scri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the module object, and then use the .param cal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finally add the module object to a lis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tity. These .param calls can also be chained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{.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s.append(dueca.Mod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module", "", sim_priority).param(    # set of keyword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view = "view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ov =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orientation = 0).param(        # next set of keyword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view = "view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ov =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orientation = -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here that the "keyword = value" method of specify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Scheme keywords allow the use of hyphens ('-') in you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there are still a lot of ParameterTables with hyph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o make the transition to Python easier, these hyphe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translated to underscores for the names of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combine everything into one .param call he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syntax won't allow repeat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w obsolete Python 2.7 did NOT preserv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named parameter list. In the above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_view" somehow creates a new view structure, which you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with view_fov, etc., there will be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view arrives first at your module class. In that 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a single keyword per .param call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{.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s.append(dueca.Mod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module", "", sim_priority).param(    # set of keyword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view = "view1").param(          # close off, and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ov = 40).param(               #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_orientation = 0).param(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view = "view2").para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ov = 45).para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orientation = -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the keyword-value settings, you can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, with the first element of the tuple being a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and the second element being the new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{.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s.append(dueca.Mod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module", "", sim_priority).param( # keyword-value pairs i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add_view", "view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view_fov", 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view_orientation"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add_view", "view2"),           # for the next set, simp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view_fov", 4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view_orientation", -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# end pa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# e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