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gladeinterfaces Creating experiment interfaces with GTK and g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xperiments and simulations, it would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ntroller (usually you) can operate the sim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. The DUECA interfaces are based on GTK (GTK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nd GTK 1.2 is also still supported, but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jects), and things are kept as simple as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terface for your experiment with that sam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e is an excellent tool for creating Gtk interface. Start up g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dgets from the menu and create your interfac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http://www.glade.org/. Under Fedora, the old GT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lade can be started with the command glad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(GTK 2.x) glade editor with the command glad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ade you can create the interface, or at least most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connecting this interface to the DUECA modu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rive the interface. You can let glade generate C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at option) C++ code, and add that to your pro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*much* simpler option; use the GtkGlad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kGladeWindow class builds the interface directly from your 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only needs to be able to read the interface file. 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e file to the reposi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ppdevel "dueca-pro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GtkGladeWindow object in your interface clas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name of your gla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lude headers for functions/classes you ne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tkGladeWindow.h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Interface: publ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// simu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clare the data you need in y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GladeWindow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xx file, open the window (e.g. in comple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Interface::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 your parameters have been set. You may d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 here. Return false if something is wro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readGladeFile("window.glade", "the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nterpret_cast&lt;gpointer&gt;(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backs_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file window.glade is readab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eca is running and the widget "thewindow" is a top-lev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hat can be done in the interface, lik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moving sliders, etc., need to be connected to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 The object "callbacks_table" is a table that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llbacks in the interface to code in your clas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button to load a file. In your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xx file), add the method to react to the button releas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bLoad(GtkButton* button, gpointer 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ustomary to react to a release even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). To figure what the arguments to such a call must b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button and ask glade to generate C source co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. By adding a reference to this, and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a table, you can let the GtkGladeWindow know 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should be connected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ladeCallbackTable callbacks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button_load", "released", gtk_callback(&amp;MyInterface::cb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ointer(0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NULL, NULL, 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lose off with the line of NULL pointer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k_callback is a cleverly templated function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m), that can handle any class, also cla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Module class, and any set of up to eigh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customary last gpointer argument, for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GladeCallbackTable objec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e second element is the signal emitted by that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method in your class that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is event. The optional fourth element is a "g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it will be returned as last parameter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most common use for this element is to enabl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different widgets by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glade interface, it is best if you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ll your widgets, otherwise you end up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1", "button2", "button3" etc., and you might mis-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 wish you good luck in the debugging proces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munication to the interface is needed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list with possible options (maybe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To access any widget in the interfa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dget name as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to find a specific label, and chang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Label* label = GTK_LABEL(window["my_label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I made an error, and the label is not in the interface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inter is returned.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bel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y out loud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_label_set_text(label, "new label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the GtkGladeInterface class lets you us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efinition created by glade, and quick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your module. The advantages are that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exible, you can modify the glade file to adjust lay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amount of Gtk-specific cod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Also, interfaces built in this manner can easily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er versions of G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