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c++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websock Net interaction with Web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websockets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ebsock_websocket Web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web technologies, there is a WebSockets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, dueca::websock::WebSocketsServer. This server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pecified channels available on WebSocket URL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ffer channel information on WebSocket URL endpoin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useful when dealing with channels with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 writing entries in a channel after conn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Socket URL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uses generic DCO introspection and reading/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content of DCO objects in the channels to J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presents a single "^/configuration" URL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o receive a JSON-encoded message listing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configuration, i.e. what types of endpoint ar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se can be accessed. This message also contain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nule", giving DUECA's value for a single time incremen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vert tick values received later into ti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module, information returned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he URL endpoints are all aligned. For example, the "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 for the module is used to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need to be monitored for channel information, i.e.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 entries. The "info" entry in the configuratio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sts all endpoints and channels for which entry monit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With that information, a user ca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^/info/&lt;endpoint&gt;" url for receiving information on the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 id="websock_config"&gt;Websock module config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Config&lt;/th&gt;&lt;th&gt;Endpoint&lt;/th&gt;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&gt;info&lt;/td&gt;&lt;td&gt;^/info/&amp;lt;endpoint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et up a URL for receiving information on configured ent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Initial information at connection is sent immediately,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pushed by the DUECA applica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&gt;current&lt;/td&gt;&lt;td&gt;^/current/&amp;lt;endpoint&amp;gt;?entry=&amp;lt;id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et up a URL for reading the latest (current) data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a channel. Data is only returned in response to a wr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&gt;read&lt;/td&gt;&lt;td&gt;^/read/&amp;lt;endpoint&amp;gt;?entry=&amp;lt;id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et up a URL for reading all messages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a channel. Data is pushed by the DUECA applica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&gt;write&lt;/td&gt;&lt;td&gt;^/write/&amp;lt;endpoint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et up a URL for writing to a DUECA channel. Timing may be sup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by DUECA on the basis of current tim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&gt;write-preset&lt;/td&gt;&lt;td&gt;^/write/&amp;lt;endpoint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 variant of write. The only difference is that the chann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mmediately by the module, making it presen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ECA. There may be only one websocket connection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; after a disconnect, another connection may b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original connection. Since this is a variant of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ed URL and the information are as for the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&gt;write-and-read&lt;/td&gt;&lt;td&gt;^/write-and-read/&amp;lt;endpoint&amp;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Connect a pair of channels to a websocket endpoint.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is pair of channels must create a write entry (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socket), in response to each entry created by the web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pon connec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pending on the endpoint type, initial JSON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-up and define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ebsock_json J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uses JavaScript Object Notation (JSON)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ata. The JSON channel reading and writing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ent code with the functions dueca::JSONtoD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::DCOtoJSONcompac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