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setup How to set up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t-up hints and concepts on DUECA project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Block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facilitates the implementation of a data-flow architectur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simulations have a data-flow nature. Conside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accompany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s/dataflowblock.png "Block diagram for a simple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s of the real-aircraft can be characterised as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hysical variables, and a block diagram is a comm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resenting the structure of a model of the aircraft. I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the arrows represent signals, also typically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unctions of time.  In a digital simulation,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alculated with an update rate that is high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real "analogue" system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mall enough to be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SIME, each block in a block diagram is normally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ule". Two types of DUSIME modul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%SimulationModule. For a piece of simul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ific, and that does not do any (direct)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you should implement a %SimulationModule. You do thi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that is derived from the dueca::SimulationModule class (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C++ programmers: \ref deriveclass "Derived Class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%HardwareModule. This type of module is used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imulation that directly interfaces with the hard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for example the interfacing code for contro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A %HardwareModule is implemented by creating a cla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dueca::HardwareModule class. Note that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%HardwareModule when you have to be careful with the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attached to that hardware. For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device that does not require a specific set-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ysticks, displays), you can also use a %SimulationModule o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%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a %SimulationModu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HardwareModule is that the latter receives commands from DUS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when and how to control the hardware, for exampl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hardware to a neutral position, perform a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O, etc. A %HardwareModule also uses two ma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one is implemented as a safe fallback, in which the onl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icing the hardware, and the other for particip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in which the module also communicates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ading hardware is controlled by such a HardwareModule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iton start, it will run through a sequence where i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ware, activates the hardware, and then brings it slow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tral position. Only when that is ready the other modu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re started and communic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a SimulationModule and a plain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Module is that a SimulationModule distinguishes extra stat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ulations, namely keeping the simulation frozen, adva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ing. A dueca::Module only runs or not.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y be a normal Module; the instrumentation has to be r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with either the data from the frozen simulation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ving simulation. However, if you want to show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elling a pilot to manually set the throttle to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ile the simulation is frozen, 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nnels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 diagram given in the previous sectio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tween blocks are represented by lines with arrow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etween the blocks. The data that is "sent" over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calar variables or vectors. In DUECA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implemented by "channels", and the type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is flexible. A DUECA diagram of the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s/dataflowdueca.png "Dueca data flow diagram for a simple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re block is a module, and each oval is a channel.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channels and read from channels. A module "lives"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node (a computer with DUECA running on it), and a chan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does not necessarily have to) "flow" between different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can be distributed between different DUECA nodes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shown on the diagram, because we want to empha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ructure of th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can send a specific data type, but any kind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cross, strings, floating point values, integers, v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hese basic data types. The objects that can be sent through channels are called DUECA Communication Objects (DCO). In a DUECA project you will find these in the comm-objects (for communication objects) folders, and they have a filename with a '.dco' suffix. With a code generator, the DCO files are converted to C++ classes that can be sent through channel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ata type for the primary controls (pitch, roll and yaw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ick or yoke and rudder), let's call it PrimaryContro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ta elements of type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Aircraft primary control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 Primary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stick or yoke angle [r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 stick_pitch (Default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lateral stick or wheel angle [r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 stick_roll (Default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rudder excursion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 rudder_yaw (Default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see \ref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ata needs to be declared in the file's header,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double, float, etc.) are availab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gment of what comes out of the cod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imary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tick_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tick_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rudder_y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or, destructor and fur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ata type for the output of an aircraft model. let's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Output, with an array of 20 elements of type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ircraf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ca::fixvector&lt;double,20&gt;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or, destructor and fur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is object uses a dueca::fixvector, a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It is best to make the objects that you send ov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xed size, so memory allocation and de-alloc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Variable-length vectors, such as provided in the stl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incur an additional memory allocation and de-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which is often not acceptable in a real-ti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ata type for the input from a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or, destructor and fur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 &lt;/ul&gt; Note that there are many more (and possibly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) examples of data that you may wish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Note also that you should not code these data cla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there is a code generator supplied with DUECA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rom a ".dco" (DUECA Communicatio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t adds the code needed to pack and unpack the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optionally provides extra code for e.g., logg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nneltypes Channe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a channel handles a specific type of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can be set up for (almost) any type of data. Before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several channel types existed. In DUECA 2.0 these wer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, very flexible, channel. However, for most comm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old channels are still sufficient. The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ypes is still available, and since they are a b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nd explain, the explanation starts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eamChannel. A stream channel treats its data as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some output or state value. This approximates a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value in the real world. The stream data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nd at each time it has a single, specific valu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ata is updated, it is updated for a logical time &lt;i&gt;span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eriod for which the data is considere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ventChannel. An event channel handles "event" data. An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rence that is unique in time, has no "duration"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associated with it. Event data is associa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ime, and in a specific channel, multiple ev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ame time. There may of course also be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vents written i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PrimaryControls and AircraftOutput data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hannels "previous section" would be implemented a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le the KeyPress data would be sent as ev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ghleveldesing Going about a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ised way of starting a design of a simulation for DUEC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set up a data flow model for the simulated system. Ident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imulated system you want to implement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and create a SimulationModule (or HardwareModule)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. Carefully consider what data is transmitted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nd whether this is better represented as "continuous"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s discre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