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0"/>
        <w:spacing w:before="280" w:after="140"/>
        <w:rPr>
          <w:lang w:val="en-US" w:eastAsia="en-US" w:bidi="en-US"/>
        </w:rPr>
      </w:pPr>
      <w:r>
        <w:rPr>
          <w:lang w:val="en-US" w:eastAsia="en-US" w:bidi="en-US"/>
        </w:rPr>
        <w:t>ATLAS.ti Report</w:t>
      </w:r>
    </w:p>
    <w:p>
      <w:pPr>
        <w:pStyle w:val="Subtitle0"/>
        <w:spacing w:before="240" w:after="120"/>
        <w:ind w:left="200" w:hanging="0"/>
        <w:rPr>
          <w:lang w:val="en-US" w:eastAsia="en-US" w:bidi="en-US"/>
        </w:rPr>
      </w:pPr>
      <w:r>
        <w:rPr>
          <w:lang w:val="en-US" w:eastAsia="en-US" w:bidi="en-US"/>
        </w:rPr>
        <w:t>Data Casestudy Buiksloterham.atlproj</w:t>
      </w:r>
    </w:p>
    <w:p>
      <w:pPr>
        <w:pStyle w:val="Text"/>
        <w:spacing w:before="0" w:after="500"/>
        <w:ind w:left="200" w:hanging="0"/>
        <w:rPr>
          <w:b/>
          <w:b/>
          <w:bCs/>
          <w:sz w:val="24"/>
          <w:szCs w:val="24"/>
          <w:lang w:val="en-US" w:eastAsia="en-US" w:bidi="en-US"/>
        </w:rPr>
      </w:pPr>
      <w:r>
        <w:rPr>
          <w:b/>
          <w:bCs/>
          <w:sz w:val="24"/>
          <w:szCs w:val="24"/>
          <w:lang w:val="en-US" w:eastAsia="en-US" w:bidi="en-US"/>
        </w:rPr>
        <w:t>I</w:t>
      </w:r>
      <w:r>
        <w:rPr>
          <w:b/>
          <w:bCs/>
          <w:sz w:val="24"/>
          <w:szCs w:val="24"/>
          <w:lang w:val="en-US" w:eastAsia="en-US" w:bidi="en-US"/>
        </w:rPr>
        <w:t xml:space="preserve">nterview quotes of </w:t>
      </w:r>
      <w:r>
        <w:rPr>
          <w:b/>
          <w:bCs/>
          <w:sz w:val="24"/>
          <w:szCs w:val="24"/>
          <w:lang w:val="en-US" w:eastAsia="en-US" w:bidi="en-US"/>
        </w:rPr>
        <w:t>residents</w:t>
      </w:r>
      <w:r>
        <w:rPr>
          <w:b/>
          <w:bCs/>
          <w:sz w:val="24"/>
          <w:szCs w:val="24"/>
          <w:lang w:val="en-US" w:eastAsia="en-US" w:bidi="en-US"/>
        </w:rPr>
        <w:t xml:space="preserve"> in Buiksloterham&amp;Co </w:t>
      </w:r>
      <w:r>
        <w:rPr>
          <w:b/>
          <w:bCs/>
          <w:sz w:val="24"/>
          <w:szCs w:val="24"/>
          <w:lang w:val="en-US" w:eastAsia="en-US" w:bidi="en-US"/>
        </w:rPr>
        <w:t>making value judgments about a set of urban functionings</w:t>
      </w:r>
    </w:p>
    <w:p>
      <w:pPr>
        <w:pStyle w:val="Text"/>
        <w:spacing w:before="0" w:after="500"/>
        <w:ind w:left="200" w:hanging="0"/>
        <w:rPr>
          <w:lang w:val="en-US" w:eastAsia="en-US" w:bidi="en-US"/>
        </w:rPr>
      </w:pPr>
      <w:r>
        <w:rPr>
          <w:lang w:val="en-US" w:eastAsia="en-US" w:bidi="en-US"/>
        </w:rPr>
        <w:t>Report created by Céline Janssen - BK on 18 Jul 2023</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being informed by the local government</w:t>
      </w:r>
    </w:p>
    <w:p>
      <w:pPr>
        <w:pStyle w:val="Caption0"/>
        <w:spacing w:before="200" w:after="0"/>
        <w:ind w:left="200" w:hanging="0"/>
        <w:rPr>
          <w:lang w:val="en-US" w:eastAsia="en-US" w:bidi="en-US"/>
        </w:rPr>
      </w:pPr>
      <w:r>
        <w:rPr>
          <w:lang w:val="en-US" w:eastAsia="en-US" w:bidi="en-US"/>
        </w:rPr>
        <w:t>13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24 20. Belangrijk om te weten wat de gemeente doet in mijn buurt. Ja, vind ik we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vind ik we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35 20. Belangrijk om te weten wat de gemeente doet in mijn buurt. Ik wil weten wat voor plannen er z…</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Ik wil weten wat voor plannen er zijn, wat ze met de buurt van plan zijn, want het heeft directe invloed op het won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28 20. Belangrijk om te weten wat de gemeente doet in mijn buurt. Ja, best wel. Wat er gaat gebeur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best wel. Wat er gaat gebeuren met de bouw, wat er bij komt, de infrastructuur. Hoe het gebied eruit komt te zien. Of er een extra pont bij komt, of de tijden uitgebreid worden, dat soort ding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18 20. Belangrijk om te weten wat de gemeente doet. Ja. We hebben bijv. afvalbakken staan, en daar 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Belangrijk om te weten wat de gemeente do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We hebben bijv. afvalbakken staan, en daar lopen 's avonds veel ratten op. Ik vind het heel belangrijk dat er ook gesloten containers komen, die ondergrondse, zodat er geen ongedierte meer in kan kruipen. Je zit hier toch in een milieubewuste wijk. De woningen zijn ook niet meer gebouwd op gas. Ik vind het belangrijk dat je daarvan op de hoogte wordt gehoud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32 20. Ik vind het belangrijk te weten wat de gemeente in mijn buurt doet. Jawel, maar ik vergeet op…</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Ik vind het belangrijk te weten wat de gemeente in mijn buurt do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wel, maar ik vergeet op mailinglijsten in te schrijven. Een berichtje eens per week van de gemeente wat hier in de buurt gebeurt. Ik ben te lui om wat op te zoeken. Een manier van communicatie die bij mij past. Een mailtje of een appje met: 'dit gebeurt er'. En dan denk ik prima, en ik doe er niks mee, of ik ga ermee verder. Maar zodra er interactiviteit van me verwacht wordt, al helemaal die facebookgeneratie die op iedere scheet moet gaan reageren, dan denk, "ja jongens, daar houdt het voor mij op."</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24 19. Belangrijk om te weten wat de gemeente doet in mijn buurt. Eigenlijk wel ja, absoluut. Gist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Eigenlijk wel ja, absoluut. Gister was een stuk op televisie over Vatenval. Het ging over de Vanderpek buurt, over de zonnepanelen die ze daar willen hebben. Vatenval vindt het geen goed idee. Die hebben daar allemaal dingen waarom dat niet mag. Maar in mijn mobiel krijg ik wel reclame van Vatenval 'u moet wel zonnepanelen nemen'. Hoe dubbel is da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28 20. Belangrijk om te weten wat de gemeente doet in mijn buurt. Een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27 20. Belangrijk om te weten wat de gemeente doet in mijn buurt. Ja. De plannen voor de buurt, ho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e plannen voor de buurt, hoe nu verder, de visi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et u dat ook veel in dit projec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weet eigenlijk niet zo goed waar ik het zou moeten volgen. Ik ben er zelf ook niet actief naar op zoek naar geweest. Ik ga het in het weekend gelijk opzoeken. Want ik besef me nu: ik vind het belangrijk, maar ik doe er niets mee.</w:t>
      </w:r>
    </w:p>
    <w:p>
      <w:pPr>
        <w:pStyle w:val="Content"/>
        <w:pBdr>
          <w:left w:val="single" w:sz="8" w:space="0" w:color="CCCCCC"/>
        </w:pBdr>
        <w:spacing w:before="0" w:after="300"/>
        <w:ind w:left="820" w:hanging="0"/>
        <w:rPr/>
      </w:pPr>
      <w:r>
        <w:rPr>
          <w:lang w:val="en-US" w:eastAsia="en-US" w:bidi="en-US"/>
        </w:rPr>
        <w:t>In twee minuten kun je misschien die informatie tot je krijgen, dus het is eigenlijk heel makkelijk te verkrijgen, net als deze omgeving wordt helemaal gecreëerd voor sociale cohesie, dus eigenlijk zit het ook heel erg in het gedrag van mensen. Dus dan vind ik ook wel dat je zelf kunt kijken wat je zelf van gedrag kunt veranderen om dat te doen. Je kan het maximaal faciliteren natuurlijk, maar uiteindelijk moet het vanuit mensen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26 20. Belangrijk om te weten wat de gemeente doet in mijn buurt. Eens. Omdat hier best wel veel geb…</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Eens. Omdat hier best wel veel gebeurt in een korte tijd, en het is toch je woonomgeving, dan is het toch altijd fijn om te weten wat er gebeurt. Dingen met de bouw, of wegen veranderen, als de afval naar een andere plek gaat. Dat verandert constant. Maar dat is meer gerelateerd aan het feit dat het hier allemaal nog zo aan het ontwikkelen i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9 20. Belangrijk om te weten wat de gemeente doet in mijn buurt. Ja, j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2 20. Belangrijk om te weten wat de gemeente doet in mijn buurt. J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23 20. Belangrijk om te weten wat de gemeente doet in mijn buurt. Ja, zeker. Heb je die afvalbakk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zeker. Heb je die afvalbakken gezien? Die stonden heel lang voor mijn raam. Ik heb ratten in huis gehad, strontvliegen, muggen, van alles. Want het stinkt natuurlijk. Ik kon mijn raam niet opendoen. En die bakken gaan via de gemeente, dus het heeft maanden geduurd voordat die weg waren. Er zouden bakken onder de grond komen, maar dan wil ik ze eigenlijk niet aan deze kant hebben, maar aan een neutrale kant waar niemand woont. Dus absoluu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behalve dat, want dit is iets met overlast en afval, vindt u het ook belangrijk wat de gemeente doet met de gehele buurt, of op andere vlak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 Dat is wel een goede vraag. Als het te maken heeft met dat ze een speelveldje of een trapveldje gaan aanleggen, dan zou ik het wel belangrijk vinden waar ze dat gaan doen, en hoe. Zij kunnen het beslissen op de tekentafel, maar wij wonen in de buurt. Dat je dan toch iets kunt aangeven van: 'ik zou het niet daar doen, want daar is het onveilig, of hier want hier rijden autos's'. Als je het zo bedoelt, dan is dat altijd wel belangrijk.</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1 20. Belangrijk om te weten wat de gemeente doet in mijn buurt. Ja, ja. Wat wilt u daarvan wet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0. Belangrijk om te weten wat de gemeente doet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wilt u daarvan we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We zijn met de geveltuintjes bezig geweest, en dan blijkt dat gebouw... Als je een geveltuintje wil, dan graaft de gemeente het zand weg op een halve meter, en zij storten daar aarde in, en er is een subsidie om plantjes te krijgen. Dus dat is allemaal mooi. Maar dan moet het gebouw vijf jaar staan. En wij staan er natuurlijk geen vijf jaar. Maar wij waren natuurlijk van 'waarom dat dan'? Want het is natuurlijk een groene wijk, het past bij het idee. Nu blijkt dus dat het gebied nog niet vrijgegeven aan de gemeente omdat er nog gebouwd wordt. Maar je wil natuurlijk ook weten, er zijn natuurlijk allemaal plannen ingediend bij de gemeente, er komen groenstroken en parken... maar je weet hoe het gaat, als je dan vier/vijf jaar verder bent, dan is het toch handig als het park er niet is. Dat soort dingen, dan is het prettig om dat te wonen. Zodat wij als wijk, nu praat ik voor de wijkvereniging, en weten 'hier gaat het mis', en we trekken aan de bel, want willen wel dit of dat.</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doing shopping (besides groceries) in one's own neighborhood</w:t>
      </w:r>
    </w:p>
    <w:p>
      <w:pPr>
        <w:pStyle w:val="Caption0"/>
        <w:spacing w:before="200" w:after="0"/>
        <w:ind w:left="200" w:hanging="0"/>
        <w:rPr>
          <w:lang w:val="en-US" w:eastAsia="en-US" w:bidi="en-US"/>
        </w:rPr>
      </w:pPr>
      <w:r>
        <w:rPr>
          <w:lang w:val="en-US" w:eastAsia="en-US" w:bidi="en-US"/>
        </w:rPr>
        <w:t>13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12 8. Winkelen Ja. Haha, ja ik ben heel erg een buurtmen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Haha, ja ik ben heel erg een buurtm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18 8. Winkelen Oneens. Het aanbod is hier beperkt. Als ik iets wilde koken uit een kookboek, had i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neens. Het aanbod is hier beperkt. Als ik iets wilde koken uit een kookboek, had ik dat in mijn vorige buurt zo bij elkaar geshopt, nu is dat niet. Het water is wel een barrière, ik ga niet meer zo snel naar de andere kant. Deze pont gaat tot 7 uur 's avonds, en de andere is 20 minuten lopen. Ik ben gehandicapt, ik heb een scootmobiel, en dit is allemaal erg omslachtig. En de bus gaat echt heel beperkt.</w:t>
      </w:r>
    </w:p>
    <w:p>
      <w:pPr>
        <w:pStyle w:val="Content"/>
        <w:pBdr>
          <w:left w:val="single" w:sz="8" w:space="0" w:color="CCCCCC"/>
        </w:pBdr>
        <w:spacing w:before="0" w:after="300"/>
        <w:ind w:left="820" w:hanging="0"/>
        <w:rPr/>
      </w:pPr>
      <w:r>
        <w:rPr>
          <w:lang w:val="en-US" w:eastAsia="en-US" w:bidi="en-US"/>
        </w:rPr>
        <w:t>Maar winkels behalve dagelijkse boodschappen vind ik niet belangrijk, bovendien bestel ik alles bijn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1 8. Winkelen Ja, dat vind ik ook wel. Ja, want ik kom uit een buurt waar alles in de buurt was, H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vind ik ook wel. Ja, want ik kom uit een buurt waar alles in de buurt was, Hema op de hoek, kledingzaakjes, dat was eigenlijk wel lekk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12 8. Belangrijk om te winkelen Neuh. Ik vind het veel belangrijker dat je... ik heb bijv. kleding g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Belangrijk om te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uh. Ik vind het veel belangrijker dat je... ik heb bijv. kleding geshopt in Zaandam, ik ben daarheen gegaan omdat ik het gewoon fijner winkelen vind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16 8. Winkelen Nee dat hoeft niet. Als ik ga winkelen, ga ik specifiek naar een winkel of een produc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dat hoeft niet. Als ik ga winkelen, ga ik specifiek naar een winkel of een product zoek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6 8. Winkels Ja, misschien beauty, pedicure ofz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Winkel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misschien beauty, pedicure ofzo.</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10 8. Winkelen Nee, vind ik niet. Ik ben ook niet echt een winkelaar, ik koop alles tweedehands,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vind ik niet. Ik ben ook niet echt een winkelaar, ik koop alles tweedehands, dat kan hier wel, maar ik fiets er ook naar toe als het nodig is. Wat ik wel handig vind, is een soort buurt... maar dat hebben ze bij de Ceuvel al, betaalbaar biologisch eten, veel meer van streekproducten. Dat je de Albert Heijn omzeilt. .. Dat de voorzieningen die er zijn passen bij de identiteit van de buurt (geen Kanibaal Royaal bijvoorbeeld, dat zou ongepast zijn). Neutraal, een beetje ertussen i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1 8. Winkelen Nee dat hoeft niet hoor, daarvoor wil ik best op de fiet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dat hoeft niet hoor, daarvoor wil ik best op de fiet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12 8. Winkelen Oneens, speelt geen ro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Oneens, speelt geen ro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8 8. Belangrijk dat ik in mijn eigen buurt kan winkelen. Vind ik ietsje minder belangrij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Belangrijk dat ik in mijn eigen buurt kan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Vind ik ietsje minder belangrijk.</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0 8. Belangrijk dat ik binnen mijn eigen buurt kan winkelen. Nee, vind ik niet belangrijk, oneen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Belangrijk dat ik binnen mijn eigen buurt kan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vind ik niet belangrijk, on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9 8. Belangrijk dat ik in mijn buurt kan winkelen. Ik heb toevallig net een paar Adidasschoen gekoc…</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8. Belangrijk dat ik in mijn buurt kan winke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heb toevallig net een paar Adidasschoen gekocht, bij Banne, dat is ongeveer tien minuutjes fietsen. Dus het is leuk... maar jij vraagt of het echt belangrij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Belangrijk voor uzelf, dus ook, hoe leuk vindt u het dat dat dichtbij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leuk, maar niet noodzakelijk. Hier verder heb je een paar winkels, de Blokker enzo. Voor dat soort dingen wel belangrijk, maar ik ga net zo goed ook naar de binnenstad, de Kalverstraat. Of een keertje gezellig in Rotterdam shoppen. Dus ik vind dat niet zo belangrijk. Dus nee, on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9 8. Belangrijk dat ik kan winkelen in mijn buurt. Nee, dat vind ik niet z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8. Belangrijk dat ik kan winkelen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dat vind ik niet zo.</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doing sport in one's own neighbourhood</w:t>
      </w:r>
    </w:p>
    <w:p>
      <w:pPr>
        <w:pStyle w:val="Caption0"/>
        <w:spacing w:before="200" w:after="0"/>
        <w:ind w:left="200" w:hanging="0"/>
        <w:rPr>
          <w:lang w:val="en-US" w:eastAsia="en-US" w:bidi="en-US"/>
        </w:rPr>
      </w:pPr>
      <w:r>
        <w:rPr>
          <w:lang w:val="en-US" w:eastAsia="en-US" w:bidi="en-US"/>
        </w:rPr>
        <w:t>1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13 9. Sport Ja. Ja, ik wil alles in mijn buurt hebben, haha. Ik heb heel mijn leven daar gewoond in 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 ik wil alles in mijn buurt hebben, haha. Ik heb heel mijn leven daar gewoond in Amsterdam [wijst naar andere kant van het IJ]. Ik ben natuurlijk ook al wat ouder. Had je me deze vraag 15 jaar geleden gesteld was het anders.</w:t>
      </w:r>
    </w:p>
    <w:p>
      <w:pPr>
        <w:pStyle w:val="Content"/>
        <w:pBdr>
          <w:left w:val="single" w:sz="8" w:space="0" w:color="CCCCCC"/>
        </w:pBdr>
        <w:ind w:left="820" w:hanging="0"/>
        <w:rPr/>
      </w:pPr>
      <w:r>
        <w:rPr>
          <w:lang w:val="en-US" w:eastAsia="en-US" w:bidi="en-US"/>
        </w:rPr>
        <w:t>Voor mij is10-15 minuten fietsen fijn. Het idee van een buurt is voor mij wat groter, he. Als het 20 minuten fietsen, dan is het buiten de buurt, vind ik.</w:t>
      </w:r>
    </w:p>
    <w:p>
      <w:pPr>
        <w:pStyle w:val="Content"/>
        <w:pBdr>
          <w:left w:val="single" w:sz="8" w:space="0" w:color="CCCCCC"/>
        </w:pBdr>
        <w:spacing w:before="0" w:after="300"/>
        <w:ind w:left="820" w:hanging="0"/>
        <w:rPr/>
      </w:pPr>
      <w:r>
        <w:rPr>
          <w:lang w:val="en-US" w:eastAsia="en-US" w:bidi="en-US"/>
        </w:rPr>
        <w:t>In het begin was er niets in Noord, daarom zie ik het nog heel erg als één buurtje. Het begint zich nu pas allemaal in wijken op te delen, maar dat had je hiervoor nie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38 Zo dicht op elkaar gebouwd; waar blijft de ruimte over voor ontmoeting? Waar gaan de kinderen spel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Zo dicht op elkaar gebouwd; waar blijft de ruimte over voor ontmoeting? Waar gaan de kinderen spelen? Daar maak ik me wel bezorgd over. Wordt het echt een leefwijk, of gewoon een woonwijk? Waar gaan de mensen hun hond uitlaten?</w:t>
      </w:r>
    </w:p>
    <w:p>
      <w:pPr>
        <w:pStyle w:val="Content"/>
        <w:pBdr>
          <w:left w:val="single" w:sz="8" w:space="0" w:color="CCCCCC"/>
        </w:pBdr>
        <w:spacing w:before="0" w:after="300"/>
        <w:ind w:left="820" w:hanging="0"/>
        <w:rPr>
          <w:lang w:val="en-US" w:eastAsia="en-US" w:bidi="en-US"/>
        </w:rPr>
      </w:pPr>
      <w:r>
        <w:rPr>
          <w:lang w:val="en-US" w:eastAsia="en-US" w:bidi="en-US"/>
        </w:rPr>
        <w:t>Groene wijk; waar komt het gr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19 9. Sport Ja, ja. Doet u aan sport? Nou, ik ben beperkt, maar ik mis hier gewoon een buurthu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et u aan spo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 ik ben beperkt, maar ik mis hier gewoon een buurthuis met een aanbod, die iets hebben met 'bewegen voor ouderen', met zumba of iets wat ik wel kan. Ik kan niet hardlopen meer, maar gewoon een aanbod op light, sport light. En de buurthuizen zijn hier ver weg.</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2 9. Sporten Ja, ja. Ik heb al een sportschool op het oog. Maar ik wil eerst stoppen met roken en d…</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Ik heb al een sportschool op het oog. Maar ik wil eerst stoppen met roken en dan weer gaan sport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19 9. Sporten [lach]. Hier tegenover zit Basic fit, daar gaan we met Philadelphia sporten. Maar ik v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lach]. Hier tegenover zit Basic fit, daar gaan we met Philadelphia sporten. Maar ik vind het niet super belangrijk hoo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17 9. Sport Oneens, 20 minuten fietsen vind ik helemaal niet vervelend. Ik doe nu geen sport. Wat b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neens, 20 minuten fietsen vind ik helemaal niet vervelend. Ik doe nu geen sport. Wat betreft sport ben ik een 'copy cat'. Als een andere persoon enthousiast is, word ik dat ook. Als de andere persoon geen zin meer heeft of het verwatert, ook geen probleem.</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7 9. Sporten Er is basic fit vlakbij, maar ik sport liever buiten. Ik ga liever naar het Vondelpar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Er is basic fit vlakbij, maar ik sport liever buiten. Ik ga liever naar het Vondelpark, want ik vind het Vondelpark mooi. In mijn geval niet zo belangrij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11 9. Sporten Ja, dat vind ik wel heel belangrijk. Was ik wel van plan om te doen, doe ik nu nog ev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vind ik wel heel belangrijk. Was ik wel van plan om te doen, doe ik nu nog even niet. Ik heb nu een fysio, die zit in West, dat vind ik niet zo'n probleem, maar op den duur vind ik het wel belangrijk dat dat in de buurt is. Er zijn zeker wel sportscholen, van goedkoop tot wat duurder, dat aanbod is er we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2 9. Sport Nee, kan ik ook best een stuk voor op de fiets gaan. Ik ga best vaak de hele stad door v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kan ik ook best een stuk voor op de fiets gaan. Ik ga best vaak de hele stad door voor een bepaalde yogaschool. Kwaliteit is belangrijker dan de ple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13 9. Sporten Toch wel eens. Zodat je niet te ver hoeft te reizen, en ik vind sport best wel belangr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Toch wel eens. Zodat je niet te ver hoeft te reizen, en ik vind sport best wel belangrijk dus fijn als dat dichtbij is. Ik hockey maar dat is in Zuid, dus dat is best ver. Dat zou ik liever dichterbij hebb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9 9. Belangrijk dat ik kan sporten. Ja, dat is ook hier. Wat voor sport doet u? Nu even nik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Belangrijk dat ik kan spo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t is ook hi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voor sport doet u?</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u even niks, maar ik was in Berlijn lid van de sportschool waar ze heel veel cursussen aanboden. Daar kon je naar eigen behoefte heengaan. Hier is wel basic fit, maar daar hou ik niet zo van. Ik heb liever iemand ervoor die aanwijzingen do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U hebt dus wel graag dat het dichtbij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 het moet op fietsafstand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1 9. Belangrijk dat ik in mijn buurt kan sporten. Ja. Ik heb geen zin om voor mijn sportclub bijvo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Belangrijk dat ik in mijn buurt kan spo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Ik heb geen zin om voor mijn sportclub bijvoorbeeld naar de andere kant van Amsterdam te moeten reizen, moet dicht in de buur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et u ook aan spo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u niet nee. We hebben wel op de sportschool gezeten. Er zit er hier wel eentje aan de andere kant, maar wij zaten er op eentje waar je ook allemaal cursussen had, ook aerobics enzo, er zat ook een zwembad bij. En hier is het alleen maar met instrumenten, en op het beeldscherm hebben ze het dan. Dus liever een klasje. Ik wil ook naar het zwembad gaan, want er is ook nog niets. En dat willen we toch zo dichtbij mogelijk, niet zover weg. We hebben al gekeken en er zijn een paar geschikte plekken. Op z'n hoogst tien minuten fietsen. Dat is oké.</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0 9. Sporten. Ja, ja. Basic fit zit hier aan de overkant. Vanwege corona heb ik me nog niet aangem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9. Spor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Basic fit zit hier aan de overkant. Vanwege corona heb ik me nog niet aangemeld. Verderop zit een boksschool, dus ja, dat is wel belangrij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10 9. Belangrijk dat ik kan sporten in mijn buurt. Ja, dat is wel.. dat vind ik wel handig. Do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9. Belangrijk dat ik kan sporten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t is wel.. dat vind ik wel handi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et u een spo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ouja, ik zit bij een sportschool maar die zit in het centrum [lach]. Maar daar zat ik al, maar dat kwam omdat ik toen daar woonde. En dat zeg ik nu niet af. Dinsdagochtend om 8 uur, gewoon hup. Maar als ik toen hier had gezeten, had ik het liever hier gedaan. Want ik wilde wel nog iets doen, en van de dingen die ik leuk vind ben ik wel aan het zoeken in Noor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arom vindt u het fijn om het in de buur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het je niet zoveel tijd kost. Als je gewoon een halfuur moet reizen naar je sportschool of clubje, dan heb ik geen zin meer. En je krijgt ook contact met mensen uit de buurt, en zo vergroot je ook je kringetje. Dat vind ik leuk, en ook belangrijk. Want je word ook ouder. Voor mij heeft dat meegewogen, dat ik ergens woon waar ik niet alleen ben. Weetje, want ik ben wel alleen en ik vind het heerlijk alleen, maar contact is gewoon heel makkelijk. Maar dat wil ik ook met de buurt. Want ik wil niet een kennissenkring hebben met mensen van mijn leeftijd of ouder. Die heb ik ook wel, maar ik wil ook jonge aanvoer. Dat als er mensen wegvallen, dat je niet meteen niks meer hebt. Dat het gewoon blijft. En ik vind het ook leuk met mens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engaging with own social contacts in the neighbourhood</w:t>
      </w:r>
    </w:p>
    <w:p>
      <w:pPr>
        <w:pStyle w:val="Caption0"/>
        <w:spacing w:before="200" w:after="0"/>
        <w:ind w:left="200" w:hanging="0"/>
        <w:rPr>
          <w:lang w:val="en-US" w:eastAsia="en-US" w:bidi="en-US"/>
        </w:rPr>
      </w:pPr>
      <w:r>
        <w:rPr>
          <w:lang w:val="en-US" w:eastAsia="en-US" w:bidi="en-US"/>
        </w:rPr>
        <w:t>26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18 13. Belangrijk dat mijn vrienden/familie ook in de buurt wonen Nou.. ja... de vader van. En verd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3. Belangrijk dat mijn vrienden/familie ook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 ja... de vader van. En verder... ja, is wel leuk, maar ze doen het niet. Ik heb geen vrienden hier in de buurt wonen. Belangrijkste is de vader van de klein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30 10. Met vrienden/familie iets doen in de buurt Het is leuk als hier ook dingen kunnen, maar sommi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Met vrienden/familie iets doen i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Het is leuk als hier ook dingen kunnen, maar sommige dingen hier zijn ook nog in de making. Laten we maar 'ja' doen, ik vind dat belangrij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23 10. Met familie/vrienden iets in de buurt doen. Neutraal, maakt me niets uit. Anders ga ik ook 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Met familie/vrienden iets in de buurt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utraal, maakt me niets uit. Anders ga ik ook de stad i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29 13. Familie/vrienden ook in de buurt wonen N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3. Familie/vrienden ook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3 10. Vrienden/familie op bezoek en iets in de buurt doen. Ja, ja. Ik heb hier twee fietsen staan z…</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Vrienden/familie op bezoek en iets in de buurt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Ik heb hier twee fietsen staan zodat je dan net iets verder kunt gaa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42 13. Belangrijk dat vrienden/familie in de buurt wonen Nee, hoeft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3. Belangrijk dat vrienden/familie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hoeft nie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14 13. Vrienden/familie in de buurt wonen Oneens. Heel veel familie woont in Den Helder, Almere of Hu…</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3. Vrienden/familie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Oneens. Heel veel familie woont in Den Helder, Almere of Huizen. Alleen mijn broer, zusje en vader, en oma wonen hi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niet i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ijn zusje woont langs het spoor bij het Bimhuis, een kwartier hiervan vand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het is niet per se belangrijk dat ze hier woo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Ik vind van nie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17 10. Met vrienden/familie iets in de buurt doen Nee, want ik kan ook leuke dingen doen zonder daar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0. Met vrienden/familie iets in de buurt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want ik kan ook leuke dingen doen zonder daarnaartoe gaan. Zoals lekker hier lunchen, film kijken. Ik ga wel eens naar de bioscoop hoor, maar hoeft niet per se om de hoek te zitt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18 10. Als ik vrienden/familie op bezoek heb vind ik het leuk iets in de buurt te doen. Ja, j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Als ik vrienden/familie op bezoek heb vind ik het leuk iets in de buur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23 13. Familie/vrienden Nee. Ik kan fiets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3. Familie/vrien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Ik kan fiets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8 10. Als ik vrienden/familie op bezoek heb vind ik het leuk om iets in de buurt te doen. Nee.. al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Als ik vrienden/familie op bezoek heb vind ik het leuk om iets in de buur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als vrienden hier komen, die komen helemaal naar Amsterdam, die komen hier eten en drinken enzo, dan is dat niet per se nodig. Maar, ik ben heel blij met de Tolhuistuin en het IJ, en er zijn ook musea hier gekomen. Ik vind het heel belangrijk om op zondagmiddag iets te hebben. Iets cultureels. En als er dan iets leuks is, dan combineer ik da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12 13. Het is voor mij belangrijk dat mijn vrienden/familie ook bij mij in de buurt wonen. Nee,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3. Het is voor mij belangrijk dat mijn vrienden/familie ook bij mij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dat hoeft niet per s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12 10. Als ik vrienden/familie op bezoek heb vind ik het leuk wat in de buurt te doen. Ja dat vind 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Als ik vrienden/familie op bezoek heb vind ik het leuk wat in de buur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vind ik wel leuk, en dat kan ook zek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22 13. Belangrijk dat vrienden/familie ook in de buurt wonen Vind ik wel gezellig. Vrienden is een g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3. Belangrijk dat vrienden/familie ook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Vind ik wel gezellig. Vrienden is een groot woord. Een buurmeisje was een paar maanden weg en die komt deze week weer thuis, en dat vind ik dan echt een meerwaarde dat zij weer terugkomt. Je kan haar inmiddels wel een vriendin noemen, en ik vind het echt een toegevoegde waarde dat zij hier woont. De afgelopen maanden vond ik ook best wel saai. In mijn vorige huis had ik best wel wat mensen die echt om de hoek wonen. Dan vind ik vrienden een groot woord, maar een goede buur, waar je terecht kan of even kan kletsen, dat vind ik wel heel waardevo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3 10. Als ik vrienden/familie op bezoek heb vind ik het leuk om iets in de buurt te doen. Ja, nou,…</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Als ik vrienden/familie op bezoek heb vind ik het leuk om iets in de buur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nou, het komt meer omdat ik luie vrienden en familie heb, dus dan ga je makkelijker iets in de buurt doen, het is niet omdat ik... ik zou dan echt naar het allerleukste gaan, de leukste ervaring en helemaal perfect, maar het is praktischer als je met mensen ben dat je even iets om de hoek gaat pakken. In de praktijk ben ik het daarmee eens. Maar vanuit gastvrijheid en service zou ik zeggen, we gaan daarheen want dat is het allerleukste. Maar wat in de praktijk vaak gebeurt is dat je vaak om de hoek gaa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8 13. Belangrijk dat mijn vrienden/familie in de buurt wonen Ja, denk het wel. Ik heb familie die h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3. Belangrijk dat mijn vrienden/familie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enk het wel. Ik heb familie die heel ver woont maar ook die dichtbij woont, en natuurlijk is dat makkelijker. Vrienden denk ik wel. Familie ben ik gewend dat ze wat verder wonen, maar als iedereen ver weg zou wonen zou ik het echt niet leuk wonen. Niet in de buurt, ook een mate van onhankelijkheid. Niet per se in Buiksloterham. Maar het zou nog wel leuk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14 10. Als ik vrienden of familie op bezoek heb vind ik het leuk om iets in de buurt te gaan doen. 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Als ik vrienden of familie op bezoek heb vind ik het leuk om iets in de buurt te ga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17 13. Belangrijk dat mijn vrienden/familie ook in de buurt wonen. Oneen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3. Belangrijk dat mijn vrienden/familie ook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On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0 10. Als ik vrienden/familie op bezoek heb vind ik het leuk om iets in de buurt te doen. Ja, dat 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0. Als ik vrienden/familie op bezoek heb vind ik het leuk om iets in de buur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t hoort hierbij. Zo van: 'laten we even naar om de hoek gaa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3 13. Belangrijk dat mijn vrienden/familie ook in mijn buurt wonen. N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3. Belangrijk dat mijn vrienden/familie ook in mijn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2 10. Als ik vrienden/familie op bezoek heb vind ik het leuk om iets in de buurt te doen. Neuh.. n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Als ik vrienden/familie op bezoek heb vind ik het leuk om iets in de buur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uh.. n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nt dan komen ze wel bij u thu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dan komen ze wel thuis. Hoeft niet per se in de buurt, zou ook elders kunnen. Het centrum is niet de buurt bijvoorbeeld, maar ligt wel vlakbij.</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6 13. Belangrijk dat mijn vrienden/familie ook in de buurt wonen. Nee, oneen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3. Belangrijk dat mijn vrienden/familie ook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on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1 10. Als ik vrienden of familie op bezoek heb vind ik het leuk om iets in de buurt te doen. Ja, 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0. Als ik vrienden of familie op bezoek heb vind ik het leuk om iets in de buur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et u dat ook w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Ik ben nog niet helemaal klaar met mijn huis, ik woon er nog niet zo lang. Als het een beetje komt, gaan we dat zeker wel doen, absoluu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6 13. Belangrijk dat familie/vrienden ook in de buurt wonen. Vroeger vond ik dat wel belangrijk, nu…</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3. Belangrijk dat familie/vrienden ook in de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Vroeger vond ik dat wel belangrijk, nu eigenlijk niet. Nu ik wat ouder ben, geen twintig ben niet meer. Toevallig woont mijn moeder aan de overkant van het IJ. Dat is wel fijn, als er iets is kan ik gewoon met de pont en dan ben ik er. Andere familieleden in Amsterdam.. dat is altijd wel zo geweest bij mij. Dus of ik dat belangrijk .. dat speelde niet. Maar nu je het zo vraagt, familie dan wel, maar vrienden niet. Dat is dan de contradictie daar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Liever niet dus, dat vrienden hier komen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iet liever niet, maar het is niet leidend.</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12 10. Als ik vrienden of familie op bezoek heb, vind ik het leuk om iets in de buurt te doen. Ja, 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0. Als ik vrienden of familie op bezoek heb, vind ik het leuk om iets in de buur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ik neem ze meteen op sleeptouw. Ik begin natuurlijk hier in de flat en uit te leggen hoe het in elkaar zit. Wat nu ook heel leuk is dat we een nieuw museum hebben om de hoek, maar ook de A'dam toren, je kunt naar het NDSM terrein wandelen. Dit is heel leuk, ik word er helemaal blij va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15 13. Belangrijk dat mijn vrienden of familie ook in mijn buurt wonen. Nah, nee. Het is natuurlij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3. Belangrijk dat mijn vrienden of familie ook in mijn buurt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ah, nee. Het is natuurlijk leuk als het zo is. Het is een leuke bonus, maar ik laat me er niet door leiden.</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enjoying leisure according to one's own preference in the urban area examined</w:t>
      </w:r>
    </w:p>
    <w:p>
      <w:pPr>
        <w:pStyle w:val="Caption0"/>
        <w:spacing w:before="200" w:after="0"/>
        <w:ind w:left="200" w:hanging="0"/>
        <w:rPr>
          <w:lang w:val="en-US" w:eastAsia="en-US" w:bidi="en-US"/>
        </w:rPr>
      </w:pPr>
      <w:r>
        <w:rPr>
          <w:lang w:val="en-US" w:eastAsia="en-US" w:bidi="en-US"/>
        </w:rPr>
        <w:t>1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11 7. Cafés/restaurants. Ja, j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é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17 7. Cafés/restaurants Neutraal. Omdat ik eigenlijk niet meer naar cafés ga, en restaurants kies i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é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utraal. Omdat ik eigenlijk niet meer naar cafés ga, en restaurants kies ik meestal of het een goed restaurant is en de rest maakt me niet zo uit. Zo vaak doe ik dat niet, en als ik het doe, dan doe ik het ook goed.</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0 7. Cafés/restaurants Ja. Wat ik hier nog wel mis, is ergens een koffietentje.. Ik kom weinig me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é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Wat ik hier nog wel mis, is ergens een koffietentje.. Ik kom weinig meer in de stad sinds ik hier woon. Even makkelijk naar een cafétje lopen. Voor sociaal contact, maar ook omdat ik het af en toe gewoon wel lekker vind.</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1 7. Cafés/restaurants Neehoor. Ik vind dat je in Amsterdam-Noord niet zo heel veel hebt. Ik werk i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é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hoor. Ik vind dat je in Amsterdam-Noord niet zo heel veel hebt. Ik werk in een horecabedrijf en ik ben best wel kieskeurig waar ik wil eten. Plekken waar je gewoon goed eten en waar voor je geld krijgt. Wel bereid verder te reizen dan hier om de hoe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15 7. Cafes/restaurants Ja, ja. Zodat je ook lopend naar de kroeg kan. Zodat je het gevoel van een w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e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 Zodat je ook lopend naar de kroeg kan. Zodat je het gevoel van een woonkamertje krijg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5 7. Cafés/restaurants Hiernaast komt een restaurantje, en als dat een leuk restaurantje is.. nu heb…</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é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Hiernaast komt een restaurantje, en als dat een leuk restaurantje is.. nu heb je corona en moet het om 22:00 dicht zijn. Maar dat zou wel een idee zijn, niet dat je last krijgt van elkaar. Want we zitten al veel te dicht op elkaar. Restaurantje wel in de buurt, maar dan goede dingen, een goed biorestaurantje, Spaans georiënteerd, in ieder geval als het verantwoord is qua voeding, iets alternatiefs, wat in deze tijd speelt met bio.. Cafeetje... kijk, Noorderlicht, ik weet niet wat ze daar aan het doen zijn, maar daar komen ook winkels onder de appartementen. Maar dat is voor ons moeilijk om te komen, dan moet je eerst met het pontje naar de Houthavens en dan weer met het pontje naar de NDSM, of je moet het opfietsen wat geen leuke weg i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9 7. Cafes/restaurants Ja, dat vind ik wel. Dat is er ook nog niet, dat snap ik wel. We hebben ook 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e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vind ik wel. Dat is er ook nog niet, dat snap ik wel. We hebben ook NDSM om de hoek, wel op fietsafstand maar het hoort ook bij Noord dat dat allemaal wat wijder is. Maarja, dat mis ik nog niet eens zo.. Ja... ik vind het toch wel meerwaarde in een buurt, ook omdat het verbinding creëert tussen mensen, waarbij je elkaar toch tegenkomt. Nu is het, je woont hier, stapt op de fiets en gaat ergens anders naartoe, maar als je dat meer in de buurt concentreert ontstaat er ook meer cohesie tussen de bur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0 7. Cafes/restaurants. Geen voorwaarde, maar het is wel fijn. Dus ik denk eens. Een vaste koffiet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e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Geen voorwaarde, maar het is wel fijn. Dus ik denk eens. Een vaste koffietent waar je naartoe gaat, maar daar maak je ook meteen een praatje met de persoon. En dan is het meteen persoonlijker. Daardoor blijf je terugkomen, en ben je ook royaal naar die koffietent, en dat zorgt ook voor een gevoel van 'oh ik ga weer naar die koffietent'. Maar ik vind het wel een fijn aspect om gewoon een paar tentjes om de hoek te hebb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11 7. Cafés/restaurants Eens. Horecagelegenheden vind ik altijd sfeerbepalend, ik vind het wel leuk 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é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Eens. Horecagelegenheden vind ik altijd sfeerbepalend, ik vind het wel leuk als ik na het eten snel met een vriendinnetje iets in de buurt kan drinken, of als ik geen zin heb om te koken dat ik de deur uit kan gaan. Dus belangrijk voor de sfeer en voor het gema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7 7. Belangrijk dat ik in mijn buurt naar cafés en restaurants kan gaan Ook eens. Vooral hier een c…</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7. Belangrijk dat ik in mijn buurt naar cafés en restaurants kan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ok eens. Vooral hier een café. Niet zozeer een restaurant, maar wel een eetcafé, waar je een hapje kunt eten, het hoeft niet super chique. Als je denkt: 'ik heb even geen zin om te koken', dat je dan daarheen kunt. Als je naar Spaardammerbuurt wilt gaan, dan gaat de pont al niet meer 's avonds. Dus dan ben je wel op de buurt aangewez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dan heeft het zeker ook een voordeel dat je gewoon lopend of fietsen kunt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9 7. Belangrijk dat ik in mijn buurt naar restaurantjes/cafes kan gaan ipv elders in de stad. Ja [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Belangrijk dat ik in mijn buurt naar restaurantjes/cafes kan gaan ipv elders in de sta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lach]. Ik mis het alleen wel. Er was er eentje wel daar, maar toen wij kwamen was die gesloten, want er komen huizen te staan, dus die wordt gesloopt. Hier verderop is wel wat, is wel leuk hoor, maar niet echt een café, maar wel waar je lekker op het terras kan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dat vindt u wel een voordeel dat u niet daarvoor naar de andere kant van het IJ hoeft te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t vind ik toch wel leuk, dat dat wat dichterbij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is daarin belangrijk, dat je het nog kunt belopen, of met de fiets kunt berei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nou.. beloopbaar zou het leukst zijn, maar fietsen is ook niet erg. Maar niet dat ik ver moet reizen, ik moet er wel met de fiets ook binnen 5 minuten kunnen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8 7. Cafés/restaurants. Doe maar ja. Dus u vindt het ook belangrijk dat dat in eigen buurt i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Cafés/restauran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e maar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u vindt het ook belangrijk dat dat in eigen buurt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maar dat gaat hier ook komen. Op de website van de Alliantie zie je dat het ook een soort boulevard wordt als het af is. Ik denk dat die kant helemaal vol met traiteurs, restaurantjes en barista's zal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 belangrijk is het voor u dat dat dichtbij z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het belangrijk is dat.. Het is wel belangrijk, maar niet héél belangrijk dat ik zeg: 'anders zou ik hier niet wonen'. Maar het is leuk. Want mede daarom heb ik het hier ook geno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et kan ook anders zijn, dat iemand zegt: 'nee ik wil heel graag naar de beste restaurants verder weg', maar sommige mensen vinden het leuker dat het in de buurt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zit ook in de bewonerscommissie, en ik heb kennisgemaakt met iemand, de schakel naar de Alliantie toe, en die woont bij Entrepot bij Artis. Precies onder haar huis zat een café en dat vond zij wat minder. Kijk, dat is dan lastig. Maar als het een beetje die kant op is, dan is het niet erg.</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7 7. Belangrijk dat ik in mijn buurt naar cafés/restaurants kan gaan ipv elders. Nee, dat maakt m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7. Belangrijk dat ik in mijn buurt naar cafés/restaurants kan gaan ipv eld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dat maakt me niet zo uit. Ik ga gewoon naar waar het goed is. Cafés ben ik niet zo van. Restaurants wel, maar dat is zelden naast de deur. En als je dan twee keer geweest bent wil je ook wel eens wat anders. Maar ik vind het wel leuk dat hier veel restaurantjes zitten, NSDM terrein, en daar in Noord. Dat zijn allemaal hele hippe dingen, dat vind ik wel weer leuk. Maar het was niet een... het heeft niet meegewogen in de besliss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nt waarom vindt u het dan leuk, vindt u het leuk om er heen te gaan of vindt u het vooral leuk dat ze er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Gewoon leuk dat ze er zitten, en dat dit zo'n leuke plek is, en dat Noord zo helemaal nieuw.. ineens is het er. Het is leuk en het zit langs het water. En het is dan ook nu op fietsafstand, dat vind ik een leuke bijkomstigheid.</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8 Stel u verhuist weer naar een volgende buurt, zou u dan op zoek gaan naar zoiets? Of is het alleen 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Stel u verhuist weer naar een volgende buurt, zou u dan op zoek gaan naar zoiets? Of is het alleen nu even leuk extr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 niet per se. Ik wil wel een buurt vanwaar je makkelijk uit kunt gaan. Dus de bioscoop, de markt, een winkel of restaurant. Dat wel. Dat is belangrijk dan dat ik zeg 'er moet op loopafstand eenrestaurantje zitten'. En een bioscoop hoeft ook niet aan de overkant te zitten.</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feeling part of a community</w:t>
      </w:r>
    </w:p>
    <w:p>
      <w:pPr>
        <w:pStyle w:val="Caption0"/>
        <w:spacing w:before="200" w:after="0"/>
        <w:ind w:left="200" w:hanging="0"/>
        <w:rPr>
          <w:lang w:val="en-US" w:eastAsia="en-US" w:bidi="en-US"/>
        </w:rPr>
      </w:pPr>
      <w:r>
        <w:rPr>
          <w:lang w:val="en-US" w:eastAsia="en-US" w:bidi="en-US"/>
        </w:rPr>
        <w:t>48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1 Dat komt ook wel vanuit het community-building gevoel vanuit dan De Alliantie en Philadelphia zor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Dat komt ook wel vanuit het community-building gevoel vanuit dan De Alliantie en Philadelphia zorg, dat ze er toch wel heel erg bovenop zitten, om de sfeer positief te houden. Want het kan ook snel omslaan, mensen kunnen last hebben van elkaar, van wat hier gebeurt, en dan tegen elkaar spelen. Ze zitten er dan wel bovenop om het een beetje een goede draai te geven. Ik merk wel dat als je iets gemeenschappelijks hebt, het toch wel belangrijk is dat er toch nog iets anders naast is om dat gemeenschappelijke te bewaken. Dus we komen er denk ik niet heel goed uit alleen maar onderl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als de wooncoaches en de zorg van de Alliantie er niet zouden zijn, dan was het niet zo..?</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denk dat er veel minder interactie was geweest. Dan was er misschien interactie geweest met een Max van 10 mensen op de app van bewoners, meer met informatie-uitwisseling. Soms als er wat wrijving was, over de parkeergarage bijv., merkte je dat er een frisse adem, lucht kwam vanuit Philadelphia om er een andere draai aan te geven. Zij bewaken de sfeer, de gemoederen daarin, en de leefbaarheid. En ze komen met initiatiev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54 11. Buurt is fijner als er een community is Denk ik wel ja. Ik ben niet zo'n orthodoxe community-b…</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Buurt is fijner als er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enk ik wel ja. Ik ben niet zo'n orthodoxe community-building-fan. Ik vind ook wel dat iedereen heel erg ruimte voor zichzelf moet houden, dat het niet opgemerkt wordt als diegene er niet bij is, begrijp je. Dingen moeten niet gedwongen voelen. Maar, het is toch wel fijn als je een gevoel hebt dat je wat mensen kent, dat je je veilig voelt, en ook dat er wat sociaal toezicht i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24 11. Een buurt is fijner wanneer een buurt echt een community is. Ik denk dat je daarmee heel vee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Een buurt is fijner wanneer een buur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dat je daarmee heel veel problemen kunt voorkomen, irritaties kunt voorkomen, als mensen met elkaar in gesprek blijven en voor elkaar iets over hebben. Dan is het makkelijker iemand aan te spreken in plaats van wanneer iedereen in z'n huisje zit. Over knalharde muziek is het dan makkelijker pra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Zijn er ook grenzen aan, wanneer een community niet meer fijn is om in te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ben echt een einzelgänger, zodra mensen zich te zeer met je leven gaan bemoeien. Ik had ook een buurvrouw die me vertelde hoe ik de vuilnisbak aan de stoeprand moest plaatsen, dat ging me toch echt te ver, snap je. Dus ik mensen echt niet dagelijks op de koffie te hebben, echt niet. Maar gewoon, dat je een beetje behulpzaam bent. Toen ik hier kwam wonen vond ik het heel jammer.. De muren zijn hier heel hard en dan heb je een boorhamer nodig. Die kun je aan de andere kant van het water voor 2,50 per uur huren, hier kost ie 29 euro per dag. Ik heb het hele assortiment, ik heb een boorhamer, ik heb een boor, ik heb een schroevendraaier.... daarom vind ik dat het te laat is begonnen met organiseren, want ik denk dat iedereen intussen gekocht heeft. En je gebruikt het 1 keer. En in alle flatjes staan nu dezelfde dingen, en dat is eigenlijk onz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daarom is het ook goed om elkaar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had ik wel gehoord, dat je zo'n circulaire economie inhoudt dat je dingen uitleent. Maar daar moet je eigenlijk direct mee beginnen, en niet aan het eind van de rit als iedereen de dingen heeft. Ik kan nu een verhuurbedrijf beginn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38 22. Hoe meer mensen zich actief inzetten, hoe beter de sfeer in een buurt wordt. Dat weet ik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2. Hoe meer mensen zich actief inzetten, hoe beter de sfeer in een buurt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t weet ik niet. Geen idee. Of dat er heel veel wrijving zou ontstaat, omdat iedereen zich ermee bemoeit. Neutraa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5 Kunt u omschrijven wat er gebeurde toen u hier kwam waardoor u in een bad terecht kwam? Nouja, 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Kunt u omschrijven wat er gebeurde toen u hier kwam waardoor u in een bad terecht kwa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ja, er waren wat mensen van Philadelphia die ons welkom heetten. Maar we hadden ook meteen contact met buurvrouwen en buurmannen. Je start ook allemaal tegelijk, dus je zit in hetzelfde schuitje, dat zal ongetwijfeld ook meespel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4 11. Een buurt is fijner om in te wonen als het echt een community is. Ja, vind ik wel. Dat je el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1. Een buurt is fijner om in te wonen als he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vind ik wel. Dat je elkaar kunt aanspreken, voor het sociale contact. Niet dat iedereen naar beneden kijkt. Ik klets gewoon graag tegen iedereen als ik daar zin in heb. Niet dat het dan is van 'he, praat er iemand tegen me?' De openheid vind ik heel belangrijk, en als community heb je dat snell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is het ideaalbeeld van een community voor u? Ik kan me voorstellen dat er een balans in moet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Niet zo hecht nee. Ik wil wel gewoon mijn eigen... Niet dat je bij elkaar de deur platloopt, dat hoeft van mij ook niet. Niet dat je elkaar elke dag per se te spreken. Maar ik ben daar toch wel duidelijk in, als het niet uitkomt zeg ik: 'ik zit even in mijn eigen bubbe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8 Natuurlijk is dat leuk, maar ik hou ook wel van een soort natuurlijk verloop. Niet iedereen is hetz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Natuurlijk is dat leuk, maar ik hou ook wel van een soort natuurlijk verloop. Niet iedereen is hetzelfde, dus ja.. wat heb ik daar in te vinden? [lach]. Met sommigen heb je dat in het begin niet, maar heb je daarna ineens een gesprek. Maar het gaat erom dat je elkaar respecteert. Ik vind 'elkaar respecteren' eigenlijk belangrijker in plaats van 'IK vind het belangrijk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En wat verstaat u onder elkaar respecte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e moet elkaar zo veel mogelijk in eigen waarde laten. Laatst lagen er bijv. overal sigaretjes. Als ik zelf buiten ga roken doe ik het altijd netjes in een bakje. Dus... respecteren, maar je hebt ook normen en waarden. Dat is eigenlijk weer een and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Vind u het wel fijn als u mensen persoonlijk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Ik vind het vooral belangrijk dat iemand is zoals die is. En soms klikt dat, en soms klikt het niet. Soms klikt het wel, en dan denk ik, mooi dat iemand dat met jou wilt delen. En omgekeerd vertel ik ook best wel veel. Als ik merk dat ze het niet willen weten, nou dan niet [lach]. Niet forcer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5 Een buurt is fijner om in te wonen als het echt een community is, een gemeenschap. Ja, eens. Hee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Een buurt is fijner om in te wonen als het echt een community is, een gemeenscha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eens. Heel eens zelfs. Daar ben ik het echt mee eens. Want wederkerigheid is toch wel een belangrijk punt, vooral als je buren bent, want dan is wederkerigheid bijvoorbeeld wanneer je voor de een wat kan betekenen, en de ander ook voor jou. en dat brengt natuurlijk het gevoel van buren zijn. En dat verbindt elkaar, volgens m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enk je ook dat daar een grens aan zit, of dat daar een balans in moet zitten. Tot hoever dat nog leu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arin zal vast en zeker een balans in zitten. Die, moet ik ook eerlijk zeggen in mijn opinie, moeilijk om te vinden, omdat jullie natuurlijk vrij veel van mening verschillen, maar nog steeds in dezelfde omgeving wonen. Waardoor je dan tot de conclusie komt dat je wel van mening kan verschillen, maar dat je aan het einde van de dag erachter komt dat het niet uitmaakt als het geel, groen of zwart is, ondanks dat jullie het dan toch eens met elkaar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20 Wat vind je het fijnst om hier te wonen en wat het minst fijn? Het eerste wat ik fijn vind is 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t vind je het fijnst om hier te wonen en wat het minst f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et eerste wat ik fijn vind is de pont, die is hier echt letterlijk 200 meter vandaan, waardoor het me echt heel veel tijd scheelt.</w:t>
      </w:r>
    </w:p>
    <w:p>
      <w:pPr>
        <w:pStyle w:val="Content"/>
        <w:pBdr>
          <w:left w:val="single" w:sz="8" w:space="0" w:color="CCCCCC"/>
        </w:pBdr>
        <w:spacing w:before="0" w:after="300"/>
        <w:ind w:left="820" w:hanging="0"/>
        <w:rPr/>
      </w:pPr>
      <w:r>
        <w:rPr>
          <w:lang w:val="en-US" w:eastAsia="en-US" w:bidi="en-US"/>
        </w:rPr>
        <w:t>En daarnaast, dat er echt een middenpunt is waar we samen kunnen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7 Maar je was wel echt aangesproken dat dit project iets voor het milieu doet en een gemeenschap wil v…</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Maar je was wel echt aangesproken dat dit project iets voor het milieu doet en een gemeenschap wil vor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zek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un je in je eigen woorden vertellen wat je aansprak in het gemeenschapsgevo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vind dat de samenleving heel erg aan het verharden is. Juist door er voor elkaar te zijn in een kleine gemeenschap, leer je elkaar op een andere manier kennen. Dat vind ik heel belangrijk, en heeft ertoe geleid dat ik hier kwam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vind je dat hier o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ben zelf een soort community-building-iemand. Ik kook 4/5 dagen in de week. We hebben een app-groep in alledrie de torens, en ik zit in alle drie de groepen. Dan stuur ik een berichtje eruit dat ik pannenkoeken gaat maken. Dan eten er een stuk of 7 mensen mee. Allemaal in de wasbar, beneden. Dan leer je elkaar niet als buren kennen maar als mens. En het gaat steeds beter lop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2 22. Hoe meer mensen zich actief inzetten, hoe beter de sfeer. Ja, zeker. Hoe meer er gepraat word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hoe beter de sfe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zeker. Hoe meer er gepraat wordt, hoe beter het i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30 11. Buurt is fijner wanneer het echt een community is. Vind ik van wel. [lach]. Weetje, je hebt 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Buurt is fijner wanneer he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Vind ik van wel. [lach]. Weetje, je hebt ook mensen hier wonen die er helemaal niet van houden. Die hou je er toch altijd 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s dat er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vind ik helemaal niet erg. Het is aan je zelf of je daarin meegaat, of nie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34 Waarom vind je het fijn dat de andere twee blokken er ook bij horen, in plaats van dat je alleen m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arom vind je het fijn dat de andere twee blokken er ook bij horen, in plaats van dat je alleen mensen in dit blok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het gewoon een geheel is, en dat we niet apart van elkaar staan. We zijn allemaal sociale huurders, maar achter ieder huisje zit een persoon. Ik vind het belangrijk dat we gelijk zijn, en je elkaar respectee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zou je ook behoefte hebben om straks mensen aan de overkant te leren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zeker. Dat is.. met burendag hoop ik dat er wat meer mensen zijn van de overkant. Dat zijn koopwoningen, en dit is sociale huur. En soms ketst dat een beetje tegen elkaar o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zou dat bots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ie hebben gewoon iets meer te besteden. Je ziet gewoon, zij rijden in auto's, en heel veel bewoners hier vanuit de sociale huur kunnen nog niet eens met een auto rij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die zouden ook best met jou mee mogen e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zeker, dat vind ik juist heel leu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37 Ik wil toch nog even teruggaan naar dat community-gevoel, wat voor jou zo belangrijk is. Waar zit v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k wil toch nog even teruggaan naar dat community-gevoel, wat voor jou zo belangrijk is. Waar zit voor jou de grens? Waarvan je zegt: 'dan vind ik het nog leuk om veel mensen te kennen, maar dan is het wel genoeg gewees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r het is niet alleen het kennen, van het community-builden he. Het is ook gezamenlijk iets organiseren, gezamenlijk iets regelen. Dat bijvoorbeeld, dat is het o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bedoel meer: wat vind je nog wel fijn om samen met buren te doen, en wat niet meer? Ik denk even vanuit het extreme: je zou álles samen met je buren samen doen, ook ontbijten, .... Wanneer vind je het fijn om wel alleen... ?</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Bijvoorbeeld als ik moe ben. Ik volg hele zware therapie. Dan vind ik het fijn als ik gewoon even op mezelf ben. Als ze hulp nodig hebben met iets, dan ben ik er gewoo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vind je het oke als mensen jou weten te vinden en de hele tijd komen aan te lop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Oh ja hoor, ik zeg altijd: 'ik heb mijn deur altijd open staan', en dat is ook zo [lach].</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21 Kun je aangeven waar voor jou ongeveer de grens ligt? Als je iedereen van gezicht kent. Niet b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Kun je aangeven waar voor jou ongeveer de grens lig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je iedereen van gezicht kent. Niet bij naam en dergelijke, maar als je elkaar aan kunt kijken en begroeten, in zo'n blokje van zo'n 40-48 hier, en als je bij je naaste buren kunt zeggen 'he kun je je muziek even zachter zetten', zonder meteen boos te worden op elkaar. maar ook andersom: 'als je een dienst van me nodig hebt, zeg het me, als ik boodschappen kan doen in deze coronatijden'. Dat is relaxed. Zodat je ook op het balkon kan zitten zonder je gegeneerd te voelen, of bespied. Het is dat je die gene dan niet hebt, als je elkaar wat vaker spreek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35 22. Hoe meer mensen zich actief inzetten, hoe beter de sfeer wordt. Mmm... totdat het voor mijn 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2. Hoe meer mensen zich actief inzetten, hoe beter de sfee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mm... totdat het voor mijn kant doorschiet. Aan de ene kant zoek ik wel die reuring op, en aan de andere kant ben ik blij dat ik een stad met een miljoen inwoners woon, waardoor je ook die anonimiteit hebt, dat het niet een 'moetje' wordt. Ik heb mijn eigen leven, mijn eigen social netwerk, het hoeft niet in die buurt te blijv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Beschouw je jezelf als een van de actievere bewoners hi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uh, ne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48 11. Een buurt is fijner om in te wonen als het een community is. Neutraal. Het is fijn, maar ge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Een buurt is fijner om in te wonen als he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utraal. Het is fijn, maar geen toegevoegde waarde. Ik kan ook best wel anoniem in zo'n wijk blijven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e zegt 'het is fijn, maar geen toegevoegde waarde'. Wat is dan wel fijn er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je erop terug kunt vallen als het nodig is. Of je kunt bij je buurvrouw aankloppen met 'he, heb jij nog een mixer'? En het is fijn om te lezen in de buurtwhatsapp als er wandelingetjes worden georganiseerd, of een etentje, dat is heel relaxt. Zolang het maar niet opgelegd wordt, zolang het maar niet dorps wordt. Dat de buurvrouw je moeder aanspreekt met 'goh, Katrinka had wel een heel kort rokje aan'. Het moet dorps worden, vandaar dat anonieme gedeelte erin: je kunt het ook uitzett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9 11. Een buurt is fijner om in te wonen als de buurt echt een community is. Nou, ik hoef echt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Een buurt is fijner om in te wonen als de buur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ou, ik hoef echt niet met iedereen contact te hebben. Wat ik wel belangrijk vind.. door corona, doordat iedereen werkt.. toevallig komt het zo uit dat ze iets in de muziek doen, en ik heb een piano hier. En dan is het wel leuk dat we op hetzelfde level zitten met muziek maken, dan kan het voor mij. En de overbuurman ook. Dat je geen irriterende last van elkaar hebt, dat is wel prettig. En we zijn ook bezig dat we die mankementen hebben in het pand bundelen en brengen naar de Fris bouw, en niet apart. Dan is het wel belangrijk dat je even contact hebt met elkaar. En daarbuiten... ja.. het is wel leuk als er leuke buren wonen ja, absoluut. Als er een restaurantje komt, dan merk je natuurlijk meer ervan, dan komt er iemand van daar, en van daar.. Nu weet je niet precies wie er allemaal woont. In dit gebouw.. ik ken lang niet iedereen, bijna niemand zelfs, alleen hi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ar gaat het over, om iets meer mensen te kennen dan alleen de naaste buren maar echt dat er sprake is van een gemeenschap, dat meerdere mensen elkaar kennen 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dat zijn we wel van plan. Maar ook.. dat moeten we buiten doen met de corona, als we even willen kletsen. Er zou ook een borrel komen hier maar dat is ook niet geweest. Dat zou Fris organiseren, maar ja, we horen maar niks. Ik weet het niet. Door de corona wordt het wel beperkter, mensen worden voorzichtig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u zou het liever wel iets meer willen hebb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Ik ben naar beneden geweest en heb een paar keer met de architect gepraat over de hele situatie enzo. Dat je af en toe bij elkaar komt en zus en zo. Maar dat komt misschien nog wel hoor, een beetje, van mij hoeft het ook niet te veel te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26 21. Hoe meer mensen zich actief inzetten in een buurt, hoe beter de sfeer wordt. Dat is te hop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1. Hoe meer mensen zich actief inzetten in een buurt, hoe beter de sfee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t is te hopen he. Dan moet ik positief zijn, dus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je de stelling ook anders kunnen opva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Zoveel mensen, zoveel zinnen. Dan weet je niet wat er uit kom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13 11. Een buurt is fijner om te wonen wanneer het een community is. Daar heb ik altijd wel een hee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Een buurt is fijner om te wonen wanneer he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ar heb ik altijd wel een heel idyllisch beeld van. Wat versta je onder een community? Met elkaar mee-eten of elkaar helpen met financiën, dat soort dingen? Op elkaars kind passen? Echt een community voor mij... ik sluit niet uit dat ik dat nooit zou willen, maar dan zou ik het heel erg willen, dan vind ik het heel belangrijk dat alle mensen dezelfde waarden hebben, of heel erg in de buurt komend. Dat zie ik hier niet. Maar ik denk dan echt, dat je leeft zoals je vroeger leefde, jagers verzamelaars, met elkaar op een plek, zo samen zijn spreekt me heel erg aan. Maar dat vraagt ook om een hele andere manier van leven, en dat is hier niet echt aan de hand, dat vind ik hier gewoon niet werken. Hier heb ik er ook minder behoefte aan. Mensen die dezelfde dingen interessant vinden, dat vind ik wel fijn aan een buurt. Ook al doet niet iedereen hier er aan mee, er komen wel de zelfbouwers en er zijn een paar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us voor jou houdt een community in dat je dezelfde dingen belangrijk vindt, en dezelfde waarden hebt? Sommige mensen vatten het heel erg op als dat je elkaar vaak ontmoet, en veel sociaal contact hebt, maar dat is volgens jou niet per se de kern van een community?</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je wel dingen met elkaar deelt, en je hebt hieronder bij de gemeenschappelijke ruimte de wasbar, daar zit eigenlijk altijd wel iemand van Philadelphia, dus daar kun je altijd.. dat vind ik ook gezellig, gewoon even een kletspraatje, de ene keer over het weer, en de andere keer over iets belangrijkers of over je zelf, dat vind ik ook leuk, even een connectie 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Geloof je erin dat een buurt dan ook echt fijner is om in te wonen, wanneer er zo'n soort community gevoel is in jouw bl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vind ik wel. Dat vind ik wel echt een meerwaarde. Het is toch waar wat ze zeggen, een goede buur is beter dan een verre vriend. Je ziet ze vaker dan je eigen vrienden, en je woont toch met ze op een klein stukje. Ik moet zeggen dat ik met de andere blokken nog geen contact heb. Ik loop wel eens met mijn zoontje over de bouwplaats aan het einde van de middag maar dan is er bijna niemand. Op zo'n bouwplaats heb je eigenlijk weinig te zoeken. Dus in het voorbij gaan.. ik zie mijn buren vooral in de lift, in de wasbar beneden, als je je post pakt, of je fiets pakt, dat soort momentjes. En dat vind ik top, en dat werkt voor mij goed. ... Ik woon samen en heb een kindje, dus dan heb je ook een sociaal ding om je heen. Ik kan me voorstellen dat als je ouder bent, en je woont in die hoek, dat je daarin een andere behoefte hebt, dat je daarin meer samen wilt zijn. Ik zoek dat op met de mensen die ik heb, daar ga ik mee buurten, een paar buurvrouwen wat ik soms langswandel, maar voor mij is het goed, ik hoef niet in een gemeenschappelijke ruimte allemaal dingen te d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29 22. Hoe meer mensen zich actief inzetten in de buurt, hoe beter de sfeer wordt in de buurt. Dat 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2. Hoe meer mensen zich actief inzetten in de buurt, hoe beter de sfeer wordt i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t geloof ik ook. Want dat verbind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4 11. Buurt is fijner om in te wonen wanneer het echt een community is. Ja, ik denk wel dat er me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1. Buurt is fijner om in te wonen wanneer he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ik denk wel dat er meerdere aspecten in zitten: hoe is die community en waar is die op gebaseerd? Maar ik denk het wel. En of je jezelf er ook onderdeel genoeg van is, of dat het misschien een oude community is, en of de uitgangspunten van de community aansluiten bij wat je zelf wil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Stel, dat is niet zo? Is het dan alsnog fijner om te wonen op een plek waar dat zo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ik vind het wel fijn om enige connectie te hebben, maar stel het gaat alleen maar over dingen als 'dat is kapot en dat moet gefixt worden', dan heb ik daar niet zoveel m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stel je hebt er niet zoveel, is het dan alsnog fijner om te wonen in een buurt waar een groep actief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ik denk het wel. Zolang de uitgangspunten maar prima zijn en voor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an het niet teveel worden, een community?</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et ik niet, misschien wel.. Ligt er denk ik ook heel erg aan hoe het is, hoe hecht die groep is, hoe open ze zijn voor andere mensen die er misschien als een tweede schild omheen staan, en of het prima is als je misschien een keertje aanhaakt in plaats van dat je daar iedere week of iedere dag mee bezig bent. Ik wil wel dat soort dingen doen, maar ik heb daarnaast ook heel veel andere dingen, dus het moet ook passen binnen wat je doet. En daarnaast wil ik ook gemotiveerd genoeg zijn om daaraan mee te doen. Dus dan moet het wel een uitgangspunt zijn waar ik me ook hard voor wil maken. En als ik dan kijk, wat zou ik belangrijk vinden in een omgeving als ik hier rondloop, dan vind ik dat er teveel bestrating is en dat er nog wel iets gedaan kan worden aan groen. Ik erger me dat het groene grasveld zo groen is omdat er heel veel water op wordt gespoten, eigenlijk is dat een beetje waterverspilling. Dan zou ik meer over dat soort dingen willen meeden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us echt gericht op de inhoud, iets specifiek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 En ik kan me voorstellen dat er een soort algemene dingen zijn binnen zo'n community en wat kleinere groepjes die dat soort dingen gaat uitwer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29 22. Hoe meer mensen zich actief inzetten hoe beter de sfeer wordt Ja, ik denk ja, toch? Waarom…</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hoe beter de sfee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ik denk ja, toch?</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een beetje twijf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Ligt er ook aan waar die groep zich voor inzet, maar als het vooral de belangen vertegenwoordigt van de groep die hier woont, dan is het goed denk i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Stel er is maar een kleine groep die zich actief inzet, is het dan alsnog goed voor de sfeer van de buurt of zouden sommige mensen dan ook een nadeel ervan erva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Het ligt er dus denk ik wel aan waar je voor inzet. Als het iets is waar andere mensen niet zo blij mee zijn, dan kan het succes van zo'n groep voor anderen een nadeel zijn. Maar je kunt ook beargumenteren: dan had iemand zich erin kunnen mengen. Dus ik denk wel dat er twee kanten aan zitt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15 11. Buurt is fijner om in te wonen wanneer de buurt echt een community is. Eens. Hiervoor woon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Buurt is fijner om in te wonen wanneer de buur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Eens. Hiervoor woonde ik met mijn ouders meer in een dorp waar iedereen elkaar kent. Dat gaf toch een veiliger gevoel als je je mensen om je heen kent, en als je weet met wat voor publiek je je omgeving deelt dan dat je het niet wee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28 22. Hoe meer mensen zich actief inzetten in een buurt, hoe beter de sfeer wordt in een buurt. E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in een buurt, hoe beter de sfeer wordt in ee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ens. Daar geloof ik wel in ja. Waar ik hiervoor bij mijn ouders woonde, dat was een hele betrokken buurt bij alles, daar werden heel veel activiteiten georganiseer waar iedereen op af kwam, en dat zorgde altijd dat je net iets meer.. dat zorgt gewoon voor meer.. het is gewoon net iets gezellig, en mensen zijn oprecht geïnteresseerd in elkaars lev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Kan het ook teveel orden, denk j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Met buurtactiviteiten kun je het zo gek maken als je zelf wil, want die dingen zijn natuurlijk nooit verplicht, maar ik denk wel dat je een balans erin moet vinden omdat het misschien ook mensen afschrikt als je heel veel dingen plan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1 11. De buurt is fijner om in te wonen wanneer de buurt echt een community is. Ja. Dat is dus oo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De buurt is fijner om in te wonen wanneer de buur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t is dus ook hier.</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21 22. Hoe meer mensen zich actief inzetten voor een buurt, hoe beter de sfeer in een buurt wordt. 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voor een buurt, hoe beter de sfeer in een buurt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ft ook niet per se, toch? N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Kan het ook een negatief effect hebben? Waarom niet per s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Het kan ook zijn dat een klein groepje mensen de sfeer van een buurt heel erg beïnvloedt. Het hoeven niet per se veel mensen te zijn, maar je hebt altijd een paar gangmakers. En wat je ook ziet: hoe meer mensen zich ermee gaan bemoeien, hoe meer ruzietjes je zult krijgen. Dan kun je het beter maar beperkt houden, want er ontstaan altijd ruzies in die situatie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e zou ook kunnen zeggen: hoe meer mensen zich ermee bemoeien, hoe democratischer. Anders krijg je misschien het risico dat een paar mensen de dienst uit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 Maar ja, laatst had ik het er ook over met iemand: in hoeverre democratischer wel beter is. Soms denk ik dat anderen iets moeten bepalen om iets te laten lopen. Met inspraakprocedures en rondes. Dan zijn er zoveel mensen die er iets over te zeggen hebben, dat je iets krijgt wat helemaal van het oorspronkelijke plan afwijkt omdat heel veel mensen er iets over hebben kunnen zeggen. Soms denk ik dat dingen sterker zijn als een paar mensen bepalen wat het moet zijn. Dan heb je tenminste echt iets, anders heb je iets afgezwakt, maar is niemand tevreden. Je kan niet iedereen tevreden maken, dat kan gewoon niet. Dan zul je altijd mensen hebben die er niks aan vinden en mensen die het geweldig vinden. Dat blijf je altijd houd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25 Wat ik wel weet, wat ik wel hoor van de professionals, is dat in dit gebouw de gemeenschap vrij act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ik wel weet, wat ik wel hoor van de professionals, is dat in dit gebouw de gemeenschap vrij actief is. Daar hebben we over nagedacht, en dat komt volgens mij omdat dit gebouw zo gebouwd is. Omdat je het idee van de binnenplaats hebt. Ik vind het een beetje Zuid-Europees aandoen. Dit geeft ook een beetje een community-gevoel. En wat wij horen van de medewerkers is dat het saamhorigheidsgevoel hier heel ster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ar ben ik benieuwd om meer over te horen. Waarom werkt het goe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mdat je gewoon.. je loopt over de gallerij. Een aantal woningen heeft een terras aan de galerijkant, dus je ziet elkaar en je hebt contact met elkaar. Je kent elkaar ook. En je roept ook voortdurend... Ik denk omdat het zo in de rondte is gebouwd. Ik denk dat dat ongelooflijk van invloed is op het ontstaan van de community. Het schijnt hier sterker te zijn dan de andere gebouw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nt dit is dan net.. klein genoe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Ik denk dat het net klein genoeg is j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28 Net hadden we het erover hoe je een community creëert en ervoor zorgt dat mensen elkaar leert kenn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Net hadden we het erover hoe je een community creëert en ervoor zorgt dat mensen elkaar leert kennen, maar dat het niet te gestructureerd via een vereniging of via bovenaf is. Wat helpt daarbij, als u denkt aan dit projec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wel via de Alliantie is opgestart is van die burenapp. Dat is wel vanuit de Alliantie ontstaan. Daar wordt vrij veel onderling gecommuniceer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het niet ook gewoon via een van de bewoners opgezet kunnen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had ook gekund, ik weet alleen niet of het dan ook gebeurd was. Nu kwamen we gewoon in de woning, en was daar een briefje: 'welkom in de bolder. Als u belangstelling heeft draai dat nummer'. Ik denk dat als dat briefje er niet was geweest, mensen ook niet in die groepsapp waren gegaan. Want dan had een van de bewoners dat initiatief moeten nemen. Dat had je langs alle deuren gemoeten: 'wil je in de groepsap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als je het zo bekijkt, draagt de woningcorporatie wel iets b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precies. Dat is wat ik zei: ze kunnen het niet van bovenaf opleggen, maar ze kunnen het wel initiëren, wel het aanzetje geven. En dan moet het van de mensen zelf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3 11. Een buurt is fijner om in te wonen wanneer het echt een community is. Ja, dat is wel fijn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Een buurt is fijner om in te wonen wanneer he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t is wel fijn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us u gelooft er ook in dat een buurt fijner wordt wanneer er sprake is van een community?</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Of dat gebeurt is een tweede. Ik kom uit echt een Amsterdamse buurt ook, echt een vrij afgesloten buurt. Dus ik ben het wel gewend gewees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was daar fijn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je veel mensen kent, dat is wel leuk. Dat maakt dat het niet allemaal eenlingen zijn, maar waarin je toch wel wat mensen leert kennen. Dat geeft op zich wel een prettig gevo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enkt u dat het echt bijdraagt aa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zo?</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dat mensen dan ook wat zuiniger op hun buurt zullen worden. Dat zal niet bij iedereen zo zijn, maar wel dat er meer opgelet gaan worden. Zoals ik nu al met dit gebouw.. dat we op dingen le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Op wat voor dingen le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Zoals de bakken buiten. Mensen knallen soms maar alles neer, en dan probeer ik toch of ik het in die bakken kan krijgen, want heel veel mensen nemen de moeite niet. Bijvoorbeeld dozen, die zetten ze gewoon maar neer. Dan ga ik ze opvouwen en dan zorg ik wel dat ze in de container komen. Nu zijn alle bakken vol en moeten ze geleegd worden, moet de gemeente gebeld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et u dat zelf?</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ou, ik wel het telefoonnummer gaan opzoeken. Ik heb het al een keer geprobeerd, maar dan krijg je toch een wirwar.. ik moet het informatienummer proberen te vinden voor het afva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r u denkt dus wel, dat als mensen elkaar meer kennen, je dat soort dingen kunt voorko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ou, voorkomen doe je niet, want er zijn toch een aantal mensen die zich afzijdig blijven houden. Of mensen die je wel kent maar die toch heel onverschillig zijn, van 'het zal mij een rotzooi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het helpt wel een beetj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et helpt wel, ja. Je kunt ook mensen makkelijker aanspreken dan wanneer je ze niet kent. 'he, doe even normaal, ruim je rotzooi o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s het echt makkelijker aanspreken als je elkaar wel kent, of is het juist makkelijker als je ze niet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et is makkelijker als je ze kent, dan durf je het ook eerder. Als je ze niet kent.. je weet niet wat voor figuur het is, mensen kunnen ook heel agressief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acht dat je het misschien ook vervelender kunt vinden om er iets van te zeggen als je ze juist wel al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juist niet. Diegene neemt dan ook meer van je, accepteert ook meer, is mijn ervaring.</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5 Onze oude buurt, we woonden in de Bijlmer, dat was toch wel een buurt waar je ook wat mensen leer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Onze oude buurt, we woonden in de Bijlmer, dat was toch wel een buurt waar je ook wat mensen leerde kennen. Dat was wel leuk. Maar daar hadden we ook kroegen, dat waren vrijwillige kroegen. Bij eentje ben ik ook vrijwilliger geweest, en zo leer je ook wel mensen kennen. Ik heb er ook nog steeds contact mee, ik ga er ook nog steeds af en toe he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u dat hier ook wil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t zou leuk zijn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houdt een vrijwilligerskroeg precies 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en soort gemeenschappelijk... In de Bijlmer was er in de jaren 60/70 dat er gemeenschappelijke ruimtes zouden komen die de bewoners zelf mochten gaan invullen. Nou, prompt in de Bijlmer... je kon er een kroegentocht gaan houden. Iedere flat had z'n eigen kroeg. Was echt heel erg leuk. En dat je natuurlijk ook weer mensen uit je flat leert kennen, wat natuurlijk ook weer handig is. En er waren een paar actieve mensen die probeerde te zorgen dat het net gehouden wordt, dat niet iedereen onverschillig alles neerknalt. Wat wel gebeurt hoor. Maar dat vond ik wel heel erg leuk. En vrijwel alle kroegen zijn daar verdwenen. Er is er nog een echt over, in de zusterflat van waar wij woon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doet zoiets als een kroeg voor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er ook wat meer activiteiten ontwikkeld worden. Op een gegeven moment had je burendag, en nu was er iemand die zei: je kunt subsidie aanvragen voor burendag, dus werd er een lekkere barbecue van het geld georganiseerd. Op een gegeven moment verhuizen mensen ook. Er was er ook een die altijd fietstochten organiseerde, maar dat is niet overgenomen. Maar er waren toch ook leuke din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zoekt u een beetje hetzelfde als in dez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 het is er niet. En het hoeft ook niet altijd hoor, het is iets wat geweest is. Op een gegeven moment is het nostalgie. In een flat is er nog een ruimte met een kroeg, de nachtegaal, dat was de meest bekende die ook tot de laatste klant wegging... Daar is nog wel een activiteit, het Bijlmermuseum heet het daa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4 22. Hoe meer mensen zich actief inzetten voor een buurt, hoe beter de sfeer in een buurt wordt. 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voor een buurt, hoe beter de sfeer in een buurt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helemaal mee 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6 Het is vaak toch zo dat er weinig nieuwe aanwas komt. Als je in iets nieuws woont, is er toch iets 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et is vaak toch zo dat er weinig nieuwe aanwas komt. Als je in iets nieuws woont, is er toch iets gemeenschappelijk. Het is samen een nieuw avontuur. En op een gegeven moment, tja, over een paar jaar gaat er iemand verhuizen en dan komt er een ander, die heeft de ontwikkeling niet meegemaa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u zegt ook eigenlijk indirect dat er bij het opstarten van een wijk belangrijke momenten zijn waarin je zoiets gezamenlijks ku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je krijgt een soort gemeenschapsgevoel, en dat verdwijnt op een gegeven moment zodra alles genormaliseerd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et hoeft natuurlijk niet per se te verdwij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Er zijn ook altijd wel nieuwelingen die mee gaan doen, maar mijn ervaring is dat het toch steeds minder en minder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30 Bepaalde dingen toch wel. Zoals de dingen hier met die geveltjes bijvoorbeeld, dat de Alliantie.. g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Bepaalde dingen toch wel. Zoals de dingen hier met die geveltjes bijvoorbeeld, dat de Alliantie.. gevelbegroeiing, dat ze toch mee kunnen helpen. Of als we een plan hebben, dat ze zeggen: 'dat kan ook zo en zo', of 'wij hebben een ingang naar iets'. Dus in die zin kunnen ze wel helpen. Of een start maken met iets en dat bewoners het verder kunnen uitwer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2 11. Een buurt is fijner om in te wonen als het echt een community is. Ja, absoluut. Dat is ook 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Een buurt is fijner om in te wonen als he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absoluut. Dat is ook de bedoel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vindt u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mdat je dan samenhang hebt. De vraag geeft het eigenlijk al aan: het is toch fijner als er een gemeenschap is en het allemaal leuk gaat, dan dat er allemaal groepjes zijn, of afstand is? Dan is het toch leuker dat het één is? We zijn wel van plan dat hier te bereiken. Dat is altijd fijn als je leuk met elkaar omgaat dan wanneer je niet met elkaar omgaat. Dat schijnt hier ook de bedoeling te zijn, want dat stond in het contract. Dus dat moet gecreëerd worden nog.</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3 Wat ziet u als een ideaalbeeld van een community? Hoe zou de community er dan uit moeten zien?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ziet u als een ideaalbeeld van een community? Hoe zou de community er dan uit moeten zi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je elkaar het beste gunt. Ik denk dat dat het best bij het ideale komt. Los van alle materialistische.. Maar gewoon dat je elkaar het beste gunt. Dat is voor mij denk ik wel het ideale. En mocht het nodig zijn, dat je elkaar een handje helpt. Dat gebeurt hier al wel hoor. Eigenlijk dat je elkaar het beste gun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4 'Elkaar het beste gunnen' kan ook op afstand, zonder dat je elkaar spreekt. Wat ziet u voor zich i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lkaar het beste gunnen' kan ook op afstand, zonder dat je elkaar spreekt. Wat ziet u voor zich in een community hoe mensen contact hebben met elkaa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Sinds gisteren hebben we wifi. Iemand had het er al over dat we hier avondjes gaan organiseren, voor Netflix-series zei er een, of sport, allemaal dat soort dingen. En je hoeft ook niet de hele dag de deur bij elkaar plat te lopen, want als ik heb gewerkt zoals vandaag, dan is het echt haasten. Dan heb ik geen zin dat er twintig buren... Gewoon dat je op een leuke en gezellige manier met elkaar omgaat, en nogmaals, dat je elkaar het beste gunt. Je hoeft niet de hele dat de deur bij elkaar plat te lopen. Maar gewoon, als je elkaar ziet en je maakt een praatj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vraag er toch nog even over door.. Met hoeveel mensen is dat ideaal? Ziet u voor zich dat iedereen daar aan mee doet, met alle blokken, of met de hele wijk? Wat is daarin een fijne bala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r was inderdaad sprake... want ik zit in de bewonerscommissie. Er is ook geopperd of we de andere twee blokken erbij pakken, maar dat doen we dus niet. Want daar heb je geen zicht op, daar wonen wij niet, dus dat heeft geen zin. Zometeen ga ik dan eten halen, want er is iemand die daar iedere dag eten maakt, maar in principe gaat het per blok eigenlijk, en dat je een keer in de zoveel tijd iets centraal doet? Een meeting-dag ofzo. Aankomende zaterdag is er dan een activiteit die wordt georganiseerd, er wordt een anderhalf uur durende wandeling gemaakt om de geschiedenis van deze buurt uit te leggen. En dat gaat wel van die drie blokken, dan zijn er verschillende mensen die daarin participeren. Maar wat je zegt, echt een community, dat is gewoon toch blok-technisch. Dit blok, dat blok.. Want hun zie ik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us als je elkaar net wat meer persoonlijk kunt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25 22. Hoe meer mensen zich actief inzetten in de buurt, hoe beter de sfeer wordt in de buurt. Uit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in de buurt, hoe beter de sfeer wordt i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Uiteraard, ik denk dat dat volmondig ja is. De vraag zegt het zelf a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et kan ook oneens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het is wel eens. Dat behoeft verder geen uitleg me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U denkt niet: hoe meer mensen zich inzetten, kan het soms ook vervelend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het allemaal door elkaar loopt. Maar hoe meer mensen zich inzetten, dat is eigenlijk.. Denk maar aan een sportvereniging die tegenwoordig weinig vrijwilligers hebben. Dus hoe meer mensen zich inzetten, hoe beter het gaat met je buurt, denk i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27 Ja, dat is dat circulaire weer. En bijvoorbeeld als iemand ideeën heb.. er moet nog een ideeënbus ko…</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dat is dat circulaire weer. En bijvoorbeeld als iemand ideeën heb.. er moet nog een ideeënbus komen, en dan kun je dat deponeren. We hebben ook een groeps-app, dus als iemand wat over heeft qua huisraad, dan wordt dat in de groep gegooid met een betaalemmertje. Dan is de andere buurvrouw dat op komen halen. Zo creëer je een community. Ik heb zelf een kledingrek van een buurman gekregen, die heb ik nodig, en hij gooide dat in de app.</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29 Waarom is het vooral nu in de beginfase zo belangrijk? Omdat als je dat nu doet, dan groeit h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arom is het vooral nu in de beginfase zo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mdat als je dat nu doet, dan groeit het, en dan gaat het later.. ik wil niet zeggen van zelf, maar dan rolt het balletje. Dat is eigenlijk het idee. Het moet groeien, en dan groeit het mee met de opbouw van de buurt. En voor mensen die hier al met pensioen zijn, dat ze ook wat kunnen doen buiten de deur in hun buur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30 Zij kunnen misschien bepaalde handvatten aanreiken door inderdaad een gemeenschappelijke ruimte te c…</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Zij kunnen misschien bepaalde handvatten aanreiken door inderdaad een gemeenschappelijke ruimte te creëren. Dus ze kunnen er wel mee helpen maar het begint bij de bewoners, want die wonen er. En door dit soort ruimtes.. als ze hier inderdaad een paar buren bij zetten, daar begint een community. Handvatten kunnen ze aanreiken, maar het begint bij de bewoner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31 Hoe denkt u dat die handvatten in dit project zijn aangereikt? We hebben wifi gekregen, je hebt d…</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Hoe denkt u dat die handvatten in dit project zijn aangerei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 hebben wifi gekregen, je hebt de gemeenschappelijke ruimte, je hebt wasmachines, en een droger. Dus als meerdere mensen elkaar kruisen, krijg je toch een gespre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erkt dat e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tuurlijk werkt dat echt. Dat je even een praatje maakt 'oh duurt dat zolang'. Daar begint het mee. En het is zo naar binnen gericht. Dit soort dingen zijn wel belangrijk, absoluut. En er staat een koffieapparaat, dus dan komt er eentje thee kof koffie halen, en dan komt er een ander. En dan is het toch 'he buurman'. En als je elkaar zo een paar keer ziet.. zo creëren je geloof ik die community, dat soort dingen helpen we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13 11. Een buurt is fijner om in te wonen wanneer het echt een community is. Ja, echt wel. Hoe m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1. Een buurt is fijner om in te wonen wanneer het echt een community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echt w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 meer, hoe bet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weet ik niet, het moet natuurlijk niet te klef worden. Maar als het een community is, dan heb je ook meer voor elkaar over. Dan doe je dingen voor elkaar. Het geldt voor leuke dingen, maar ook voor vervelende dingen. We hadden bijv. de afvalcontainers, die bijna tegen de flat aanstonden. We waren natuurlijk allemaal aan het verhuizen, dus een hoop troep en die containers zaten twee keer per week helemaal vol, stinken. En daar hebben we met elkaar over geklaagd en over zitten pitten. De gebiedsmanager moet daar ook in meewerken, want die bepaalt dat het niet in de weg moet staan voor vrachtwagens en heipalen. Dus dat kost echt heel veel energie, en dat hebben we echt met z'n allen gedaan, en dat is gelukt. Het werkt dus. Dat is wat je met een community kunt doen, dat je dingen voor elkaar krijgt die we allemaal leuk of prettig vinden. Je kunt je krachten bundelen. Maar ook als je iets nodig hebt. Van de week was er iemand die had ineens printerpapier nodig. Dan zet je dat in de app en dan is er altijd wel iemand die zegt 'jahoo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3 22. Hoe meer mensen zich actief inzetten voor een buurt, hoe beter de sfeer wordt. Ja dat denk i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voor een buurt, hoe beter de sfee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t denk ik w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it daar ook nog een grens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dat denk ik niet. Dat is een natuurlijke grens. Je krijgt nooit 100% van de mensen die meedoen aan buurtacties. Dat lukt nooit. Maar als je een flink deel hebt dat meedoet, met het maakt niet uit wat, kunnen verschillende dingen zijn, dan is iedereen erbij betrokken. Dat is alleen maar leuk, als je elkaar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an het geen vervelende dingen teweeg brengen, als er te veel mensen betrokken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natuurlijk kan dat. Als je met mensen omgaat kan er altijd haat en nijd ontst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dat is meer iets wat erbij hoort, bedoelt u?</w:t>
      </w:r>
    </w:p>
    <w:p>
      <w:pPr>
        <w:pStyle w:val="Content"/>
        <w:pBdr>
          <w:left w:val="single" w:sz="8" w:space="0" w:color="CCCCCC"/>
        </w:pBdr>
        <w:spacing w:before="0" w:after="300"/>
        <w:ind w:left="820" w:hanging="0"/>
        <w:rPr/>
      </w:pPr>
      <w:r>
        <w:rPr>
          <w:lang w:val="en-US" w:eastAsia="en-US" w:bidi="en-US"/>
        </w:rPr>
        <w:t>Ja. Als mensen bij clubs betrokken zijn... de grootste meute gaat daar gewoon gezellig met elkaar om, en vindt het leuk om de contacten te hebben. De problemen zijn meestal in de top, bij de mensen die het organiseren, de penningmeester, en jantje die dan ook wil dat het zo gaat. Maar dat is maar een klein groepje waar dat ontstaa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5 ze hebben de algemene ruimtes in bruikleen gekregen van de Alliantie zodat de bewoners van Philadelp…</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ze hebben de algemene ruimtes in bruikleen gekregen van de Alliantie zodat de bewoners van Philadelphia dan actief kunnen zijn en die kunnen gebruiken, maar ook dat er banden ontstaan tussen die bewoners en de gewone bewoners, dat daar contacten ontstaan. Dus die voorzet is gegeven. Als het er niet was, was dit ook niet zo gegroeid. Want die coaches geven steeds een voorzet, die zei "ik ben de communicatiemanager". Ik zei, "huh, communicatiemanager, hoezo dan?" "Ja, contact maken met de buren", en dat hebben ze ook gedaan. En van daaruit groeit het verder. Zij zitten toch als een spin in het web. Als er iets is, dan spreken we hun als eerste aan. En zij zeggen dan "dan moet je bij die zijn". Dus het is samen. Het zou mooi zijn als het alleen uit de bewoners ontstaat, en dat kan natuurlijk heel goed, maar er moet wel de gelegenheid uit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7 Wat denkt u dat daarvan bijdraagt aan het community-gevoel? Dat is wel de vorm van het gebouw. W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t denkt u dat daarvan bijdraagt aan het community-gevo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is wel de vorm van het gebouw. Want het is maar klein. Dit is één woning op de gallerij, en aan de overkant ook. Dit zijn maar vijf woningen. Het zit natuurlijk hele dicht op elkaar, en hele grote ramen. Dat is natuurlijk hartstikke leuk maar ook hartstikke vervelend, want je kijkt ook zo naar binnen. Wat doe je dan met de ramen? Maar het geeft wel meteen ook contact. Ik denk dat je elkaar daardoor steeds tegenkomt. En dan heb je ook nog die gallerij die geen balkon heeft maar een terras. Dat is aan de overkant ook, en op andere verdiepingen ook. Op de benedenverdieping hebben ze allemaal terrassen aan de binnentuin. Op die oude vrouw na wonen er alleen maar oude mannen beneden, en die zitten graag 's avonds in de tuin met een biertje. Die zitten gewoon op een terrasje voor de deur. Dus als je binnenkomt, zit er iemand. En dan zeg je natuurlijk gedag. Die buurmannen staan dan bij elkaar, en gaan kletsen. Je hebt dan al heel gauw gesprek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9 Wat vindt u er precies zo goed aan? Ze zijn er natuurlijk vooral voor hun klanten, voor mensen di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vindt u er precies zo goed aan?</w:t>
      </w:r>
    </w:p>
    <w:p>
      <w:pPr>
        <w:pStyle w:val="Content"/>
        <w:pBdr>
          <w:left w:val="single" w:sz="8" w:space="0" w:color="CCCCCC"/>
        </w:pBdr>
        <w:spacing w:before="0" w:after="300"/>
        <w:ind w:left="820" w:hanging="0"/>
        <w:rPr/>
      </w:pPr>
      <w:r>
        <w:rPr>
          <w:lang w:val="en-US" w:eastAsia="en-US" w:bidi="en-US"/>
        </w:rPr>
        <w:t>Ze zijn er natuurlijk vooral voor hun klanten, voor mensen die begeleid wonen, steun nodig hebben. Maar buiten dat proberen ze dus ook ons, gewone bewoners er bij te betrekken. Dat werkt dus, en dat vind ik gewoon geweldig dat ze dat doen. Het is toch een extra taak dat ze doen. Het geeft ze ook energie als ze zien dat dingen hier lukken. En ze hebben dus ook de mogelijkheid gekregen van de Alliantie om het in werking te zetten. Zo hebben we natuurlijk ook Siem, de fietsenmaker. Ook door Philadelphia neergezet. Dat is toch handig voor de hele wijk. Want als je iets met je fiets hebt, ga je naar Siem. Maar je kunt er ook gewoon heen voor een praatje te ma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30 Ik denk beslist niet dat Philadelphia of De Alliantie hiermee moeten stoppen, dat zou ik heel erg vi…</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denk beslist niet dat Philadelphia of De Alliantie hiermee moeten stoppen, dat zou ik heel erg vinden. We hebben een tijd hier een beheerder gehad voor zes maanden. Die werd betaald door de Alliantie dacht ik. Die gaf het gras water enzo. Hij zat vooral op een stoel aanwezig te zijn. Maar goed, je went aan zo iemand. En het is gewoon prettig als er iemand in en rondom het gebouw is, papiertjes opraapt.. Een soort vast gegeven van een persoon maakt het veiliger. Na zes maanden was hij weg. En we dachten allemaal: waarom dan? We dachten dat het erbij hoorde. [lach]. Dat zijn toch dingen die meewerken met hoe je hier leeft en woont. Ik zag gister een appje dat er weer een nieuwe beheerder was, Frank. Ik weet niet of ie dezelfde functie heeft als Rob.</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going to school, internship or work at an accessible distance from home</w:t>
      </w:r>
    </w:p>
    <w:p>
      <w:pPr>
        <w:pStyle w:val="Caption0"/>
        <w:spacing w:before="200" w:after="0"/>
        <w:ind w:left="200" w:hanging="0"/>
        <w:rPr>
          <w:lang w:val="en-US" w:eastAsia="en-US" w:bidi="en-US"/>
        </w:rPr>
      </w:pPr>
      <w:r>
        <w:rPr>
          <w:lang w:val="en-US" w:eastAsia="en-US" w:bidi="en-US"/>
        </w:rPr>
        <w:t>17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53 2. Ik wil mijn werk/stage/opleiding leidend laten zijn voor de plek waar ik woon ipv andersom. [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 Ik wil mijn werk/stage/opleiding leidend laten zijn voor de plek waar ik woon ipv anderso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lang stil] Mmm.. nee. Als ik nu weer werk ga zoeken, zoek ik wel in Noord, ik wil wel in Noord. Ik leef nu gewoon in Noord, dus dan wil ik ook in Noord wer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zegt al iets, je gaat dus niet naar Rotterdam voor werk bijvoorbeel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ee, nee. Dat kan ook niet met een kindje. Doe toch maar 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3. Het is voor mij belangrijk dat mijn werk, stage of opleiding zich in mijn buurt bevindt ipv eld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doe maar 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13 2. Ik wil mijn werk/stage/opleiding leidend laten zijn voor de plek waar ik woon. Maakt niet ui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Ik wil mijn werk/stage/opleiding leidend laten zijn voor de plek waar ik woo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kt niet uit, ik kan werken waar ik wil. Voor mijn werk maakt het niet uit. Ik kan ook op Ibiza werken [lach]. Ik voel me heel verbonden met Amsterdam, ik ben heel lang in het buitenland geweest, maar ik zou nu nergens anders meer willen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3. Belangrijk dat mijn werk zich in mijn buurt bevindt ipv ergens and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utraal, maakt niet uit voor mij. Oneens. Ik vertaal boeken en ik schrijf, fictie en non-fictie, dat kan ik overal d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7 2. Ik wil mijn werk/stage/opleiding leidend zijn voor waar ik woon in plaats van andersom. Niet v…</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Ik wil mijn werk/stage/opleiding leidend zijn voor waar ik woon in plaats van anderso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iet van toepass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3. Belangrijk dat mijn werk/stage/opleiding zich in mijn buurt bevin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Als ik weer werk heb, zou het fijn zijn dat het in de buurt is, maar hoeft niet per se.</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35 2. Werk/opleiding/stage is leidend voor de plek waar ik woon Ik werk nu in Heiloo. Werk moet voo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Werk/opleiding/stage is leidend voor de plek waar ik woo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werk nu in Heiloo. Werk moet voor mij niet leidend zijn om ergens te gaan won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36 3. Belangrijk dat mijn werk/opleiding/stage zich in mijn buurt bevindt. Ja. [lach] Maar je wer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3. Belangrijk dat mijn werk/opleiding/stage zich in mijn buurt bevin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lach]</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je werkt in Heiloo?</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nu nog wel. Maar ik wil hier toch wat in de buurt zoeken. Ook vanwege de reistijd, en ik vind het gewoon prettiger om dicht bij huis te zijn. Het liefst gewoon in Amsterdam-Noord. Het maakt me niet zo uit hoelang ik moet fietsen, maar het liefst niet over het pondje. Ook omdat het altijd druk daar is. En altijd mondkapjes op. Maar zonder corona ook. Ik vind het gewoon fijner om dichter bij huis te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10 2. Werk/stage/opleiding is leidend voor waar ik woon Ik zou het eens moeten zijn, want het forens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Werk/stage/opleiding is leidend voor waar ik woo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k zou het eens moeten zijn, want het forensen slaat nergens op. Mijn werk is in Amsterdam, dus de paar keer dat ik reis maakt me niet uit. Neutraal.</w:t>
      </w:r>
    </w:p>
    <w:p>
      <w:pPr>
        <w:pStyle w:val="Content"/>
        <w:pBdr>
          <w:left w:val="single" w:sz="8" w:space="0" w:color="CCCCCC"/>
        </w:pBdr>
        <w:ind w:left="820" w:hanging="0"/>
        <w:rPr/>
      </w:pPr>
      <w:r>
        <w:rPr>
          <w:lang w:val="en-US" w:eastAsia="en-US" w:bidi="en-US"/>
        </w:rPr>
        <w:t>Mijn vrienden zitten in deze stad, ik woon hier al 15 jaar. Om nou de stad uit te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3. Belangrijk dat werk/stage/opleiding zich in mijn buurt bevin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hoeft niet per se, fietsen of een halfuurtje in de metro vind ik o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3 2. Ik wil mijn werk/stage/opleiding leidend laten zijn voor de plek waar ik woon. Wil toch wel g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Ik wil mijn werk/stage/opleiding leidend laten zijn voor de plek waar ik woo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il toch wel graag in Amsterdam blijven, omdat daar meer mogelijkheden zijn voor ons. Ik blijf hi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3. Het is voor mij belangrijk dat mijn werk/stage/opleiding zich in mijn buurt bevindt in plaats van eld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Amsterdam en omgeving, oké. Dat zou wel prettig zijn, als je kunt wonen waar je kunt werken etcetera. Dit is een ideaal plekje, ik hoef niet daarachter te won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4 2. Wil mijn werk/stage/opleiding leidend laten zijn voor waar ik woon ipv andersom Ja, precies, a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Wil mijn werk/stage/opleiding leidend laten zijn voor waar ik woon ipv anderso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precies, als ik weer ga werken, wil ik op fietsafstand van mijn werk wonen. Ik heb een keer buiten Amsterdam gewerkt, dat vond ik echt gedoe, stress en slecht voor het milieu enzo. Dat is het voordeel van corona, dat thuiswerken. Of het moet echt mijn droombaan zijn, dan wil ik heus wel eens ergens naar reizen, maar ik zou niet vier dagen per week ergens heen reizen, met openbaar vervoer, vind ik echt veel te zonde van mijn tijd. Dus on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3. Belangrijk dat mijn werk/stage/opleiding in mijn eigen buurt bevin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nou, zou ik best lekker vinden om in Noord te blijven. Als ik toch voor mezelf een kantoortje ga beginnen zou ik het zeker hier in de buurt ben, maar ik ben niet zo moeilijk dat ik het IJ niet meer over wil. Ik ben bereid naar andere plekken te gaa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3 2. Ik wil mijn werk/stage/opleiding leidend laten zijn voor waar ik woon ipv andersom. Ligt er o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Ik wil mijn werk/stage/opleiding leidend laten zijn voor waar ik woon ipv anderso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Ligt er ook weer aan. Ik heb denk ik niet zo'n probleem met wat langer te reizen. Ik vind wat ik doe belangrijker dan waar. Dus on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4 3. Belangrijk dat werk/stage in mijn buurt bevindt. Nee, niet zo. Wat ik doe vind ik belangrij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3. Belangrijk dat werk/stage in mijn buurt bevin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iet zo. Wat ik doe vind ik belangrijk, maar reistijd vind ik niet zo erg. Langer dan een uur vind ik wel veel, maar er zijn dagen dat ik dat toch wel doe. Als je een goede thuis-reis-balans heb, zou ik het niet zo erg vinden. Maar ik reisde, voor corona, ook gewoon al veel, ik kan ook gewoon veel in de trein doen, dus ik ben daar vrij flexibel i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31 2. Ik wil mijn werk/stage/opleiding leidend laten zijn voor de plek waar ik woon in plaats van and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 Ik wil mijn werk/stage/opleiding leidend laten zijn voor de plek waar ik woon in plaats van anderso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neens. Ik heb sowieso bewust gekozen voor Amsterdam om te studeren, ik heb het ontzettend naar mijn zin, en als ik straks mijn werk niet in Amsterdam heb zie ik mijzelf niet uit Amsterdam vetrekken voor mijn werk, of als ik besluit ergens anders een minor of master te doen, dan blijf ik het liefste wel zo lang mogelijk in Amsterda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3. Belangrijk dat werk/stage/opleiding zich in mijn buurt bevin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On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3 2. Ik wil mijn werk/stage/opleiding leidend laten zijn voor de plek waar ik woon dan andersom Neu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Ik wil mijn werk/stage/opleiding leidend laten zijn voor de plek waar ik woon dan anderso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utraal, ik weet het niet. Niet van toepass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3. Belangrijk dat mijn werk/stage/opleiding zich in mijn buurt bevin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ok neutraa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4 2. Wil mijn werk/stage/opleiding leidend laten zijn voor de plek waar ik woon ipv andersom. Heb 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Wil mijn werk/stage/opleiding leidend laten zijn voor de plek waar ik woon ipv anderso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Heb ik niet, ik ben gepensioneerd. Niet van toepass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3. Belangrijk dat mijn werk/stage/opleiding zich in mijn buurt bevindt ipv eld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Als ik gewerkt zou hebben, zo u het me niks uitmaken. Maar ik werk niet. Dus neutraa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3 2. Wil mijn werk/stage/opleiding leidend laten zijn voor de plek waar ik woon ipv andersom. Ik h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Wil mijn werk/stage/opleiding leidend laten zijn voor de plek waar ik woon ipv anderso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heb het geluk dat ik in de binnenstad woon, dus qua afstand valt het heel erg mee. In het verleden heb ik wel stage gelopen in een andere stad. Dan zou dat wel leidend kunnen zijn, ja, absoluut. Daar hou je wel rekening mee als je gaat verhuizen. Dus, ja. Het zou ook neutraal kunnen zijn. Want als je hierachter woont en in Rotterdam werkt, dan is dat geen probleem natuurlijk. Maar als ik hier zou wonen en dan in Rotterdam moet werken, dan zal ik liever kijken of ik iets in Rotterdam kan vinden, snap je? Doe maar neutraal. Want het is eigenlijk allebei.</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4 3. Belangrijk dat mijn werk zich in mijn buurt bevindt in plaats van elders. Nee, liever niet i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3. Belangrijk dat mijn werk zich in mijn buurt bevindt in plaats van eld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liever niet in je buurt werken. Liever erbuiten. Of het moet welzijnswerk zijn, dan is het ok, maar het werk dat ik doe, onder andere bij PostNL. Dan zou ik hier niet de pakketten willen bezorgen, niet in je eigen buur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 1. Ik betaal liever meer huur/hypotheek zodat ik in mijn ideale buurt woon. Nee, oneen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 Ik betaal liever meer huur/hypotheek zodat ik in mijn ideale buurt woo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oneens.</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3 3. Het is voor mij belangrijk dat mij werk zich in mijn buurt bevindt in plaats van elders. N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3. Het is voor mij belangrijk dat mij werk zich in mijn buurt bevindt in plaats van eld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dat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is ongeveer de afstand die u bereid zou zijn om te reiz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ngeveer een halfuur met de auto. Utrecht is te ver, want dat red je niet in een halfuur. 's nachts wel, maar niet 's ochtends of 's avonds in de file. Vinkeveen, Abcoude, zo. Hoofddorp is eigenlijk ook al te ver. Purmerend. Die cirkel zo.</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nu wilde u wel weer graag in de stad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ik wilde per se in de stad wonen. Als je oud bent moet je gewoon in de stad zijn, want je moet dan gewoon lopend of fietsend, of met de tram of de bus naar de bioscoop kunnen, of naar het theater, of museum. Want ik heb een tijd in Vinkeveen gewoond, en dan ben je gewoon anderhalfuur onderweg op de heenweg. En terug moet je maar afwachten of je terugkomt, want dan rijden de bussen nog maar 1x in het uur ofzo, en dan gaan ze via Breukelen of zo... Dat is gewoon niet prettig. De rust kun je opzoeken, maar de drukte... het is gewoon prettig om dat om de hoek te hebben.</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identifying oneself with the neighbourhood</w:t>
      </w:r>
    </w:p>
    <w:p>
      <w:pPr>
        <w:pStyle w:val="Caption0"/>
        <w:spacing w:before="200" w:after="0"/>
        <w:ind w:left="200" w:hanging="0"/>
        <w:rPr>
          <w:lang w:val="en-US" w:eastAsia="en-US" w:bidi="en-US"/>
        </w:rPr>
      </w:pPr>
      <w:r>
        <w:rPr>
          <w:lang w:val="en-US" w:eastAsia="en-US" w:bidi="en-US"/>
        </w:rPr>
        <w:t>26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5 Het trok me wel aan dat er gemeenschappelijk werd gedacht, er werden ideeën gegeven wat er in de gem…</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et trok me wel aan dat er gemeenschappelijk werd gedacht, er werden ideeën gegeven wat er in de gemeenschappelijke ruimtes kon gebeuren. Ik vond het aan de andere kant ook wel benauwend, eerlijk gezegd. Maar in mijn eigen persoonlijke situatie, waar ik uit kwam, dacht ik, 'misschien is het ook wel weer fijn, om een beetje samen te wonen op een plek waar je een beetje toezicht houdt op elkaa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22 17. Soort identiteit is niet belangrijk, zolang ik maar een fijne woning heb. Nee, vind ik wel h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Soort identiteit is niet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vind ik wel heel belangrijk, het type buur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32 17. Identiteit vind ik niet zo belangrijk, als ik maar een fijne woning heb. Oneens. In mijn vor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Identiteit vind ik niet zo belangrijk, als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neens. In mijn vorige buurt waren drugsdealers en zijn schietpartijen geweest. Er was een ongelooflijk veel lawaai, dat ik dacht, ik trek het niet meer. Dat kenmerkt een buurt. Daar woont niet iedereen graa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u vindt het vooral belangrijk dat er geen overlast is; ik beschouw dit even als overlas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brengt ook een bepaald publiek. Want de drugsdealer op zich was heel aardig [lach]: hij zei: 'als je aarde nodig hebt voor de tuin, dan bel ik even. Maar het trekt klanten aan, en daarmee ook... er is ook twee keer ingebroken bij mij, dan voel je je niet veilig.</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 In Amsterdam leeft iedereen een beetje voor zich, en ik vond het leuk ergens te wonen om wat meer v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n Amsterdam leeft iedereen een beetje voor zich, en ik vond het leuk ergens te wonen om wat meer verbinding met mensen om je heen te zoeken, juist in deze tijd. Omdat iedereen eigenlijk voor zich leeft nu, op schermpjes kijkt en dat soort dingen. Gemeenschappelijke ruimte, duurzaam, dat sprak me aan. Een soort nieuwe manier van wonen, een beetje een pioniersgevoel gaf het me. En ook Amsterdam-Noord sprak me aan, ik vond het daar te druk worden, en hier is wat ruimte en lucht. En toen ik hier kwam voelde het direct als een warm bad, qua sfeer en mensen, de openheid die ik eigenlijk miste in de sta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Ging het meer om dat verbondenheids-gevoel of om de duurzaamheid en circularite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Allebei.</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25 17. Identiteit maakt me niet zo uit, zolang ik maar een fijne woning heb. Trots is misschien misp…</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Identiteit maakt me niet zo uit,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Trots is misschien misplaatst, maar ik vind het wel leuk dat ik in een nieuw type project woon, waar het tot nu toe best wel goed gaat. Ben ik toch een soort van trots dat ik hier mag wonen. Het type buurt vind ik toch ook wel belangrijk, omdat het hier opkomend is, en het dicht bij het IJ i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34 het is wonderbaarlijk hoe de mensen hier bij elkaar zijn gekomen. Qua diversiteit, achtergronden va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het is wonderbaarlijk hoe de mensen hier bij elkaar zijn gekomen. Qua diversiteit, achtergronden van mensen. Eigenlijk heel divers. Mensen hebben natuurlijk ook gekozen in deze manier van wonen. Maar het is eigenlijk gewoon via woningnet gegaan. Er zijn een aantal mensen met kind, en een paar op leeftijd. Toch wel divers. Verderop weer mensen die alleen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rkt het voor een community-gevoel niet juist beter als het mensen zijn met een beetje dezelfde levensomstandighe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juist niet. Juist dit vind ik mooi, dat het door elkaar zit. Diversiteit vind ik eigenlijk het leukst. Want de kindjes zijn nog heel jong. Maar niet te veel. Als je alleen maar gezinnen hebt is het niet leuk natuurlijk. Als ik daar dan alleen woon, als alleenstaande, dan is het niet leuk. Maar het is gewoon een hele mooie diversitei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7 Maar je was wel echt aangesproken dat dit project iets voor het milieu doet en een gemeenschap wil v…</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Maar je was wel echt aangesproken dat dit project iets voor het milieu doet en een gemeenschap wil vor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zek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un je in je eigen woorden vertellen wat je aansprak in het gemeenschapsgevo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vind dat de samenleving heel erg aan het verharden is. Juist door er voor elkaar te zijn in een kleine gemeenschap, leer je elkaar op een andere manier kennen. Dat vind ik heel belangrijk, en heeft ertoe geleid dat ik hier kwam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vind je dat hier o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ben zelf een soort community-building-iemand. Ik kook 4/5 dagen in de week. We hebben een app-groep in alledrie de torens, en ik zit in alle drie de groepen. Dan stuur ik een berichtje eruit dat ik pannenkoeken gaat maken. Dan eten er een stuk of 7 mensen mee. Allemaal in de wasbar, beneden. Dan leer je elkaar niet als buren kennen maar als mens. En het gaat steeds beter lop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4 17. Identiteit niet zo belangrijk, zolang ik maar een fijne woning heb. Ja.. naja. Kijk, dit is 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7. Identiteit niet zo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naja. Kijk, dit is ook een multiculturele buurt. Maar ik vind wel dat de buurt in harmonie moet zijn. Dus doe maar neutraal. Er moet geen ruzie tussen elkaar zijn. Dat je gewoon vredig naast elkaar leeft, ook al ben je niet zo'n goede buren met elkaa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kt het nog uit wat voor type buurt het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hoor. Dat vind ik niet belangrijk eigenlij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27 17. Identiteit maakt me niet zo uit, zolang ik maar een fijne woning heb. Hier is die circulair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Identiteit maakt me niet zo uit,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ier is die circulaire identiteit, die vind ik zeker belangrijk, op grotere schaal. En op buurtniveau is het: woon ik fijn? Heb ik een fijn hu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e sfeer wordt meegeholpen door de architectuur. Dat draagt zeker bij. Maar uiteindelijk moet ik een goed huis hebben, ligt het op de zon? Dit vind ik een beetje er tusseni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46 Circulariteit spreekt me aan in dit gebied, dat ze het 'zo goed mogelijk' proberen te maken. Het i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Circulariteit spreekt me aan in dit gebied, dat ze het 'zo goed mogelijk' proberen te maken. Het is de toekomst, we moeten dit gaan doen. Duurzaamheid, maar ook sociale duurzaamheid, vind ik ook heel fijn. Verder spreekt het 'pionieren-idee' me aan; de eerste zijn in zo'n wijk. Het is niet Noord, er is hier namelijk niets. Ik weet de vertrektijden van de pontje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Vanuit mijn gids-werk kom je wel circulariteit tegen. Ik geef ook les in architectuurgeschiedenis. Als je de 20e/21e eeuw uitlegt, kom je erbij dat het zo echt niet meer k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 bevalt het hi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Goed, het is mijn eerste huis, heb het voor het eerst zelf kunnen richten. Het feit dat je moet fietsen om naar de supermarkt te gaan, daar wen je aan. Ik ben blij dat ik onderdeel ben van het verder betrekken van de rest van de stad bij Noord. Dat ik andere mensen laat zien: "het is hier gaaf".</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je voelt wel iets van maatschappelijke betrokkenhei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eer op een groter schaalniveau. Niet zozeer met de wijk, of de buurtbewoners, maar meer met 'Noord erbij betrekken, want de stad is aan het uitdijen. Als we in 2040 de 1 miljoen inwoners aantikken, moeten we echt anders over de stad gaan nadenken'. Het is echt een soort van bottom-up-idee, daar ben ik heel blij mee, en blij dat ik er onderdeel van kan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n hoeverre ervaar je dat ook als je hier woo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h, niet. Niet. Nee, want je bent bezig met je eigen leventje. Je bent bezig met: "wanneer ga ik naar mijn vriendin, wanneer komt ze hier? Wanneer gaan we drankjes doen, wanneer kan het überhaupt, dat soort dingen". Dit zijn echt dingen van de architecten en gemeenten waar ik als bewoner in het dagelijks leven absoluut niet mee te maken heb.</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18 17. Wat voor soort identiteit mijn buurt heeft vind ik niet zo belangrijk zolang ik maar een fijne w…</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Wat voor soort identiteit mijn buurt heeft vind ik niet zo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heb lang in de Jordaan gewoond, dat vond ik wel prettig. Dit is een groot verschil he, je zit hier aan het water. Dat is heel anders. Zo aan het water vind ik prettig, maar omdat de buurt nog in wording is kun je niet een goed oordeel gev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e buurt wordt ook gepromoot als 'de meest circulaire wijk van Amsterdam'. Merkt u daar iets v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Zoals die twee torens hiervoor.. ik heb heel veel foto's gemaakt. Maar ze hebben hier een stukje genomen hier wat niet meer terugkomt. Tja. Het is heel ambitieus om dit allemaal te doen. Maar dat wil niet zeggen dat het mooi is, of dat het helemaal verantwoord is. Omdat het iets wegneemt wat er ooit wa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U zegt eigenlijk: 'heel leuk dat er allemaal ambities zijn, maar als dit gebeurt, met die woontorens, verlies ik ook een stukje van mijn woonkwalite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bsoluut. Maar ook voor Amsterdam... is het nou zo nodig om dit te doen? Wat ik ook vind, dat stuk van het IJ tot aan hier... dat is ontzettend dicht op elkaar gebouwd.</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1 Waarom hier komen wonen? Zocht een woning. Nieuwbouw was fijn, Noord vond ik belangrijk, en het d…</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arom hier komen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Zocht een woning. Nieuwbouw was fijn, Noord vond ik belangrijk, en het duurzame stuk sprak me ook erg aan. Dit was de meest vervuilde grond van Amsterdam en nu wordt het bewoonbaar gemaakt. En het ciruclaire, het afvalscheden. Daar wind ik me nu heel erg over op, dat ik niet eens mijn glas kan inleveren. Maar dat soort dingen komen. En de hoop dat daar gelijkgestemden op af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2 Ik dacht, we gaan hier met z'n allen wonen, en dan ben je superbewust, je scheidt je papier en plast…</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dacht, we gaan hier met z'n allen wonen, en dan ben je superbewust, je scheidt je papier en plastic, maar hier mensen pleuren het hier gewoon naast de containers, of het waait alle kanten op. Dat vind ik bijna een teleurstelling, dat niet iedereen zo i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40 17. Wat voor soort identiteit mijn buurt heeft vind ik niet zo belangrijk zolang ik maar een fijne w…</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Wat voor soort identiteit mijn buurt heeft vind ik niet zo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vind ik allebei belangrijk. Zowel de buurt als de woning.</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 Dit project sprak me erg aan, ook vanwege klimaat, circulariteit, als eerste circulaire project in A…</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Dit project sprak me erg aan, ook vanwege klimaat, circulariteit, als eerste circulaire project in Amsterdam. Er is ook ruimte dat je je eigen energieleverancier kunt kiezen. Op energiebesparings-gebied is het goed voor mij. Daarnaast vond ik ook het sociale aspect goed, met Philadelphia, dat gemeenschappelijkheid een belangrijke doelstelling.</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22 17. Wat voor soort identiteit mijn buurt heeft vind ik niet zo belangrijk zolang ik maar een fijne w…</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Wat voor soort identiteit mijn buurt heeft vind ik niet zo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oneens, vind ik ook belangrij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2 Wat wist je van het gebied? Had net daarvoor twee maanden in Zuid gewoond, heel ander publiek 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t wist je van het gebie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Had net daarvoor twee maanden in Zuid gewoond, heel ander publiek en andere sfeer. Maar ik vind dit wel een hele leuke plek geworden, een stuk leuker dan toen ik er kwam wonen. In eerste instantie had ik heel veel vooroordelen over het gebied. Omdat ik eerst in Zuid had gewoond, en toen ging ik naar Noord, dat was eigenlijk het tegenovergestelde. Er waren heel veel roddels onder studenten dat in Noord... er waren heel veel dingen over te zeggen en ik was daar ook gevoelig voo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s je ergens bang voo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Vage types, er reed hier vorig jaar veel politie rond, en lagen ook zwervers voor de brug, het was het allemaal net niet. Maar op een gegeven moment, zeker ook met de quarantaine, dan ga je door de buurt lopen en kom je erachter dat het best wel.. ik vind het uiteindelijk super sfeervol. Er is heel veel nieuwbouw en dat trekt toch weer ander publiek aan wat ik in ieder geval wel heel leuk vind.</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3 Wat spreekt je daarin aan, in de circulariteit? Wat vind je daarin belangrijk, of lijkt je leuk al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t spreekt je daarin aan, in de circulariteit? Wat vind je daarin belangrijk, of lijkt je leuk als het circulai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denk sowieso diversiteit. Ik betaal natuurlijk best wel veel huur voor waar ik zit, maar er zitten ook sociale huurwoningen, en er komen hier toevallig ook best wel grote villa's. Dus ik denk dat er een heel divers publiek is wat elkaar hier gaat ontmoeten. Dat spreekt mij ontzettend aan. Dat is iets wat mij in het algemeen in Noord heel erg aanspreekt, anders in Zuid, waar mensen toch wel een beetje uit hetzelfde hout zijn gesneden, dat is in Noord zeker niet het geval. En ik vind de diversiteit altijd wel superleuk. Ik denk dat dat misschien wel het belangrijkste is voor mij. Ik sta eerlijk gezegd nooit zo stil bij het milieu, het is een mooi gegeven, maar.. zeker ook omdat ik als bewoner niet ben meegetrokken in hoe milieubewust het allemaal is. Dan zie je dat heel makkelijk over het hoofd. Ik zeg dan wel dat ik het project ken, maar ik ken het ook niet door en door. Misschien als ik iets meer daarin was meegetrokken, dat het dan anders was gewees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23 17. Wat voor soort identiteit mijn buurt heeft vind ik niet zo belangrijk zolang ik maar een fijne w…</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Wat voor soort identiteit mijn buurt heeft vind ik niet zo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utraal, als student maakt het me niet zo uit, maar later zeker we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 Had begrepen dat het een speciaal type buurt is - om het autogebruik terug te brengen, heel weinig p…</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Had begrepen dat het een speciaal type buurt is - om het autogebruik terug te brengen, heel weinig parkeerplekken, geen afgifte van parkeervergunningen, maar we hebben niet per se een auto nodig. Het is niet dat ik speciaal voor deze buurt ben gekomen. Maar nu we er eenmaal zitten, vind ik het ongelooflijk leuk. Het is leuk dat het een gemengde woongemeenschap is, oud met jong, paar gezinnen met kinderen, alleenstaanden, niet zoveel samenwonenden. De diversiteit vind ik heel erg leu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6 17. Wat voor identiteit mijn buurt heeft vind ik niet zo belangrijk, zolang ik maar een fijne wonin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7. Wat voor identiteit mijn buurt heeft vind ik niet zo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Vind ik wel belangrijk, dus oneens met de stell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vind u dan belangrijk aan de buurt; de uitstraling, het type architectuur, wat is het precie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ik belangrijk is, is dat het netjes is. Geen rotzooi op de straat. Want je kunt wel een fijne woning hebben, maar als er allerlei troep op straat is ga je je daar heel erg aan erge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Stel je hebt twee nette buurten, maar heel ander typen. De een is wat ouder, de ander wat nieuwer. Of heel ander type gebouwen. Maakt dat uit? Of zegt u, zolang het netjes of schoon is, maakt he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dat laatste. Ik vind dat het vooral netjes moet zijn. Je kunt in Amsterdam, of in grote steden, van die wijken hebben waar je graag wilt wonen, maar waar altijd rotzooi op straat is. Daar zou ik me vreselijk aan ergeren. Wat het ook vaak in de hand werkt: als er eenmaal rotzooi ligt, komt er steeds meer rotzooi bij. Dus ik het wel belangrijk, wat voor identiteit een buurt heeft. Vooral de hele uitstraling van een buurt, meer dan alleen netje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unt u omschrijven wat dat 'meer' uit besta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eigenlijk niet. Het is alles bij elkaar. Maar het speelt een ro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 Toen we dit zagen, wisten we nog niet hoe de buurt zou zijn, nee. Ben naar een informatiebijeenkoms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Toen we dit zagen, wisten we nog niet hoe de buurt zou zijn, nee. Ben naar een informatiebijeenkomst geweest om te horen wat voor project het was. Een circulaire wijk, ik had er nog nooit van gehoord, en dat het als een enclave in een bedrijvengebied la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vond u daarv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Leu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t sprak u wel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iets heel nieuws. Er werd ook wel gewaarschuwd: het is nog zeker drie jaar in de bouwrotzooi, maar dat vonden mijn vrouw en ik geen probleem, vonden we juist wel spannen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heeft u ook iets met het circulair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p zich vind ik het wel leuk, maar wat het nou precies allemaal zou gaan inhouden.. dat het gebruiken van een gemeenschappelijke wasruimte wordt gestimuleerd, en dat er een beperkt aantal parkeerplaatsen zou zijn. Voor de rest weet ik eigenlijk niet wat het allemaal inhoud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9 17. Wat voor soort identiteit mijn buurt heeft vind ik niet zo belangrijk, zolang ik maar een fijn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7. Wat voor soort identiteit mijn buurt heeft vind ik niet zo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vind ik toch wel belangrijk. Dus on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vind u daarin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je gewoon een prettig gevoel krijgt, een saamhorigheidsgevoel krijgt in de buurt, een buurtgevoel. Of dat gebeurt is een tweede buurt. Dat was vooral altijd in de oude buurten omdat mensen er eeuwig bleven wonen. Ouders woonden er, kinderen en kleinkinderen gingen er wonen. Dat heb je niet meer, dat is in Amsterdam verdwe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Als u het dus over identiteit heeft, gaat het vooral over saamhorigheidsgevoel? of gaat het ook over het type architectuur, of wat voor soo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Ook, ja. Het speelt ook wel een rol. Identiteit is zoiets algemeens h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 Ik had meerdere opties, onder andere in Bos en Lommer, Slotermeer, Middely. Ik zag dat dit nieuwbouw…</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k had meerdere opties, onder andere in Bos en Lommer, Slotermeer, Middely. Ik zag dat dit nieuwbouw was, en het circulaire wat in de beschrijving stond sprak me ook wel aan. En dat je het samen moet opbouwen, dat je samenwerkt. Het is hier heel erg naar binnen gericht, zoals je ziet. Als je naar buiten gaat, stap je niet aan de buitenkant, maar aan de binnenkant uit. En zoals je ziet, zijn er ook wasmachines, het is ook ecologisch, stadsverwarming. Dat sprak me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vond u dat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Ten eerste, als je dan toch gaat verhuizen, dat nieuwbouw vond ik wel wat. Ik heb eigenlijk overal in Amsterdam wel gewoond, behalve in Noord. Dus dat was ook wel iets. En het is niet ver van de pont, want ik ga met de fiets naar mijn wer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20 17. Wat voor soort identiteit mijn buurt heeft vind ik niet zo belangrijk zolang ik maar een fijne w…</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Wat voor soort identiteit mijn buurt heeft vind ik niet zo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t is wel belangrijk, dus on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vindt u er vooral belangrijk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Laten we zo zeggen dat ie gemêleerd is, zoals hier hebben ze dat heel goed gedaan. Er wonen oudere mensen, jonge mensen, en ertussenin. Je hebt gezinnetjes, alleenstaanden, verschillende achtergronden qua afkomst. Dus dat eigenl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heeft dat als voordeel, wat brengt dat met zich mee? Waarom is dat leu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n heb je diversiteit. Kijk, als je allemaal hetzelfde hebt, lijkt me dat saai, denk ik hoor. Ik heb nooit in een buurt gewoond met alleen autochtonen of alleen allochton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18 17. Wat voor soort identiteit heeft vind ik niet zo belangrijk, zolang ik maar een fijne woning heb.…</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7. Wat voor soort identiteit heeft vind ik niet zo belangrijk, zolang ik maar een fijne woning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dentiteit vind ik wel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vindt u daar belangrijk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 als je helemaal in een achterstandswijk woont, dat klinkt allemaal een beetje... waar niemand in elkaar geïnteresseerd is, dan geeft dat toch een onprettiger gevoel. Dus ik vind de uitstraling van de buurt... ik vind het prettig als je een buurt hebt waarvan iedereen zegt 'daar zou ik ook wel willen wonen'. Dat vind ik wel belangrijk.</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influencing the urban environment in one's own neighbourhood</w:t>
      </w:r>
    </w:p>
    <w:p>
      <w:pPr>
        <w:pStyle w:val="Caption0"/>
        <w:spacing w:before="200" w:after="0"/>
        <w:ind w:left="200" w:hanging="0"/>
        <w:rPr>
          <w:lang w:val="en-US" w:eastAsia="en-US" w:bidi="en-US"/>
        </w:rPr>
      </w:pPr>
      <w:r>
        <w:rPr>
          <w:lang w:val="en-US" w:eastAsia="en-US" w:bidi="en-US"/>
        </w:rPr>
        <w:t>13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27 21. Geen behoefte om mee te denken over inrichting. Dat wel, dat wel. Maar, jammer genoeg vind i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1. Geen behoefte om mee te denken over inricht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wel, dat wel. Maar, jammer genoeg vind ik dat het soms niet heel veel uitmaakt. Ik merk wel, als je erachter aan gaat, moet je er ook echt een levenstaak van maken om echt zeggenschap te hebben. Want als ik het laat merken, een brief... Maar ik geloof er wel in... ook in dit gebouw, heel veel mensen vinden wel dingen, maar als je het niet doorgeeft gebeurt er helemaal niets. Maar je hebt er wel heel veel tijd voor nodi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Stel, er zijn geen echte problemen, zoals overlast, heeft u dan alsnog behoefte om mee te denken over de inricht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wel. Ik zou wel mee willen denken. Dat wel. Als ik er maar niet heel veel tijd in moet steken, want soms lukt het me ook nie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36 21. Geen behoefte mee te denken over de inrichting. Daar wil ik best wel over meedenken. Do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Geen behoefte mee te denken over de inricht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ar wil ik best wel over meeden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et u dat wel 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Hier? Dat is hier niet. Oh, in het algemeen. Nee, want ik heb nergens gewoond dat iets van een community was.</w:t>
      </w:r>
    </w:p>
    <w:p>
      <w:pPr>
        <w:pStyle w:val="Content"/>
        <w:pBdr>
          <w:left w:val="single" w:sz="8" w:space="0" w:color="CCCCCC"/>
        </w:pBdr>
        <w:ind w:left="820" w:hanging="0"/>
        <w:rPr>
          <w:lang w:val="en-US" w:eastAsia="en-US" w:bidi="en-US"/>
        </w:rPr>
      </w:pPr>
      <w:r>
        <w:rPr>
          <w:lang w:val="en-US" w:eastAsia="en-US" w:bidi="en-US"/>
        </w:rPr>
        <w:t>Voor iets politieks zou ik me altijd inzetten, ook hier i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Gaat u er dan meteen achteraan, of is er iets wat u weerhoudt? Waarvan u denkt: 'ik heb hier wel een mening over, maar eigenlijk weet ik niet zo goe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Hangt ervan af wat het is, hoe belangrijk het is. Ik ben niet iemand die meteen...ik ben zeer van het kat uit de boom kij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29 21. Geen behoefte om me te denken met de inrichting van de buurt. Dat kan ik ook aan de bewonerscomm…</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1. Geen behoefte om me te denken met de inrichting van de buurt. Dat kan ik ook aan de bewonerscommissie overlaten. Wel indirect. Indirect zou ik het wel laten weten, maar ik hoef niet per se... We hebben natuurlijk al de bewonerscommissi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eer mening delen, maar minder meedenken hoe het anders zou ku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Hoe vind u het fijn om geïnformeerd te worden? Is daar nu iets voor? Want u heeft wel een mening, maar wil ook niet aan alles mee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kijk zelf natuurlijk ook wel op websites, op Buiksloterham, en dan ga ik zelf ook een beetje zoeken waar ze mee bezig zijn. Dan hoef ik niet.. Ik vind het belangrijk om het zelf op te zoeken wanneer ik het moment ervoor vind. Niet dat je allerlei informatie toegestuurd krijgt enzo. Geen nieuwsbrieven enzo</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6 21. Geen behoefte om mee te denken over de inrichting. Jawel. Wat ik net zei, er zijn helemaal g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Geen behoefte om mee te denken over de inricht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wel. Wat ik net zei, er zijn helemaal geen speelplaatsen voor kinderen. Ook hiervoor is geen fietspad. Ik vind het gewoon doodeng. Ik fiets wel, heel veel, het is me enige vervoersmiddel, waar ik onafhankelijk ben van het OV. Ik vind het belangrijk dat je hier gewoon veilig over straat kan. Ze racen hier echt hoor, het is echt niet leuk hoor.</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34 21. Geen behoefte om mee te denken over de inrichting van mijn buurt. Tja... ik ga ervan uit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Geen behoefte om mee te denken over de inrichting va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Tja... ik ga ervan uit dat in deze buurt stedenbouwkundige en architecten er goed over nagedacht hebben. Dus dan hoef ik niet nog zelf initiatief tonen met: 'dat tuinmeubelstuk moet nog 2 meter die kant op'. Ik ben al blij dat dat meubelstuk er is, en dat er over nagedacht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e vertrouwt op de professionalite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 Ze hebben als het goed is het beste met mij voor zich.</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25 20. Geen behoefte om mee te denken over de inrichting van mijn buurt. Ja, luister, er is nou al z…</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0. Geen behoefte om mee te denken over de inrichting va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luister, er is nou al zoveel gebouwd. Hoe kunnen we dat nog inrich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in het algemeen, zou u mee willen denken over de inrichting?</w:t>
      </w:r>
    </w:p>
    <w:p>
      <w:pPr>
        <w:pStyle w:val="Content"/>
        <w:pBdr>
          <w:left w:val="single" w:sz="8" w:space="0" w:color="CCCCCC"/>
        </w:pBdr>
        <w:spacing w:before="0" w:after="300"/>
        <w:ind w:left="820" w:hanging="0"/>
        <w:rPr/>
      </w:pPr>
      <w:r>
        <w:rPr>
          <w:lang w:val="en-US" w:eastAsia="en-US" w:bidi="en-US"/>
        </w:rPr>
        <w:t>Ja. Maar ik zou niet weten... ik heb wel 1,5 jaar geleden vernomen dat dit zo komen, maar ja, ik was met zoveel andere woningen bezig.</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27 21. Geen behoefte om mee te denken over de inrichting van mijn buurt. Oneens, was ook al duidel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1. Geen behoefte om mee te denken over de inrichting va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Oneens, was ook al duidelijk misschi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28 21. Ik heb geen behoefte om mee te denken over de inrichting van de buurt. Tegenovergestelde, i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Ik heb geen behoefte om mee te denken over de inrichting va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Tegenovergestelde, ik denk het wel. Groen, duurzaamheid, kwaliteit van de leefomgeving zou ik over mee willen denken. Misschien ook wel fietsveiligheid. Een irritatie: het zou een autoluwe wijk worden, en het is natuurlijk een transitiefase, maar autoluw is het nog niet. Er kan soms een hele tijd een auto te staan lonken naast mijn huis. Ik hoop wel dat het er op een gegeven moment komt en dat het wordt gehandhaafd.</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27 21. Geen behoefte om mee te denken over de inrichting van de buurt. Oneens. Of nou ja, eens den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Geen behoefte om mee te denken over de inrichting va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neens. Of nou ja, eens denk ik. Ook omdat ik hier tijdelijk woon. Maar als ik hier langer kan blijven, dan zou ik wel mee willen denken. Sportactiviteiten vind ik leuk, ik denk aan zoiets. Maar ook dan zou ik het misschien niet heel erg belangrijk vinden om aan mee te denken of iets aan mee te bepalen. Je staat er dan toch anders in, maar nog steeds niet heel belangrij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20 21. Geen behoefte om mee te denken met de inrichting in de buurt. Neutraal. Omdat ik het niet w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Geen behoefte om mee te denken met de inrichting i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utraal. Omdat ik het niet weet. Het is meestal zo dat er iets gebeurt waarvan je zelf denkt: dit zou ik zo gedaan hebben. Vaak zie pas dat het niet goed is als het er staat. Maar het moeilijk vind ik wel om het vooraf te bedenken. Daar zijn andere mensen beter in dan i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3 21. Geen behoefte om mee te denken over de inrichting van mijn buurt. Nee, niet echt. Aan de en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Geen behoefte om mee te denken over de inrichting va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iet echt. Aan de ene kant wel, aan de andere kant niet. Doe maar neutraal. Niet meteen aansluiten weer, bij een meedenkgroep. Maar wel op de hoogte blijven en eventueel toch wel kunnen zeggen... Niet helemaal aan me voorbij laten gaan. Ik vind het juist leuk om te weten wat er met de buurt gebeurt. En in die zin ook wel meedenken. Dus toch we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24 21. Ik heb geen behoefte om mee te denken met de inrichting van mijn buurt. Dat is zo scherp gez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Ik heb geen behoefte om mee te denken met de inrichting va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is zo scherp gezegd. Ik vind het wel belangrijk van hoe het eruit komt te zien en hoe het uiteindelijk wordt. Maar om nou te zeggen dat je helemaal... die beslissingsbevoegdheid heb je toch niet. Maar als je op de hoogte wordt gehouden van het project, dan is dat altijd leuk om te weten. Maar om daar een halszaak van te maken dat je dat écht... nee.. Ik vind een beetje, als je oneens zegt lijkt het alsof je niet geïnteresseerd bent, maar als je eens zegt, lijkt het alsof je dat heel... Doe maar bij oneens. Als ze dat zouden voorleggen is dat altijd wel leuk.</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2 21. Geen behoefte om mee te denken aan de inrichting van de buurt. Mee oneens, want dat heb ik w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Geen behoefte om mee te denken aan de inrichting va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ee oneens, want dat heb ik w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et de geveltuintjes bijvoorbeel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maar ook met de straat hier, daar wordt keihard gereden. Dit eerste stuk van de pont tot hier. Dat soort din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ad u ook vooraf al mee willen den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ouja, misschien wel. Maar vooraf... weetje. Dan moet je echt helemaal aan het begin van de planning zijn. Als dat had gekund had ik daar wel graag over meegepraat.</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interacting with neighbours</w:t>
      </w:r>
    </w:p>
    <w:p>
      <w:pPr>
        <w:pStyle w:val="Caption0"/>
        <w:spacing w:before="200" w:after="0"/>
        <w:ind w:left="200" w:hanging="0"/>
        <w:rPr>
          <w:lang w:val="en-US" w:eastAsia="en-US" w:bidi="en-US"/>
        </w:rPr>
      </w:pPr>
      <w:r>
        <w:rPr>
          <w:lang w:val="en-US" w:eastAsia="en-US" w:bidi="en-US"/>
        </w:rPr>
        <w:t>52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19 15. Liever anoniem dan vaak contact met buren. Nou... dat was altijd wel zo, maar is niet meer z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5. Liever anoniem dan vaak contact met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 dat was altijd wel zo, maar is niet meer zo. Ik vind het moeilijk. Doe maar op nee. Anonimiteit kan ik me niet meer permitteren nu ik een kleine heb. Die speelt in de buurt. Is echt anders. Voor Morrison vond ik het heel fijn anoniem te zijn. Kwam je dronken thuis en hoefde je niemand te begroeten met je katerhoofd. Maar nu met een kleine ukkepuk is het ander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20 14. Buren wel beter willen leren kennen, maar niet te veel tijd kwijt zijn. Ja. Ja. Het moet we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Buren wel beter willen leren kennen, maar niet te veel tijd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Het moet wel een beetje natuurlijk verlop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29 12. Belangrijk om mijn buren persoonlijk te kennen. Mm... persoonlijk, ik weet niet hoe diep. Ma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m... persoonlijk, ik weet niet hoe diep. Maar ik denk wel zeker dat het belangrijk is, zeker hier, nu, omdat we een gezamenlijke binnentuin hebben, om je buren wel een beetje te kennen ja. Een naam is fijn. Weten of je wel of niet kunt groeten, is fijn. En ook weten dat je kind er ook op afstand veilig bij is, dat is fijn. Ik heb heel erg geboft hier met de onderkant, zijn alleen maar aardige vrouwen. Ik weet niet of, als het minder leuke buren waren geweest, ik dan behoefte had gehad aan persoonlijk contact. Dus het is wel persoon-afhankelijk. Ik vind wel dat je elkaar persoonlijk kunt groeten. Verder hoeft niet heel veel, maar dat je elkaar vriendelijk kunt groeten of iets kunt vra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Stel, je kent niemand persoonlijk goed, maar je groet elkaar wel. Is het dan belangrijk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vind ik fijn. Afgezien van voldoende, vind ik dat ook echt fijn. Met sommige buren heb je wat minder, maar ik merk wel dat als je elkaar dan toch groet, het toch fijn is. Het schept toch een soort... 'we zijn een soort eilandje, sa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Stel, iedereen groet elkaar, is het dan alsnog fijn om een aantal mensen ook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en paar mensen wel, ja. is wel leuk. Maar... Ik vind het wel heel leuk om hier wat mensen goed te kennen, maar ze weten ook waar ze weer afstand moeten nemen. Een tijdje geleden had ik ook iemand die het heel leuk om persoonlijk elkaar te kennen, maar die werd wat te persoonl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er moet een beetje balans in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haha. Dat mensen weten dat niet na één leuk gesprek al mete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ar ligt ongeveer de grens bij u? Wanneer is het nog leuk en wanneer niet me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Tja, dat is altijd heel moeilijk he... Zoiets wat ik zelf natuurlijk ook probeer te bewaken. Ik weet ook niet wanner ik te veel word bij anderen. Waar het ophoudt.. dat je in de gaten houdt dat je niet teveel de privacy van een ander verstoort, en probeert aan te voelen wat de persoonlijke afstand is die je moet bewaren. Dat is met iedereen een beetje aftasten. Ik merk dat mensen dat hier heel goed doen. Mensen zijn heel aardig en vriendelijk, maar houden zich ook i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20 En de buurthuizen zijn hier ver weg. Wat bedoelt u precies met een buurthuis? Dat is een hui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n de buurthuizen zijn hier ver we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bedoelt u precies met een buurthu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is een huis van de wijk, met een cultureel of creatief aanbod, soms ook een beweegaanbod. Meestal voor mensen met een niet zo groot budget. Het dichtstbijzijnde buurthuis hier is De Meeuw, en dat is denk ik zo'n 3/4 km die kant op. Dat is wel te lopen, maar niet per se leuk. Ik ben daar laatst eens geweest, gewoon om te kijken, want hier is gewoon helemaal niets om andere mensen te leren kennen of andere mensen te zien. Ik had wel een jaarabonnement op basic fit, maar dat vertrouw ik nu niet met corona. Daarnaast vind ik fitness niet zo leuk. Het bewegen puur om het bewegen vind ik niet zo leu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26 Maar gewoon, dat je een beetje behulpzaam bent. Toen ik hier kwam wonen vond ik het heel jammer.. 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Maar gewoon, dat je een beetje behulpzaam bent. Toen ik hier kwam wonen vond ik het heel jammer.. De muren zijn hier heel hard en dan heb je een boorhamer nodig. Die kun je aan de andere kant van het water voor 2,50 per uur huren, hier kost ie 29 euro per dag. Ik heb het hele assortiment, ik heb een boorhamer, ik heb een boor, ik heb een schroevendraaier.... daarom vind ik dat het te laat is begonnen met organiseren, want ik denk dat iedereen intussen gekocht heeft. En je gebruikt het 1 keer. En in alle flatjes staan nu dezelfde dingen, en dat is eigenlijk onz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daarom is het ook goed om elkaar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had ik wel gehoord, dat je zo'n circulaire economie inhoudt dat je dingen uitleent. Maar daar moet je eigenlijk direct mee beginnen, en niet aan het eind van de rit als iedereen de dingen heeft. Ik kan nu een verhuurbedrijf beginn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28 12. Belangrijk om persoonlijk te kennen Ik vind persoonlijk een groot woord, wat bedoel je daarm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Belangrijk om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k vind persoonlijk een groot woord, wat bedoel je daarm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n ieder geval de naam, en dat je iemand echt op persoonlijk niveau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p deze galerij zijn 2/3 woningen, en die hebben zich allemaal voorgesteld. Van degene van wie ik nu een pakketje heb aangenomen heb ik de voornaam niet onthouden. Iedereen is wel vriendelijk naar elkaar, en dat is het. En ik vind.. we hoeven niet een wijntje te drinken 's avonds met elkaa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want met persoonlijk kennen bedoel ik nog iets meer dan dat. Dat je een beetje op de hoogte bent van wat er in je leven gebe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Van de buurman hiernaast weet ik dat ie na 40 jaar weer alleen woont, en dat ie een hts-opleiding heeft gedaan, maar hij weet van mij eigenlijk niets, want ik vertel niet zo veel.</w:t>
      </w:r>
    </w:p>
    <w:p>
      <w:pPr>
        <w:pStyle w:val="Content"/>
        <w:pBdr>
          <w:left w:val="single" w:sz="8" w:space="0" w:color="CCCCCC"/>
        </w:pBdr>
        <w:ind w:left="820" w:hanging="0"/>
        <w:rPr/>
      </w:pPr>
      <w:r>
        <w:rPr>
          <w:lang w:val="en-US" w:eastAsia="en-US" w:bidi="en-US"/>
        </w:rPr>
        <w:t>Dat hangt ervan af, dat iets wat moet ontstaan. In mijn oude buurt heb ik altijd 3 buren gehad waarmee ik bevriend was, waarmee ik wel eens een wijntje mee dronk, of naar de bioscoop ging, of koffie ging drinken, maar dat was niet na een maand, dat ontwikkelt zich, klikt het o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precies. De vraag is nu ook: heeft u daar behoefte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het ontstaat, dan is het prima, als het niet zo is, ook prima. Doe maar positief, hoeft niet iedereen, maar is wel leuk. Zo heel dichtbij vind ik ook altijd een risico. Want als het niet goed gaat, dan zit je er wel me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30 14. Wil buren wel beter leren kennen, maar wil niet veel tijd eraan kwijt zijn. Neutraal. Het ha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Wil buren wel beter leren kennen, maar wil niet veel tijd eraan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utraal. Het hangt ervan af wat voor activiteiten het zijn. Ik wil best iets voor anderen doen, heb wel eens gedacht dat ik goed huiswerkbegeleiding zou kunnen doen, dat is geen probleem. Maar met bejaarden, wat ik zelf ben, breien, dat zou ik niet doen.</w:t>
      </w:r>
    </w:p>
    <w:p>
      <w:pPr>
        <w:pStyle w:val="Content"/>
        <w:pBdr>
          <w:left w:val="single" w:sz="8" w:space="0" w:color="CCCCCC"/>
        </w:pBdr>
        <w:ind w:left="820" w:hanging="0"/>
        <w:rPr/>
      </w:pPr>
      <w:r>
        <w:rPr>
          <w:lang w:val="en-US" w:eastAsia="en-US" w:bidi="en-US"/>
        </w:rPr>
        <w:t>En het moet ook niet een dagelijkse verplichting zijn, ik heb geen zin om me zo te binden, maar een dagdeel per week zou ik best willen beste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15. liever anoniem dan dat ik vaak contact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n ben ik liever anoniem. Dit is een klein blok dus je kent elkaar van het zien, en dat hoef in grote lijnen, afgezien van een paar mensen, niet. De mensen die naast me wonen, dat is belangrijk, een adres om mijn sleutel te droppen zodat als ik hem kwijt ben, ik kan aanbellen. Maar ik hoef niet constant mensen om me he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7 12. Belangrijk om buren persoonlijk te kennen. Natuurlijk is dat leuk, maar ik hou ook wel van 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2. Belangrijk om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atuurlijk is dat leuk, maar ik hou ook wel van een soort natuurlijk verloop. Niet iedereen is hetzelfde, dus ja.. wat heb ik daar in te vinden? [lach]. Met sommigen heb je dat in het begin niet, maar heb je daarna ineens een gesprek. Maar het gaat erom dat je elkaar respecteert. Ik vind 'elkaar respecteren' eigenlijk belangrijker in plaats van 'IK vind het belangrijk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En wat verstaat u onder elkaar respecte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e moet elkaar zo veel mogelijk in eigen waarde laten. Laatst lagen er bijv. overal sigaretjes. Als ik zelf buiten ga roken doe ik het altijd netjes in een bakje. Dus... respecteren, maar je hebt ook normen en waarden. Dat is eigenlijk weer een and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Vind u het wel fijn als u mensen persoonlijk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Ik vind het vooral belangrijk dat iemand is zoals die is. En soms klikt dat, en soms klikt het niet. Soms klikt het wel, en dan denk ik, mooi dat iemand dat met jou wilt delen. En omgekeerd vertel ik ook best wel veel. Als ik merk dat ze het niet willen weten, nou dan niet [lach]. Niet forcer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9 14. Wil niet veel tijd kwijt zijn aan buurtactiviteiten Neutraal. Ik wil op zich wel wat tijd kw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Wil niet 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utraal. Ik wil op zich wel wat tijd kwijt zijn, maar wil nergens aan vast zitten, dat is het vooral. Ik had me in eerste instantie ook opgegeven voor de plantsoenen, voor die plantenbakken, daar zochten ze vrijwilligers voor. En toen dacht ik, oh nee, dan moet je bij elkaar gaan zitten, en vergaderen, dan zit je in een groepje en dan moet je bepaalde data... Daar kreeg ik het een beetje benauwd van. Hoeft niet zo vast. Als het uitkomt dan help ik wel. Maar niks verplichts, geen verwachtingen. Daar ben ik allergisch voo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21 15. Liever anoniem dan dat ik vaak contact heb. Zit er ergens tussenin. Ik ben niet anoniem, maa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5. Liever anoniem dan dat ik vaak contact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Zit er ergens tussenin. Ik ben niet anoniem, maar ik hoef ook niet.. Ik vind het eigenlijk niet zo erg als mensen weten wie ik ben, ik vind het wel leuk om veel contact te hebben. Het ligt er maar aan hoe je je voelt, als daar maar geen dingen aan vast zitten. Ik weet dat je ook juist de anonimiteit kunt willen opzoeken. Daarom ben ik in eerste instantie naar Amsterdam gekomen, want ik kom oorspronkelijk uit Haarlem. Dat komt omdat ik hele belangrijke processen voor mezelf door moest. En dat heb ik nu grotendeels doorlopen, en merk ik dat ... j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4 En wat vind je belangrijk in een gezellige buurt? Communicatie vooral. Dat je met je medeburen a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n wat vind je belangrijk in een gezellig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Communicatie vooral. Dat je met je medeburen altijd een praatje kunt hebben. En dat je samen leuke activiteiten kan d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7 Ik zou mijn buren wel beter leren kennen, maar ik wil niet teveel tijd kwijt zijn aan buurtactivite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Ik zou mijn buren wel beter leren kennen, maar ik wil niet te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Poeh, daarin sta ik neutraal. Omdat je gemeenschap niet alleen bestaat uit de buurt, je komt ook buiten de buurt. En dan denk, mm, het is een lastig topic. Ik zou er tijd aan besteden, maar ook niet teveel. Dus ook weer een balans in zoe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8 Ik vind het belangrijk mijn buren echt persoonlijk te kennen. Ja, eens. Vanwege de klik die je op…</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Ik vind het belangrijk mijn buren echt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eens. Vanwege de klik die je op een gegeven moment bent. En je bent in een omgeving liever in groep waar je bijhoort, dus waarmee je het eens bent, dan waarmee je het oneens bent. Ik heb er ooit iets over gelezen, iets met sociaal bewijs. Dat je je dan verbonden voelt met elkaar. En als je dan het een en ander met elkaar eens bent, ben je daarin ook sympathiek tegenover elkaar. Dat werkt wat meer voor mij, zo'n relati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9 12. Belangrijk om mijn buren te kennen Ja, eens. Vind ik heel, heel belangrijk. Wat is voor j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Belangrijk om mijn buren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eens. Vind ik heel, heel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is voor jou ideaal? Hoeveel buren zou je willen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k ken er al heel veel [lach].</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Hoe meer hoe bet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eigenlijk wel. Ik ken niet alleen de buren uit dit pand, maar ook uit de andere panden. Dat vind ik juist heel fijn. Eén vrouw is kapster, die kan heel goed je haren knippen. De ander kan je heel goed begeleiden met gesprek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0 15. Liever anoniem dan vaak contact met buren Nee, dat is helemaal niet zo. Ik ben juist heel bek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5. Liever anoniem dan vaak contact met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dat is helemaal niet zo. Ik ben juist heel bekend hier. Ik heb ook al een interview gehad, een filmpje opgenomen, ik kook hi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enk je dat iedereen weet wie je b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Ik denk niet iedereen hoor, maar het wordt wel rondverteld volgens mij.</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8 14. Wil buren wel beter leren kennen, maar niet te veel tijd kwijt zijn. Niet waar. Dat is voor m…</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Wil buren wel beter leren kennen, maar niet te veel tijd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iet waar. Dat is voor mij wel heel belangrijk. En zo leer je je buren nog beter kenn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21 Kun je aangeven waar voor jou ongeveer de grens ligt? Als je iedereen van gezicht kent. Niet b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Kun je aangeven waar voor jou ongeveer de grens lig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je iedereen van gezicht kent. Niet bij naam en dergelijke, maar als je elkaar aan kunt kijken en begroeten, in zo'n blokje van zo'n 40-48 hier, en als je bij je naaste buren kunt zeggen 'he kun je je muziek even zachter zetten', zonder meteen boos te worden op elkaar. maar ook andersom: 'als je een dienst van me nodig hebt, zeg het me, als ik boodschappen kan doen in deze coronatijden'. Dat is relaxed. Zodat je ook op het balkon kan zitten zonder je gegeneerd te voelen, of bespied. Het is dat je die gene dan niet hebt, als je elkaar wat vaker spreek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25 15. Ik ben liever anoniem dan vaak contact. Tja.. ergens halverwege. Doe maar neutraa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5. Ik ben liever anoniem dan vaak contac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Tja.. ergens halverwege. Doe maar neutraa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49 12. Belangrijk om mijn buren persoonlijk te kennen. Ja, is wel zo fijn. We hoeven niet de vloer b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2.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is wel zo fijn. We hoeven niet de vloer bij elkaar plat te lopen, maar een beetje weten wat er gebeurd. Ik weet dat mijn buurvrouw een operatie heeft gehad, en dan kun je even vragen 'hoe ging het', dat soort dingen. Het hoeft niet echt [onverstaanbaar] te zijn, maar even verder komen dan alleen 'goedemorgen en hoe gaat het' is wel f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un je aangeven waar voor jou ongeveer de grens lig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Als je iedereen van gezicht kent. Niet bij naam en dergelijke, maar als je elkaar aan kunt kijken en begroeten, in zo'n blokje van zo'n 40-48 hier, en als je bij je naaste buren kunt zeggen 'he kun je je muziek even zachter zetten', zonder meteen boos te worden op elkaar. maar ook andersom: 'als je een dienst van me nodig hebt, zeg het me, als ik boodschappen kan doen in deze coronatijden'. Dat is relaxed. Zodat je ook op het balkon kan zitten zonder je gegeneerd te voelen, of bespied. Het is dat je die gene dan niet hebt, als je elkaar wat vaker spree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Zou je vrienden met je buren willen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Zou kunnen, maar ik ga er niet naar op zoek. Het kan gebeur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13 14. Zou mijn buren wel beter willen leren kennen maar wil niet veel tijd kwijt zijn. Ik denk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4. Zou mijn buren wel beter willen leren kennen maar wil niet veel tijd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k denk dat we dat allemaal niet willen, heb ik de indruk. Nee, daar zou ik ook niet zoveel tijd aan kwijt willen zijn. Een keer een borrel om elkaar wat beter te leren kennen, oké, een keer per jaar, prim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r was afgelopen dag een burendag heb ik gehoord, heeft u daar iets van meegekre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iks van gehoor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u zoiets leuks lijken, een burendag, om een wandeling met elkaar te maken, of barbecueën? Staat u voor dat soort dingen open of hoeft dat niet zove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want in dit gebouw is het meer van voldoende. Kijk, als het klaar is en er komt een restaurantje, dan komen mensen van alle kanten. Dat wordt het weer een beetje anders waarschijnlijk. Kijk, we hebben allemaal last van die vuilnis. Dat daar over gesproken wordt en iets aan gedaan wordt. Maar er wordt niks mee ged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Zou u ook de mensen uit de sociale huur blokken willen leren kennen of iets meer contact mee hebben, of zegt u: 'ik vind het leuk om een paar mensen uit mijn eigen blok te kennen maar meer hoeft ook eigenlijk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is een moeilijke vraag. Kijk, die timmerman die ik heb gehad woonde er een stukje verder, maar dat hoeft van mij dus helemaal niet. Die heeft een paar keer dingen gemaakt. ... Ik heb heel veel vrienden, en die wonen of heel chique en heel duur met alles, of ik heb vrienden die in een sociale huurwoning zitten, ja daar ben ik al 40 jaar mee bevriend. Maar hier, weet ik niet eens.. ik kan er niet over oordelen, ik weet het niet. Er zijn ook nog een heleboel dingen leeg he, dus je weet ook niet precies wie er woont op dit moment. Dus dat vind ik een moeilijke vraag om te beantwoorden. Het hangt van de persoon af.</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16 15. Ik ben liever anoniem dan dat ik vaak contact heb met mijn buren. Anoniem.</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5. Ik ben liever anoniem dan dat ik vaak contact heb met mijn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Anoniem.</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28 12. Ik vind het belangrijk om mijn buren persoonlijk te kennen. Nee, nee. Kijk, het ligt er aa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Ik vind het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ee. Kijk, het ligt er aan, als je verliefd wordt is het helemaal anders. Het ligt eraan. Die buurman hiernaast, die twee jongens, die zitten in de hiphopscene. En mijn dochter is ook kunstenaar. Dus dat is wel leuk om te horen van hen. Op die manier wel. En de overbuurman is ook weer in de beeldende.. in de theatersector. Dat is wel leuk om te weten, dus op die manier wel. Als het over creativiteit is.. dan wel. Maar verder, niet echt. Alleen als je een klik heb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16 Ja, dat vind ik wel. Dat vind ik wel echt een meerwaarde. Het is toch waar wat ze zeggen, een goed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Ja, dat vind ik wel. Dat vind ik wel echt een meerwaarde. Het is toch waar wat ze zeggen, een goede buur is beter dan een verre vriend. Je ziet ze vaker dan je eigen vrienden, en je woont toch met ze op een klein stukj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17 Ik woon samen en heb een kindje, dus dan heb je ook een sociaal ding om je heen. Ik kan me voorstell…</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woon samen en heb een kindje, dus dan heb je ook een sociaal ding om je heen. Ik kan me voorstellen dat als je ouder bent, en je woont in die hoek, dat je daarin een andere behoefte hebt, dat je daarin meer samen wilt zijn. Ik zoek dat op met de mensen die ik heb, daar ga ik mee buurten, een paar buurvrouwen wat ik soms langswandel, maar voor mij is het goed, ik hoef niet in een gemeenschappelijke ruimte allemaal dingen te d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18 12. Belangrijk om mijn buren persoonlijk te kennen. Tot op zekere hoogte. Ik hoef niet met ieder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Tot op zekere hoogte. Ik hoef niet met iedereen, maar ik vind het wel fijn als je met elkaar door een deur kan, want je woont toch onder of naast iemand. Er is nu een groepsapp, dat vind ik eigenlijk dramatisch werken, want er zit bij ons in de groepsapp een soort... Er is ooit gedoe geweest over een alarm van het parkeren, en daar weet niemand iets van, en daar was veel gestress over, en er wordt elke keer een soort gezeikt over dingen, en dat zit dan 'in' die app. Laatst weer over een auto die verkeerd geparkeerd stond, en dan werden er hele lelijke dingen gezegd. Dit werkt voor mij dus helemaal niet. Ik heb al drie keer gedacht: 'ik ga er uit'. Maar ik vind het toch wel weer praktisch. Maar het werkt voor mij dus helemaal niet. Ik vind het een hele bijzondere manier van communicatie, en dan heb ik liever geen communicatie... liever dat ik je live tegenkom dan in zo'n app. Bij sommige mensen denk ik nu 'wie ben jij in godsnaa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werkt voor jou goed om buren persoonlijk te leren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Een soort natuurlijke selectie werkt voor mij goed, met sommige mensen heb je gewoon iets, en met sommige niet. Van mij hoeven die geforceerde dingen niet zo. Maar ik maak ook heel makkelijk contact dus dat is ook... Met sommige mensen klets ik gewoon, en dat is ook prima, ik hoef ook niet 16 nieuwe vrienden erbij. Ik herken gezichten en die zeg ik ook gedag, maar ik hoef niet met iedereen een praatje te maken, dan sta ik er denk ik de hele dag.</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23 14. Wil mijn buren wel beter leren kennen maar wil niet teveel tijd kwijt zijn aan buurtactiviteit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Wil mijn buren wel beter leren kennen maar wil niet te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Laatst was burendag, dat leek me heel leuk maar mijn zoontje was ziek, dus daar was ik niet bij, dat had ik wel leuk gevonden. Maar ik ben niet iemand die onwijs van die activeiten.. misschien wel, maar niet dat ik vooraan sta, maar denk 'ik ga elke week een bingo organiseren'. Maar ik heb bijvoorbeeld die moestuintjesclub met de kids, dat vind ik dan wel leuk, en verder hou ik best wel van 1 op 1 contact, met die buurvrouwen, daar hoef ik niet veel activiteit omhe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15. Liever anoniem dan dat ik vaak contact heb met mijn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dat geldt niet voor mij.</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7 2. Belangrijk om mijn buren persoonlijk te kennen. Ja, jawel, maar het moet ook klikken natuurl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wel, maar het moet ook klikken natuurlijk. Ik denk dat daar meer gradaties in zijn. Ik vind het wel belangrijk om te weten, wie woont waar, en hoe, om elkaar te begroeten en dat soort dingen. Maar op een gegeven moment klikt het meer met bepaalde mensen dan met ander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9 14. Wil mijn buren wel beter leren kennen maar wil niet te veel tijd kwijt zijn. Ja, daar wil i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4. Wil mijn buren wel beter leren kennen maar wil niet te veel tijd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ar wil ik wel een balans in vinden, simpelweg om dat ik het ook niet heb. Maar ik vind het wel belangrijk omdat met een been in staan, om te weten wat er speel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15. Liever anoniem dan dat ik vaak contact heb met mijn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Klinkt een beetje afstandelijk, maar daar zou ik wel een balans in willen. Niet dat elke als je naar buiten gaat je eerst met vijf mensen moet kletsen voordat je boodschappen wilt doen. Neutraa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16 12. Belangrijk om mijn buren persoonlijk te kennen. Omdat ik niet zo heel close ben, eigenlijk n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mdat ik niet zo heel close ben, eigenlijk neutraal of oneens. Ik ben nu natuurlijk student, later zou ik zeker wel zeggen dat het belangrijk is. Nu niet zo heel erg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f je op zich niemand in je appartementenblok te kennen, is dat ook ok voor jou?</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k vind het wel leuk om mensen te kennen natuurlijk, het is alleen nu niet zo'n heel erge ..</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e zegt 'later wel', waarom denk je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Stel dat ik startende wonen ben.. voor mij is het nu heel onzeker voor hoelang ik hier blijf. Stel dat ik ergens zit en zeker weet dat ik daar lang blijf, dan vind ik het wel belangrijk dat je een beetje verbonden voelt met de mensen met wie je daar woont. Dat vind ik voor later denk ik wel belangrij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20 15. Ik ben liever anoniem dan dat ik vaak contact heb met mijn buren. Anoniem. Er zijn wat mens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5. Ik ben liever anoniem dan dat ik vaak contact heb met mijn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noniem. Er zijn wat mensen in het appartementencomplex waarmee we bevriend zijn en dan drinken we af en toe wel eens een koffie na het eten, heel casual en het kost nooit zo heel veel tijd, en ik vind het zelf altijd een hele leuke vorm van contact onderhouden en mensen beter leren kennen omdat het nooit zo heel geforceerd is. Als je geen zin hebt dan doe je het niet, maar je doet het heel makkelijk omdat het heel simpel i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32 14. Zou mijn buren wel beter willen leren kennen maar wil niet zoveel tijd kwijt zijn aan buurtactiv…</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Zou mijn buren wel beter willen leren kennen maar wil niet zo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ens. Tijd heb ik veel te weinig v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begreep ook dat er afgelopen weekend burendag was en dat er iets werd georganiseerd, wist je daarv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ou ja, trouwens, er werd wel wat door de bus gegooid, maar ik was niet in de buurt of ik was er in ieder geval niet b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ad je aan zoiets mee wille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niet? Wat zijn je afwegin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mdat ik het nu allemaal niet zo belangrijk vind, daarom wil ik er nu niet aan meed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2 12. Belangrijk om mijn buren belangrijk te kennen. Ja, ook we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Belangrijk om mijn buren belangr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ook we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4 14. Zou mijn buren wel beter willen leren kennen, maar wil niet te veel tijd kwijt zijn. Weet i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Zou mijn buren wel beter willen leren kennen, maar wil niet te veel tijd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et ik even niet. Toevallig kennen wij onze buren. Dit heeft iets van.. dat je toch een beetje afstand wilt behouden, als je met deze stelling eens bent. Dat heb ik niet per se. Dus ik twijfel eigenlijk. Ik denk dat het automatisch gaat ook, als je contact hebt met je buren, en dat je bij buurtactiviteiten betrokken wordt. Dus ik denk: als je zegt dat je niet bij buurtactiviteiten betrokken wilt worden, dat je ook je buren niet beter wilt leren kennen. Dus het is eigenlijk andersom.</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r als je wel je buren wilt leren kennen, wil je misschien niet per se veel tijd eraan besteden? Hoe ik hem interpreteer, is dat het echt gaat om de tijd die je in buurtactiviteiten stopt. Klopt dat voor u?</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dus dan is het oneens voor mij. Jawel, als het zich voordoet, en het mijn interesse heeft ook nog [hah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15. Ik ben liever anoniem in mijn buurt dan dat ik vaak contact heb met mijn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t is oneens. Ik vind contacten niet vervelen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U heeft niet ergens het gevoel: ik wil liever anoniem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ne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22 Hoe kijkt u ertegenaan om een community-gevoel te hebben met het gebied buiten deze blokken om. H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Hoe kijkt u ertegenaan om een community-gevoel te hebben met het gebied buiten deze blokken om. Het gebied wordt natuurlijk volgebouwd. Heeft u er behoefte aan, om ook mensen daar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wel.. Laat ik zeggen dat ik het fijn zou vinden dat als je ze tegenkomt dat je weet dat het mensen uit de buurt zijn. Vroeger had je dat natuurlijk heel erg met buurtwinkels, daar kwam iedereen. Dus dan wist je wel: die woont daar en die woont daar. Maar dat je gewoon weet welke mensen in je buurt wonen, ik denk dat dat toch wel belangrijk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dat hoeft iets minder persoonl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in ieder geval dat je gezichten herkent. Of dat gaat gebeuren hier weet ik niet. Je krijgt natuurlijk ook dat mensen overdag niet thuis zijn, en 's avonds en in het weekend alleen maar thuis zijn. Dus ik weet niet hoe dat zich ontwikkel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26 Dragen deze ruimtes aan bij het meer spontaan elkaar leren kennen? Ik denk het wel. Alhoewel.. j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Dragen deze ruimtes aan bij het meer spontaan elkaar leren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k denk het wel. Alhoewel.. je ziet ook dat mensen naar binnen lopen, hun dingetje doen en die lopen weer verder. Ik geloof niet echt dat ze blijven hangen. Wij zitten hier nu. Het kan ook door corona komen dat ze afstand blijven houden. Maar we hebben hier wel al burenmeetings gehad hoo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27 Zit u hier zelf wel eens? Nee, nooit. Wel als er een vergadering is, maar niet uit mezelf. Zou…</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Zit u hier zelf wel 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ooit. Wel als er een vergadering is, maar niet uit mezelf.</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u dat wel will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Als ik me wasje hier zou doen, zou ik hier misschien gaan zitten met een tijdschrijftje tot mijn was klaar is. Maar nu niet. Maar de meeste mensen die hun was doen gaan ook weer naar huis hoor. Die zie ik vooral naar heen en weer lop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4 12. Belangrijk om mijn buren persoonlijk te kennen. Ja. Waarom vind u dat belangrijk? Dan 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vind u dat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n kun je ook eventueel om elkaars hulp vragen. Je kunt elkaar aanspreken op iets dat niet bevalt. Als er geluidsoverlast is, kan ik naar de buurman afstappen. Die zal dat makkelijker accepte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eigenlijk vooral om overlast te voorko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maar niet alleen dat hoor. Maar ook, onze buurman is nu een weekje weg, die vraagt aan ons 'wil je m'n planten water geven?'. Die gaat er eigenlijk al vanuit dat we het wel willen doen. Een andere buurman komt gisteren de sleutels brengen: 'er komt een man de vloerbedekking leggen, kun jij de deur opendoen?'. Dat soort din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om het leven wat makkelijker te 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En ik had een probleem met de verwarming in de badkamer, want die doet het niet. Dus dezelfde buurman die de sleutels kwam brengen heb ik gevraagd: 'kijk even of jouw verwarming in de badkamer het doet? Want er komt iemand, dan kan ie ook gelijk bij jou kijken'. Dus dat is ook gebeurt. Dat doe je eerder als je iemand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heeft u ook behoefte om buren persoonlijk te kennen om andere rede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hoef niet per se bij elkaar over de vloer te lopen. Soms kun je mensen wel bevallen zodat je misschien vrienden wordt, maar over het algemeen hoeft dat niet per se. Het is meer gewoon voor de sociale contacten, groeten, een babbeltje maken. Dat soort din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kijk inderdaad naar waar de grens ligt: wil je de namen kennen, of elkaars nummer hebben, of alleen een gezicht her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ook namen kennen w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waar ligt de grens ongeveer bij wie je dat nog wel zou willen? Ik kan me voorstellen dat je bij een paar buurten verderop niet meer de naam hoeft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het gaat mij vooral om het gebouw. Dat is het belangrijkste. En de andere bewoners van deze wijk hoef ik dan niet per se van naam te kennen. Maar wel leuk als je eventueel een gezicht herkent en ook eventueel gaat groeten en een babbeltje gaat 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s dat ook nog ergens goed voor, dat je mensen uit de andere blokken die hier straks gaan wonen k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je ook wat informatie krijgt, bijvoorbeeld wat er gaande is of wat er gaat gebeuren. Misschien als de buurt straks klaar is dat er evenementen zijn.. Dat je met iemand babbelt en die zegt 'dat en dat gaat er gebeuren', en dan 'oh dat wist ik niet'. Onze oude buurt, we woonden in de Bijlmer, dat was toch wel een buurt waar je ook wat mensen leerde kennen. Dat was wel leuk. Maar daar hadden we ook kroegen, dat waren vrijwillige kroegen. Bij eentje ben ik ook vrijwilliger geweest, en zo leer je ook wel mensen kennen. Ik heb er ook nog steeds contact mee, ik ga er ook nog steeds af en toe he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17 14. Zou mijn buren wel beter willen leren kennen, maar wil niet te veel tijd kwijt zijn. Tja.. n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Zou mijn buren wel beter willen leren kennen, maar wil niet te veel tijd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Tja.. neutraal. Aan de ene kant eens, dat ik mijn buren wil leren kennen, maar ik ben het oneens: ik wil wel meer tijd eraan besteden. Ik heb nu de tij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u wilt eigenlijk wel meedoen, maar niet meer initieel ne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klopt. Hand- en spandiensten verlenen. dat is het voora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15. Liever anoniem dan dat ik vaak contact heb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neens, ik ben niet liever anoniem. Heel veel mensen kennen me nu al via de app.</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5 Vooral het gebouw waar wij wonen vind ik het leukste gebouw. Vanwege het binnenterrein, en waar de g…</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Vooral het gebouw waar wij wonen vind ik het leukste gebouw. Vanwege het binnenterrein, en waar de gallerijen zijn. Waardoor je toch wel heel gemakkelijk contact hebt met anderen, heel makkelijk groet. Je komt eigenlijk haast iedereen tegen. Als je op de gallerij staat, zie je bij wijze van spreke alles. Je groet nogal gauw, en op een gegeven moment ook namen vragen, van 'hoe heet je'. Dat is wel leuk, toch.</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31 Zijn er nog meer dingen hier in de woonblokken die bijdragen aan dat je wat sneller contact legt, of…</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Zijn er nog meer dingen hier in de woonblokken die bijdragen aan dat je wat sneller contact legt, of dat er sneller zo'n bewonerscommissie ontsta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e app, dat vind ik wel heel leuk. Ieder gebouw heeft een eigen app. Dat is toch ook wel handig, dat je kunt vragen 'heeft iemand dit of dat', of 'kan iemand me help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erkte die app al gelijk vanaf het beg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Het eerste dat iemand vroeg was: 'ik heb een fiets gekocht, maar die kwam in een pakket aan, en die moet in elkaar gezet worden. Wie kan helpen?'. Dat was ik dus [lach]. Ik heb er op zich ook niet veel verstand van, maar ik denk, nouja, we gaan het proberen. En uiteindelijk kwam iemand uit een andere flat ook helpen, die had er nog meer verstand van, en toen is ie in elkaar gezet. En meer dingetjes waar hulp voor gevraagd wordt, of dingen worden aangebo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enkt u dat dit ook iets is wat weer heel makkelijk kan verdwijnen zodra iedereen klaar is met klussen en gesetteld is, of denkt u dat er altijd wel genoe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dat er altijd wel iets zal blijven. Iedereen heeft wel een keer iets. Gisteren ook, toen zei iemand 'heeft iemand wat A4'tjes voor me'? Ik denk dat dat soort dingen wel zullen blijven. Of iemand: 'ik heb een lamp gekocht, kan iemand me helpen?' Dat is wel leuk.</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4 'Elkaar het beste gunnen' kan ook op afstand, zonder dat je elkaar spreekt. Wat ziet u voor zich i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lkaar het beste gunnen' kan ook op afstand, zonder dat je elkaar spreekt. Wat ziet u voor zich in een community hoe mensen contact hebben met elkaa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Sinds gisteren hebben we wifi. Iemand had het er al over dat we hier avondjes gaan organiseren, voor Netflix-series zei er een, of sport, allemaal dat soort dingen. En je hoeft ook niet de hele dag de deur bij elkaar plat te lopen, want als ik heb gewerkt zoals vandaag, dan is het echt haasten. Dan heb ik geen zin dat er twintig buren... Gewoon dat je op een leuke en gezellige manier met elkaar omgaat, en nogmaals, dat je elkaar het beste gunt. Je hoeft niet de hele dat de deur bij elkaar plat te lopen. Maar gewoon, als je elkaar ziet en je maakt een praatj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k vraag er toch nog even over door.. Met hoeveel mensen is dat ideaal? Ziet u voor zich dat iedereen daar aan mee doet, met alle blokken, of met de hele wijk? Wat is daarin een fijne bala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r was inderdaad sprake... want ik zit in de bewonerscommissie. Er is ook geopperd of we de andere twee blokken erbij pakken, maar dat doen we dus niet. Want daar heb je geen zicht op, daar wonen wij niet, dus dat heeft geen zin. Zometeen ga ik dan eten halen, want er is iemand die daar iedere dag eten maakt, maar in principe gaat het per blok eigenlijk, en dat je een keer in de zoveel tijd iets centraal doet? Een meeting-dag ofzo. Aankomende zaterdag is er dan een activiteit die wordt georganiseerd, er wordt een anderhalf uur durende wandeling gemaakt om de geschiedenis van deze buurt uit te leggen. En dat gaat wel van die drie blokken, dan zijn er verschillende mensen die daarin participeren. Maar wat je zegt, echt een community, dat is gewoon toch blok-technisch. Dit blok, dat blok.. Want hun zie ik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als je elkaar net wat meer persoonlijk kunt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5 12. Belangrijk om mijn buren persoonlijk te kennen. Ja dat is eigenlijk wel van toepassing hie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dat is eigenlijk wel van toepassing hier. Je maakt wel eens een praatje met elkaa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ar heeft u zelf ook wel behoefte 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dat is wel eens leuk. Jahoor. Kijk, je hoeft niet de hele levensgeschiedenis te weten, daar gaat het niet om. Maar gewoon dat je een praatje maakt. Dat vind ik wel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u ook echt vrienden willen worden met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is lastig, dat is een hele lastige vraag. Daar moet je mee oppassen. Ik vind het niet belangrijk om vrienden te worden, nee. Ik denk dat als je gewoon goede buren bent, dat dat de basis is. Kijk, als je vrienden wordt, en het gaat fout, dan woon je nog steeds naast elkaar. Als jij een probleem hebt met een vriendin, maar jij woont in Rotterdam en je vriendin in Amsterdam, dan is het geen probleem. Maar als die boven je woont heb je een probleem. Je kunt beter een goede buur hebben dan een verre vriend, zeggen z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7 14. Wil mijn buren wel beter leren kennen, maar niet te veel tijd kwijt zijn aan buurtactiviteit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4. Wil mijn buren wel beter leren kennen, maar niet te 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n moet ik oneens zeggen, want ik ga waarschijnlijk in de bewonerscommissie zitten, dus dan ga je er toch wel mee eens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s dat 'ik zit in de bewonerscommissie dus dan doe ik het maar w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ik heb altijd wel.. waar ik heb gewoon heb ik altijd wel met de buurt.. Dat was vooral met de jeugd, ik wil de jeugd stimuleren. Ik heb een bepaalde achtergrond qua sport, dus ik heb wat straatspel gedaan daar. Ik vond dat altijd wel leuk, absoluut. Dus on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elfs met meerdere banen tegelijkertijd wilt u wel tijd ervoor vrij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hoor, zek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8 15. Liever anoniem dan dat ik vaak contact heb met mijn buren. Ik heb altijd veel contact gehad om…</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5. Liever anoniem dan dat ik vaak contact heb met mijn b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k heb altijd veel contact gehad omdat ik een open persoon ben en gewoon graag mensen wil leren kennen. Dus oneens. Je hoeft niet de deur bij elkaar plat te lopen, maar gewoon dat je elkaar groet en een kort praatje maakt, dat is leuk.</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26 Ik moet zeggen, je hebt hier meer contact met je buren dan in elke andere woning waar ik heb gewoond…</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moet zeggen, je hebt hier meer contact met je buren dan in elke andere woning waar ik heb gewoond. Absoluut. Want je komt elkaar gewoon vaak tegen, nogmaals, omdat het naar binnen is gericht. Het is geen trappenhuis, het is geen rijtjeshuis. Het is echt een vierkant. Dus je komt elkaar allemaal teg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31 Hoe denkt u dat die handvatten in dit project zijn aangereikt? We hebben wifi gekregen, je hebt d…</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Hoe denkt u dat die handvatten in dit project zijn aangereik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 hebben wifi gekregen, je hebt de gemeenschappelijke ruimte, je hebt wasmachines, en een droger. Dus als meerdere mensen elkaar kruisen, krijg je toch een gespre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erkt dat e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tuurlijk werkt dat echt. Dat je even een praatje maakt 'oh duurt dat zolang'. Daar begint het mee. En het is zo naar binnen gericht. Dit soort dingen zijn wel belangrijk, absoluut. En er staat een koffieapparaat, dus dan komt er eentje thee kof koffie halen, en dan komt er een ander. En dan is het toch 'he buurman'. En als je elkaar zo een paar keer ziet.. zo creëren je geloof ik die community, dat soort dingen helpen we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11 Netwerken heb ik altijd belangrijk gevonden, dat doe ik in de winkel met m'n klanten natuurlijk ook.…</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Netwerken heb ik altijd belangrijk gevonden, dat doe ik in de winkel met m'n klanten natuurlijk ook. En ik ga ook veel... als er iets georganiseerd is, ga ik altijd mee. Ik hoef niet eens te weten wat het is, ik ga gewoon mee. Want dan denk ik: 'ik zie het wel'. Ik word graag verrast, en dan ga je met een open-mind erin. Dus ik heb eigenlijk wel een groot netwerk. En dat vind ik belangrijk, maar daar moet je niet mee stoppen. Je moet niet stoppen met netwerken want dan stort je netwerk i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14 12. Belangrijk om mijn buren persoonlijk te kennen. Ja, j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2. Belangrijk om mijn buren persoonlijk te ken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16 14. Wil mijn buren wel beter leren kennen maar wil niet veel tijd aan buurtactiviteiten kwijt zij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Wil mijn buren wel beter leren kennen maar wil niet veel tijd aan buurtactiviteiten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oneens. Want ik wil ze wel leren kennen en ik laat me niet beperken door tij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15. Liever anoniem dan dat ik vaak contact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s dat omdat u graag contact heeft of geeft u helemaal niet zo om het anoniem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Ook dat, maar ik vind het gewoon leuk om contacten te hebben en hoef niet anoniem te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6 Wat precies heeft hier vooral geholpen om te zorgen dat mensen met elkaar in contact komen? Ik 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t precies heeft hier vooral geholpen om te zorgen dat mensen met elkaar in contact ko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toch die coaches van Philadelphia. Eerst hebben we de koffieochtend gehad, met koninginnedag. Meteen ken je daarna de namen van een aantal buren. Ze hebben een groeps-app gelanceerd voor alle bewoners van dit bl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ad dat niet door één van de bewoners hier gedaan kunnen worden?</w:t>
      </w:r>
    </w:p>
    <w:p>
      <w:pPr>
        <w:pStyle w:val="Content"/>
        <w:pBdr>
          <w:left w:val="single" w:sz="8" w:space="0" w:color="CCCCCC"/>
        </w:pBdr>
        <w:spacing w:before="0" w:after="300"/>
        <w:ind w:left="820" w:hanging="0"/>
        <w:rPr/>
      </w:pPr>
      <w:r>
        <w:rPr>
          <w:lang w:val="en-US" w:eastAsia="en-US" w:bidi="en-US"/>
        </w:rPr>
        <w:t>Had gekund. Dat had misschien ook gebeurd, maar niet in het begin. Want je gaat niet meteen zeggen "zullen we een groeps-app beginnen?" "ah, flikker op met je groeps-app, we hebben genoeg groeps-apps". Maar dit was natuurlijk de Alliantie en Philadelphia die dat deden. Nu die er is, merk je ook dat het goed werkt. Er wordt goed gebruik van gemaakt. En als je dan iemand tegenkomt, dan zeg je "Ik ben die en die", en dan "oja, ik ken jou van de app!".</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7 Wat denkt u dat daarvan bijdraagt aan het community-gevoel? Dat is wel de vorm van het gebouw. W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Wat denkt u dat daarvan bijdraagt aan het community-gevo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is wel de vorm van het gebouw. Want het is maar klein. Dit is één woning op de gallerij, en aan de overkant ook. Dit zijn maar vijf woningen. Het zit natuurlijk hele dicht op elkaar, en hele grote ramen. Dat is natuurlijk hartstikke leuk maar ook hartstikke vervelend, want je kijkt ook zo naar binnen. Wat doe je dan met de ramen? Maar het geeft wel meteen ook contact. Ik denk dat je elkaar daardoor steeds tegenkomt. En dan heb je ook nog die gallerij die geen balkon heeft maar een terras. Dat is aan de overkant ook, en op andere verdiepingen ook. Op de benedenverdieping hebben ze allemaal terrassen aan de binnentuin. Op die oude vrouw na wonen er alleen maar oude mannen beneden, en die zitten graag 's avonds in de tuin met een biertje. Die zitten gewoon op een terrasje voor de deur. Dus als je binnenkomt, zit er iemand. En dan zeg je natuurlijk gedag. Die buurmannen staan dan bij elkaar, en gaan kletsen. Je hebt dan al heel gauw gesprek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8 En de wasmachines? Ja, heel slim opgezet ook. Als je je post op gaat halen sta je al in die ruim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n de wasmachines?</w:t>
      </w:r>
    </w:p>
    <w:p>
      <w:pPr>
        <w:pStyle w:val="Content"/>
        <w:pBdr>
          <w:left w:val="single" w:sz="8" w:space="0" w:color="CCCCCC"/>
        </w:pBdr>
        <w:spacing w:before="0" w:after="300"/>
        <w:ind w:left="820" w:hanging="0"/>
        <w:rPr/>
      </w:pPr>
      <w:r>
        <w:rPr>
          <w:lang w:val="en-US" w:eastAsia="en-US" w:bidi="en-US"/>
        </w:rPr>
        <w:t>Ja, heel slim opgezet ook. Als je je post op gaat halen sta je al in die ruimte. Er staat natuurlijk een koffieapparaat. Prima koffie, want het zijn bonen, en een grote tafel, en er hangt een televisie, we hebben internet daar. Dus als je daar iets wil, je wil wat met iemand bespreken.. of iemand doet z'n was en het is bijna klaar of nog net niet. Dan neem je een koffie en er komt altijd wel iemand langs die ook iets wil een praatje maken. En in die eerste flat valt mij op dat mensen nog actiever gebruik maken van die ruimte, want Jennifer gaat ook vaak daar een kopje kopje drinken, dan komt er een man waar ze een kaartje mee gaat leggen, die coaches zitten daar vaak. Maar de andere bewoners komen ook zo even naar beneden. Het wordt daar wat intensiever gebruikt, en dat is hier nog minder. Maar je hebt hier ook veel mannen, je kan niet alles hebben. Maar zodra er internet was beneden, ging het meteen in de app "oh, dan kunnen we Netflix kijken met z'n allen beneden, of voetbalwedstrijden".</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joining groups or initiatives in one's own neighbourhood</w:t>
      </w:r>
    </w:p>
    <w:p>
      <w:pPr>
        <w:pStyle w:val="Caption0"/>
        <w:spacing w:before="200" w:after="0"/>
        <w:ind w:left="200" w:hanging="0"/>
        <w:rPr>
          <w:lang w:val="en-US" w:eastAsia="en-US" w:bidi="en-US"/>
        </w:rPr>
      </w:pPr>
      <w:r>
        <w:rPr>
          <w:lang w:val="en-US" w:eastAsia="en-US" w:bidi="en-US"/>
        </w:rPr>
        <w:t>26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20 14. Buren wel beter willen leren kennen, maar niet te veel tijd kwijt zijn. Ja. Ja. Het moet we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Buren wel beter willen leren kennen, maar niet te veel tijd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 Het moet wel een beetje natuurlijk verlop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23 19. Belangrijk om aan te sluiten bij groepjes zoals een buurtvereniging Nee. Nee... Dat is toc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ee... Dat is toch.. ik weet niet wat het inhoudt, vereniging, maar ik vind.. als ik me ergens bij aansluit, heb ik het gevoel dat ik constant moet zijn. Ik ben niet constant. Ik heb een week dat ik echt niemand wil zien, en de week erop heb ik drie dagen dat ik dat wel wil. En zolang ik dat niet heb, kan ik niet ergens bij aanslu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U wilt niet ergens aan vast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want dat kan ook niet, want ik ben zelf niet heel stabiel. In de zin van... waar ik wel stabiel in ben is dat ik elke dag doe waar ik zelf zin in heb [lach]. Ik vind dat moeil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nneer zou u het wel zien zitten, stel er is een buurtvereniging? Is er een manier waarop u wel met een groepje mee zou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ouja, ik zou wel écht groene vingers willen krijgen, en echt iets met de tuin willen doen, maar of dat deel van een vereniging moet zijn, ik weet het niet.. Toen ik vrijwilliger was, had ik me wel toegezegd, maar dat was twee keer vier uur per week, maar dan mocht ik zelf indelen welke dagen dat waren. En als het dan niet kon, kon het niet, omdat ik een kleine had. Ik heb wel veel vrijheid nodig om in het leven aan te pass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30 14. Wil buren wel beter leren kennen, maar wil niet veel tijd eraan kwijt zijn. Neutraal. Het ha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Wil buren wel beter leren kennen, maar wil niet veel tijd eraan kwijt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utraal. Het hangt ervan af wat voor activiteiten het zijn. Ik wil best iets voor anderen doen, heb wel eens gedacht dat ik goed huiswerkbegeleiding zou kunnen doen, dat is geen probleem. Maar met bejaarden, wat ik zelf ben, breien, dat zou ik niet doen.</w:t>
      </w:r>
    </w:p>
    <w:p>
      <w:pPr>
        <w:pStyle w:val="Content"/>
        <w:pBdr>
          <w:left w:val="single" w:sz="8" w:space="0" w:color="CCCCCC"/>
        </w:pBdr>
        <w:ind w:left="820" w:hanging="0"/>
        <w:rPr/>
      </w:pPr>
      <w:r>
        <w:rPr>
          <w:lang w:val="en-US" w:eastAsia="en-US" w:bidi="en-US"/>
        </w:rPr>
        <w:t>En het moet ook niet een dagelijkse verplichting zijn, ik heb geen zin om me zo te binden, maar een dagdeel per week zou ik best willen beste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15. liever anoniem dan dat ik vaak contact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n ben ik liever anoniem. Dit is een klein blok dus je kent elkaar van het zien, en dat hoef in grote lijnen, afgezien van een paar mensen, niet. De mensen die naast me wonen, dat is belangrijk, een adres om mijn sleutel te droppen zodat als ik hem kwijt ben, ik kan aanbellen. Maar ik hoef niet constant mensen om me he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34 19. Belangrijk om me aan te sluiten bij groepjes zoals een buurtvereniging. Nee, oneens. Ik ben 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me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oneens. Ik ben helemaal geen groepjesmens. De profielneuroses van iedereen waar je rekening mee moet houden, het duurt lang totdat er beslissingen genomen wor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nneer zou u wel bij iets aanslu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wil wel wat voor mensen doen, maar ik wil er niet lid van zijn. Stel je voor, je zou in een vereniging iets organiseren en het is iets wat bij mij past voor een middag per week of een aantal uur, dan wil ik dat best doen. Maar ik wil niet lid worden. Ik wil niet in een bestuur, wil niet iets met le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wellicht als het iets vrijblijvender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als ik me verplicht een week per middag te komen, dan kom ik wel, maar ik wil niet.. niet me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19 14. Wil niet veel tijd kwijt zijn aan buurtactiviteiten Neutraal. Ik wil op zich wel wat tijd kwi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Wil niet 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utraal. Ik wil op zich wel wat tijd kwijt zijn, maar wil nergens aan vast zitten, dat is het vooral. Ik had me in eerste instantie ook opgegeven voor de plantsoenen, voor die plantenbakken, daar zochten ze vrijwilligers voor. En toen dacht ik, oh nee, dan moet je bij elkaar gaan zitten, en vergaderen, dan zit je in een groepje en dan moet je bepaalde data... Daar kreeg ik het een beetje benauwd van. Hoeft niet zo vast. Als het uitkomt dan help ik wel. Maar niks verplichts, geen verwachtingen. Daar ben ik allergisch voo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43 19. Belangrijk om me aan te sluiten bij een buurtvereniging. [harde lach] Hebben we het over g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me aan te sluiten bij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arde lach]</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ebben we het over gehad, he? Onder welke voorwaarden zou u het wel zien zitten om zich ergens bij aan te slu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l een tijdje, ofzo, dat wel, maar niet dat ik mijn hele leven erbij moet blijven. Een zangworkshop, ik noem maar wat. Zoiets zou ik wel. Een cursus of iets. Ja. Dat zijn tijdelijke din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isschien als het over iets specifieks gaat? Niet de club om de club, maar om iets speciaals te kunne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Soms interpreteer ik het, dus ik weet niet of ik het helemaal goed heb?</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Ik hou ook wel van groepen, maar ik wil er ook altijd weer uit kunnen, snap je? Anders krijg ik helemaal een claustrofobisch gevoel, als ik het woord vereniging hoor [lach]. Wel dat je op elkaar kunt rekenen, maar niet dat je op elkaar gaat leunen, dat is het. Dan wordt het snel een soort van claim, weet je we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7 Ik zou mijn buren wel beter leren kennen, maar ik wil niet teveel tijd kwijt zijn aan buurtactivite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Ik zou mijn buren wel beter leren kennen, maar ik wil niet te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Poeh, daarin sta ik neutraal. Omdat je gemeenschap niet alleen bestaat uit de buurt, je komt ook buiten de buurt. En dan denk, mm, het is een lastig topic. Ik zou er tijd aan besteden, maar ook niet teveel. Dus ook weer een balans in zoe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18 Zou je ook betrokken willen zijn met bepaalde clubjes of activiteiten organiseren in de wijk? J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Zou je ook betrokken willen zijn met bepaalde clubjes of activiteiten organiseren in de w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ik zou zeggen, waarom niet. Ik doe nu de opleiding CMD en ik haal er nu voldoening uit om campagnes en dergelijke op te stellen, activiteiten te regelen, en zo sociaal-maatschappelijke problemen op te lossen. Dat vind ik persoonlijk een soort kick, ik zie er tegeno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lopt het dat je nu niet zo actief bent dat je al in een groep je z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lop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erhoudt iets je ervan om dat te doen, dat je zegt 'het lijkt me op zich wel leuk om het te doen', maar het gebeurt nog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eigenlijk omdat ik tot heden niet de kans heb gezien, of heeft iemand gezegd 'wil je hier en hier aan meedoen?'. Wel heb ik een kans ooit laten liggen toen er iets werd georganiseerd, maar toen moest ik op dat moment werken. Ik had er liever bij geweest, maar dat kon nie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9 19. Belangrijk om me aan te sluiten bij groepjes zoals een buurtvereniging. Ja, daar ben ik me a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9. Belangrijk om me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daar ben ik me al bij aan het aansluiten. Het is niet mijn opzet om per se bij een vereniging aan te sluiten. Mijn opzet is gewoon om de buurt te verbeteren, met mensen samen eigenlijk. En op andere ideeën komen door andere leden die in het bestuur zitt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24 14. Ik vind het leuk mijn buren te leren kennen maar wil niet veel tijd kwijt zijn aan buurtactivit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Ik vind het leuk mijn buren te leren kennen maar wil niet 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Als er iets georganiseerd wordt, doe ik graag mee, en wil ik ook nog wel vrijwilliger erbij zijn. Maar zelf initiatieven nemen, dat laat ik aan anderen ov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29 19. Belangrijk om aan te sluiten op groepjes zoals een buurtvereniging. Niet speciaal. Neutraa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aan te sluiten op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iet speciaal. Neutraal. Als er iets is zoals een mailinglist van wat er gaande is van de wijk, en dat ik zelf kan kiezen waar ik gebruik van maa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voor iets werkt voor jou wel, en wanneer zou het niet meer werken, of zou je geen zin meer hebb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In die buurtapp zit een persoon die ook in de buurtvereniging zit. Zij speelt alles door. Ik zou er dus voor kunnen kiezen: ik ga ook in die buurtvereniging. Maarja, dan moet ik opeens actief doen, en daar heb ik dus geen zin in. En dan vind ik het fijner dat het via zo'n buurtapp toch bij me terecht komt. En als ik merk: ik begin echt FOMO [fear of misseng out] te krijgen, of ik begin dingen te missen, dan ga ik zelf wel initiatief nem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15 Zou u zoiets leuks lijken, een burendag, om een wandeling met elkaar te maken, of barbecueën? Sta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Zou u zoiets leuks lijken, een burendag, om een wandeling met elkaar te maken, of barbecueën? Staat u voor dat soort dingen open of hoeft dat niet zove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want in dit gebouw is het meer van voldoende. Kijk, als het klaar is en er komt een restaurantje, dan komen mensen van alle kanten. Dat wordt het weer een beetje anders waarschijnlijk. Kijk, we hebben allemaal last van die vuilnis. Dat daar over gesproken wordt en iets aan gedaan wordt. Maar er wordt niks mee gedaa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21 18. Vind het belangrijk om aan te sluiten bij groepjes in de buurt zoals een buurtvereniging N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8. Vind het belangrijk om aan te sluiten bij groepjes in de buurt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iet per s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el een beetj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Kijk, het zou wel goed zijn als er een buurthuis is. Ik weet niet überhaupt of dat nog bestaat. Waar je de nieuwtjes kunt horen, waar je een kop koffie kunt drinken, waar je de krant kan lezen, waar iets wordt gedaan, 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zou dat goed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Activiteiten voor jongeren, voor iedereen eigenl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ar krijg je natuurlijk de contacten, van hier maar ook van daarbuiten. Om daar af toe eens toe gaan, dat lijkt me wel goed. Voor de buurt. Ik hoef daar niet altijd naar toe hoor, maar het is wel goed als het er is. Voor mensen die gym willen doen ofzoiets. Ook voor culturele dingen. Vroeger ging je daarnaartoe en dan was er theater, dan werd er opgetreden. Op dat gebied zou ik dat absoluut willen ja. En een biotuin zou ik ook wel goed vinden. Maar ik weet niet of ze dat nog gaan doen en waar het zou gebeu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vindt u goed aan een biotu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je er biologisch voedsel kunt halen. En daar misschien aan meewerken. Want in deze buurt is volgens mij nik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26 19. Belangrijk om aan te sluiten bij groepjes zoals een buurtvereniging. Matig. Ik hoorde ook no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tig. Ik hoorde ook nog iets deze week, en dan denk ik, wel interessant om me tegenaan te bemoeien, maar ik heb nog niet echt dat ik denk 'ik ga het nu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at houdt je daarin te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zijn een beetje persoonlijke redenen, een beetje focussen op mijn eigen herstel, het is misschien nog niet het momen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24 19. Belangrijk om me aan te sluiten bij groepjes in de buurt zoals een buurtvereniging. Neutraa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me aan te sluiten bij groepjes in de buurt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utraal, niet eens niet oneens. Ligt aan de uitgangspunten van de buurtvereniging. Als die passend zouden zijn, dan we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19 Ik begreep ook dat er afgelopen weekend burendag was en dat er iets werd georganiseerd, wist je daar…</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Ik begreep ook dat er afgelopen weekend burendag was en dat er iets werd georganiseerd, wist je daarv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ou ja, trouwens, er werd wel wat door de bus gegooid, maar ik was niet in de buurt of ik was er in ieder geval niet b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ad je aan zoiets mee wille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niet? Wat zijn je afweging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Omdat ik het nu allemaal niet zo belangrijk vind, daarom wil ik er nu niet aan meed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25 19. Belangrijk om me aan te sluiten bij groepjes in de buurt Oneens. Als student zijnde... omdat 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9. Belangrijk om me aan te sluiten bij groepjes i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Oneens. Als student zijnde... omdat het onzeker is voor mij hoe lang ik hier blijf, voel ik niet heel veel behoefte om er heel veel tijd en energie in te ste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8 19. Ik vind het belangrijk om me aan te sluiten bij groepjes in de buurt zoals een buurtverenigin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Ik vind het belangrijk om me aan te sluiten bij groepjes in de buurt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Geen behoefte aan. Omdat het vaak van die groepjes worden. Hoe moet ik dat... Omdat het vaak groepjes worden van 'wij tegen zij'. Zich afzetten tegen dingen, of andere groepen. Misschien te algemeen hoor, wat ik nu stel. Je ziet het ook vaak in bejaardentehuizen, waar ook van die groepjes ontstaan. Dan krijg je binnen een gemeenschap groepjesvorming van 'wij tegen zij daar'. En daar hou ik niet zo va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23 Jawel, als het zich voordoet, en het mijn interesse heeft ook nog [hah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Jawel, als het zich voordoet, en het mijn interesse heeft ook nog [haha].</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29 In hoeverre heeft u behoefte om in het grotere gebied betrokken te zijn? Het hangt ervan af wat 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In hoeverre heeft u behoefte om in het grotere gebied betrokken te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Het hangt ervan af wat het aanbod is. Bijvoorbeeld, van de week kwam iemand voorbij die iets met spiritualiteit en yoga wil. Daar is wel op gereageerd, maar ik ben daar bijvoorbeeld helemaal niet van. Dus daar zou ik me ook nooit bij aansluiten. Dus afhankelijk van wat het aanbod is of wat er gevraag is, zal ik me erbij aansluiten. Maar dat zweverige ben ik helemaal niet. 1:06:38</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1 19. Belangrijk om me aan te sluiten bij groepjes zoals een buurtvereniging. Nee, niet echt groep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me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iet echt groepjes. Buurtvereniging... Aan de ene kant vind ik het wel leuk ergens bij betrokken te zijn. Maar niet echt het aansluiten, want ik wil geen verplichtingen meer. Daar heb ik geen zin 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nneer zou u zich wel bij een groepje aansluiten, of in geen geva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ouja, als iemand zegt: 'we gaan een klaverjasclubje oprichten'. Dan denk, nou, dan ga ik wel mee. Die verplichting wil ik wel hebb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n ligt het aan de activiteit du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r niet echt dat je hebt: je moet iedere week dit en dat, en we gaan iedere week vergaderen. Dus het ligt er natuurlijk ook een beetje aan, half vrijblijven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at maakt dat u het wel zou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het niet al te serieus is. Een buurtvereniging kan zijn voor een leuke activiteit, maar het kan ook zijn dat het ook echt 'we gaan een buurtvereniging oprichten, we gaan zorgen dat dit en dat gaat gebeuren, en zus en zo' vergaderingen, en ruzies die erbij komen. Vooral de ruzies, daar heb ik helemaal geen zin in. Dat heb ik ook al meegemaakt. Dat mensen de macht willen grijpen. Maar wel als er bijvoorbeeld meer luchtiger is, als er leuke buurtactiviteiten.. als we gaan proberen hier elke week films te laten draai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8 19. Belangrijk om me aan te sluiten bij groepjes zoals een buurtvereniging. Nee, niet echt groepj…</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9. Belangrijk om me aan te sluiten bij groepjes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iet echt groepjes. Buurtvereniging... Aan de ene kant vind ik het wel leuk ergens bij betrokken te zijn. Maar niet echt het aansluiten, want ik wil geen verplichtingen meer. Daar heb ik geen zin i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9 Wanneer zou u zich wel bij een groepje aansluiten, of in geen geval? Nouja, als iemand zegt: 'w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nneer zou u zich wel bij een groepje aansluiten, of in geen geva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ouja, als iemand zegt: 'we gaan een klaverjasclubje oprichten'. Dan denk, nou, dan ga ik wel mee. Die verplichting wil ik wel hebb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n ligt het aan de activiteit du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r niet echt dat je hebt: je moet iedere week dit en dat, en we gaan iedere week vergaderen. Dus het ligt er natuurlijk ook een beetje aan, half vrijblijven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at maakt dat u het wel zou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Als het niet al te serieus is. Een buurtvereniging kan zijn voor een leuke activiteit, maar het kan ook zijn dat het ook echt 'we gaan een buurtvereniging oprichten, we gaan zorgen dat dit en dat gaat gebeuren, en zus en zo' vergaderingen, en ruzies die erbij komen. Vooral de ruzies, daar heb ik helemaal geen zin in. Dat heb ik ook al meegemaakt. Dat mensen de macht willen grijpen. Maar wel als er bijvoorbeeld meer luchtiger is, als er leuke buurtactiviteiten.. als we gaan proberen hier elke week films te laten draai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het moet vooral om de activiteit draaien, niet om de hele structuur eromhe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ee. Op zich wel goed dat het gebeurt, zoals hier de bewonerscommissie. Daar ga ik zelf niet in zitten. Maar als er hulp nodig is, dan ben ik bereid om mee te helpen. Hand- en spandiensten verle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het moet eigenlijk heel laagdrempelig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n zonder ergens vast aan te zitten, zodat als het u even niet uitkomt, u ook niet beschikbaar b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klopt. Ik vind ook dat als je ergens bij aangesloten bent, je je verplichtingen ook na moet komen. Niet zeggen : 'nou nu heb ik even geen zin'. Dat vind ik ook niet eerlijk, mensen moeten toch wel op je kunnen bouwen en rekenen. Dus doe maar neutraa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17 14. Wil mijn buren wel beter leren kennen, maar niet te veel tijd kwijt zijn aan buurtactiviteit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4. Wil mijn buren wel beter leren kennen, maar niet te veel tijd kwijt zijn aan buurtactivitei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n moet ik oneens zeggen, want ik ga waarschijnlijk in de bewonerscommissie zitten, dus dan ga je er toch wel mee eens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s dat 'ik zit in de bewonerscommissie dus dan doe ik het maar w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ik heb altijd wel.. waar ik heb gewoon heb ik altijd wel met de buurt.. Dat was vooral met de jeugd, ik wil de jeugd stimuleren. Ik heb een bepaalde achtergrond qua sport, dus ik heb wat straatspel gedaan daar. Ik vond dat altijd wel leuk, absoluut. Dus on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Zelfs met meerdere banen tegelijkertijd wilt u wel tijd ervoor vrij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hoor, zek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22 19. Belangrijk om me aan te sluiten bij groepjes in de buurt zoals een buurtvereniging. Nee,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9. Belangrijk om me aan te sluiten bij groepjes in de buurt zo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iet echt.. ik ben niet zo van de groepjes. Die eerdere vraag met de activiteiten, dat vind ik wel gewoon leuk. Maar ik hoef me niet ergens bij aan te sluiten om goed te voelen. Dat heb ik totaal niet, ik ben niet afhankelijk van anderen om me beter te voelen. Dat haal ik wel uit mezelf. Dus nee, on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is precies het verschil met dan wel aansluiten bij zo'n bewonerscommissi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Omdat dit zo nieuw is, gaan ze dan toch dingen beslissen. En dan wil ik er toch wel bij zijn om te weten wat ze gaan beslissen, en hoe ze dat gaan doen en wat er wordt besproken. Een vinger aan de pols vind ik een groot woord, maar dat je wel hoort waar het allemaal om gaat. Dat is toch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u bent misschien meer lid geworden daarvan om ...</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Om de buurt positiever te 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 om praktisch nu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absoluu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in plaats van dat u het zo leuk vindt om bij een commissie te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ou, eh, leuk... Ik denk dat niemand staat te springen van 'joepie ik ga die bewonerscommissie in'. Want dit is zo nieuw, er zijn 70 verbeterpunten die moeten worden gedaan. Ik ben lid, we hebben een voorzitter, penningmeester, secretaris. Daar gaat wat mailwerk in zitten en dat doen mensen gewoon na hun werk. Dus het is niet zo dat men.. Het is gewoon noodzakelijk dat er een bewonerscommissie is die kan spreken voor de Alliantie. Dus je bent eigelijk in dienst van de bewoners. Als bewoners klachten hebben, komen ze bij ons, en wij geven dat weer door.. Dat is de bedoeling he, want we zitten nog in de opstartfase. Het is nog niet helemaal officieel. Maar het is niet zo dat ik sta te springen. Ik heb meerdere keren aangegeven, en anderen ook: 'als er iemand anders is, neem mijn plaats maar in'. Maar het is gewoon iets noodzakelijks. En een buurtvereniging.. ja dan verplicht je je echt aan iets, dat je wekelijks iets gaat doen, of meerdere keren per week. En zoals je ziet, ik zit een beetje met werk, dus dat is voor mij niet praktisch ook. Dat is het ook me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wanneer zou u het wel doen, aansluiten bij zo'n 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k denk als je wat ouder bent? Als ik met pensioen ben, over 20/25 jaar ofzo?</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20 19. Belangrijk om me aan te sluiten bij groepjes in de buurt als een buurtvereniging. Ja, daar h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9. Belangrijk om me aan te sluiten bij groepjes in de buurt als een buurtverenig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ar hebben we het over gehad. Dus dat is duidelijk.</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making use of parks, squares, playgrounds in the urban area examined</w:t>
      </w:r>
    </w:p>
    <w:p>
      <w:pPr>
        <w:pStyle w:val="Caption0"/>
        <w:spacing w:before="200" w:after="0"/>
        <w:ind w:left="200" w:hanging="0"/>
        <w:rPr>
          <w:lang w:val="en-US" w:eastAsia="en-US" w:bidi="en-US"/>
        </w:rPr>
      </w:pPr>
      <w:r>
        <w:rPr>
          <w:lang w:val="en-US" w:eastAsia="en-US" w:bidi="en-US"/>
        </w:rPr>
        <w:t>14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6 En speeltuinen, waar blijven de speeltuinen? Ik had verwacht dat ze iets sneller de leefbaarheid va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En speeltuinen, waar blijven de speeltuinen? Ik had verwacht dat ze iets sneller de leefbaarheid van de bewoners die er al zijn in de gaten zouden houden. Omdat ik steeds dat bord daar met een beeld van veel groen daar za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us spelen en groene ruimte, vind ik heel belangrijk. Dat is er nog nie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10 6. Parken/pleinen. Ja, ja, belangrij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Parken/plei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 belangrijk.</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16 6. Parken/speelplaatsen/pleinen Ja, maar we hebben er niet zoveel hier. Ik hoop dat hier nog wat 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Parken/speelplaatsen/plei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maar we hebben er niet zoveel hier. Ik hoop dat hier nog wat aandacht voor groen kom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 zou u daar gebruik van maken? Hoe vaak, wat zou u daar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Lezen, kijken over het IJ</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9 6. Parken/pleinen/speelplaatsen Ja, dat wel. Parken. Als er ergens een boksbal op een plein zou z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Parken/pleinen/speelplaats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wel. Parken. Als er ergens een boksbal op een plein zou zijn, dan ga ik daar ook vaker naar toe. Ik heb al heel lang niet meer gebokst. Mijn wortel is een keer afgebroken toen ik in mijn vrije tijd ging boksen, dus ik ben nu wat voorzichtiger. Maar op zo'n bokszak is niet erg. Maar sporten moet ik weer opnieuw gaan doen vanwege mijn ziekte, ik krijg net weer wat energie. Maar fietsen gaat wel weer. Dat gaat hier ook lekker. Goede fietspaden, je bent zo aan de andere kant van Noord. Mijn vriend woont in Abcoude, daar ben ik ook van de week op de fiets heen gewees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16 6. Parken/speelplaatsen Ook niet. Ik ga ook nooit zo vaak naar een park. Ik vind het heel vaak dru…</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Parken/speelplaats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Ook niet. Ik ga ook nooit zo vaak naar een park. Ik vind het heel vaak druk in een park. En ik heb geen kinderen, dus ik vind het niet zo belangrijk. Ik begrijp dat ouders met kinderen hier wel een speeltuin vlakbij zit. En dat zit er niet, dat zeg ik eerlijk. Ik zie hier geen speeltuinen vlakbij zitten, terwijl hier in het gebouw best wel veel kinderen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14 6. Parken/speelplaatsen/pleinen Ja, ja. Hier aan het IJ in het park liggen heb ik veel zin in. Ma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Parken/speelplaatsen/plei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ja. Hier aan het IJ in het park liggen heb ik veel zin in. Maar als ik naar het Vondelpark moet fietsen, ook prima.</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4 6. Parken/speelplaatsen/pleinen Wat leuk zou zijn als er hier voor middenstanders winkeltjes zou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Parken/speelplaatsen/plei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leuk zou zijn als er hier voor middenstanders winkeltjes zouden zijn. Ik ga nu naar het Van der Pekplein, dat is een leuk stukje. Het is allemaal goed daar.</w:t>
      </w:r>
    </w:p>
    <w:p>
      <w:pPr>
        <w:pStyle w:val="Content"/>
        <w:pBdr>
          <w:left w:val="single" w:sz="8" w:space="0" w:color="CCCCCC"/>
        </w:pBdr>
        <w:spacing w:before="0" w:after="300"/>
        <w:ind w:left="820" w:hanging="0"/>
        <w:rPr>
          <w:lang w:val="en-US" w:eastAsia="en-US" w:bidi="en-US"/>
        </w:rPr>
      </w:pPr>
      <w:r>
        <w:rPr>
          <w:lang w:val="en-US" w:eastAsia="en-US" w:bidi="en-US"/>
        </w:rPr>
        <w:t>Over parken.. Ik ga naar het Vondelpark, dat kunnen ze niet hierheen brengen. Weet je wat wel zou kunnen, er is water hier, die hele strook. Een park voor kinderen, dat zou toch mooi zijn aan het water. Dat zou wel mooi zijn. Dus toch wel belangrijk, maar wel aan het wat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7 6. Parken/speelplaatsen/pleinen Ja, heel belangrijk. Dat is ook wat ik nu mis. Woon nu op de bouwp…</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Parken/speelplaatsen/plei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heel belangrijk. Dat is ook wat ik nu mis. Woon nu op de bouwplaats en dat is inmiddels ook de speelplaats. Er zijn wel plekjes, maar... Gister kwam ik langs een plekje, maar die vergeet ik altijd, maar daar moet je ook op de fiets heen. Ik heb nu gewoon in een loopafstand geen speelplekje waar ik met Siem heen kan. We zouden ook voor de tijdelijkheid iets kunnen maken, en dat mis ik nu wel. We wonen nu echt op een bouwplaats waar niets is. We wonen ook aan een hele drukke weg, ik kan wel oversteken maar als oma komt om met Siem te spelen, dan rijden ze gewoon heel hard hier. Dus ik vind dat hier gewoon een zebrapad moet komen. Maar goed, dat ligt dan niet bij de gemeente, maar bij de projectontwikkelaar, want de gemeente doet nog heel erg van: 'dit is gewoon een bouwplaats, daar bemoeien we ons niet me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9 6. Parken/pleinen/speelplaatsen. Ja, heel belangrijk. Dat het in de buurt van groen is, dat er v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Parken/pleinen/speelplaats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heel belangrijk. Dat het in de buurt van groen is, dat er veel groen in de omgeving is. Zeker nu met corona. Normaal ga ik bijna ieder weekend met de trein naar een natuurgebied, en nu zoek je dat toch meer in de buurt op. Hier zijn drie opties waar je naartoe kan en waar ik regelmatig te vinden ben. Het liefst op loopafstand. En dat heb je hier op zich ook aan het eind van het wat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10 6. Parken/speelplaatsen/pleinen Neutraal. Waar ik nu zit, zitten wel wat parkjes, maar ik zoek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Parken/speelplaatsen/plei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utraal. Waar ik nu zit, zitten wel wat parkjes, maar ik zoek dat nooit zo op, dus dat is voor mij totaal geen vereiste. Als je in Amsterdam woont is dat niet altijd een gegeven, dus dat speelt voor mij eigenlijk geen rol. Dus toch on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6 6. Belangrijk dat ik naar parken/pleinen/speelplaatsen kan gaan Ja. Dat je daarvoor niet de buur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6. Belangrijk dat ik naar parken/pleinen/speelplaatsen kan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Dat je daarvoor niet de buurt uit hoeft. Parken en pleinen.. speelplaatsen is natuurlijk niet aan de orde in mijn geva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8 6. Belangrijk dat ik in mijn eigen buurt naar parken/pleinen/speelplaatsen kan gaan dan elders in 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Belangrijk dat ik in mijn eigen buurt naar parken/pleinen/speelplaatsen kan gaan dan elders in de sta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eens. We hebben hier het Noorderpark. Ik ga rustig ook wel naar een ander park toe als er iets gebeurt bijvoorbeeld. Maar hier in het Noorderpark is het toch wel een leuk park, met een zwembad ook. Ik ben er nog niet gewest hoor, maar ik weet dat het zo 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u zegt dus wel: ik zou wel graag echt binnen mijn buurt een park hebb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ingen binnen de buurt is toch leuker dan ver moeten te reiz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7 6. Belangrijk dat ik in mijn buurt naar parken/pleinen/speelplaatsen kan gaan. Ja. Daar ben je h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Belangrijk dat ik in mijn buurt naar parken/pleinen/speelplaatsen kan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Daar ben je hier in Noord wel goed voorzien. Ik denk het meest natuurrijke gebied van Amsterdam. Je hebt daar een park, daar en daar. Binnen vijf minuten fietsen zit je in drie parken. Waarom dat mede belangrijk is, is dat het groen is. Hier wordt toch wel gebouwd, en dat is.. je hebt geen bomen. In de vorige woning werd ik wakker en dan hoorde je vogeltjes, dat heb je hier niet. Dus dat is wel even wennen, vandaar dat het belangrijk is dat er parken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Vind u het ook echt leuk om naar een park te gaan, in plaats van het alleen te zien, maar om daar te zi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u heb ik het even wat minder omdat ik het wat drukker heb en wat blessures, maar een park is anders voor mij wat rennen, wat sporten. Dat vind ik wel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het liefst zo dicht mogelijk bij?</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dat zou kunnen zou dat meegenomen zijn, want dat betekent dat de natuur dichter bij huis is. Maar als je daarvoor tien minuten moet fietsen, is dat ook geen probleem. Maar het zou idealer zijn als je, als je ergens woon, je park dichtbij hebt, want dan heb je direct natuur om je he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6 6. Belangrijk dat ik naar parken/pleinen/speelplaatsen kan gaan. Ja, dat weer wel. Vooral de par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6. Belangrijk dat ik naar parken/pleinen/speelplaatsen kan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dat weer wel. Vooral de parken en pleinen. En hier dat je langs de IJ-oever kan lopen, daar komen allemaal par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doet u dat ook vaa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toch wel. Gewoon, lekker langs het IJ. Het water, dat vind ik eigenlijk het allerleukst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kt u een dagelijkse wandel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met een hond moet dat wel he. Er moet altijd wel een grasveldje in de buurt zijn waar ie los kan lopen. En dat is hier ook. Ik ben eerst op mijn fietsje gestapt hier om te kijken. Want de buurt maakt me dan niet uit, maar hoe de buurt eruit ziet weer wel. Er moet wel een grasveldje of een parkje zijn.</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participating in cultural activities in one's own neighbourhood</w:t>
      </w:r>
    </w:p>
    <w:p>
      <w:pPr>
        <w:pStyle w:val="Caption0"/>
        <w:spacing w:before="200" w:after="0"/>
        <w:ind w:left="200" w:hanging="0"/>
        <w:rPr>
          <w:lang w:val="en-US" w:eastAsia="en-US" w:bidi="en-US"/>
        </w:rPr>
      </w:pPr>
      <w:r>
        <w:rPr>
          <w:lang w:val="en-US" w:eastAsia="en-US" w:bidi="en-US"/>
        </w:rPr>
        <w:t>12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28 18. Belangrijk om iets cultureels te kunnen doen. [even stil]. Ja.. doe maar wel. Blijft wel bel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8. Belangrijk om iets cultureels te kunne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even stil]. Ja.. doe maar wel. Blijft wel belangrijk als dat soort dingen zich kunnen voordoen. Maar zoals nu heb ik gitaarles helemaal in Zuid, het is niet dat ik er dan niet naar toe ga. Maar.. ja, ik vind het voor Morisson wel belangrijk dat ze hier dingen kan d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33 18. Cultuur Ja, zou leuk zijn. Iets cultureels, niet meer religie. Iets met handen, niet met het h…</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8. Cultuu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zou leuk zijn. Iets cultureels, niet meer religie. Iets met handen, niet met het hoofd.</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26 18. Belangrijk dat ik iets cultureels kan doen. Ja, vind ik wel. Eigenlijk alledrie ben ik wel i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8. Belangrijk dat ik iets cultureels k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vind ik wel. Eigenlijk alledrie ben ik wel in geinteresserd. Muziek, kunst, religie. Ik heb niet per se een bepaald iets, misschien boeddhisme ofzo. Muziek vind ik ook belangrijk, ik zing. Maar in de buurt... dat hoeft eigenlijk ook niet zo per se. Als er bijv. galerijtjes ofzo zijn, dat is wel leuk. Geeft ook een bepaalde sfeer, dat is het, het trekt ook weer mensen aan, gemengd.</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13 18. Belangrijk om iets cultureels te doen. Ja. Dat heb ik wel meer gehoord in de woonwijk, dat m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8. Belangrijk om iets cultureels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Dat heb ik wel meer gehoord in de woonwijk, dat meer mensen dat belangrijk vind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is daarvan belangrijk voor jou?</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t je ook de culturen leert kennen waarmee je te maken hebt. Niet iets specifieks, ik vind dansen wel leuk maar dat hoeft niet in de buurt te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28 18. Iets cultureels. Ja, ja. Dat ik minder de stad in hoef, dat het ook in de buurt is. Het geva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8. Iets cultureel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ja. Dat ik minder de stad in hoef, dat het ook in de buurt is. Het gevaar is altijd dat het een beetje knullig wordt, in je buurt, dat het niet echt hoogdravend wordt. Maar je moet ergens beginnen. Het Zonnenhuis verderop begon ook als sociaal verenigingsgebouwtje, en dat is nu echt een leuk theater. De mogelijkheden vooral. Of ik er gebruik van maak, is een tweede. Dat het niet een monocultuur wordt, dat het alleen maar slapen is. Het moet geen slaapdorp worden. Wat dat betreft mag er voor mij wat meer reuring kom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25 18. Belangrijk dat ik in mijn eigen buurt iets cultureels kan doen Ja, muziek en kunst zeker.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8. Belangrijk dat ik in mijn eigen buurt iets cultureels k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muziek en kunst zeker. Dat vind ik ook op zich... Naja het is natuurlijk allemaal een beetje raar nu, maar ik... NDSM is natuurlijk om de hoek en daar zijn dat soort dingen aanwezig, en vind ik het ook prima om... dat hoeft dat ook niet per ze in Buiksloterham, ik vind het ook prima als het de buurt ernaast is. Ik heb liever dat het dan goed gebeurt, en dat het karakter van de buurt blijft. Wat hier dan echt de meerwaarde zou kunnen zijn is het duurzame en het circulair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23 18. Belangrijk dat ik in mijn eigen buurt iets cultureels kan doen. Misschien minder. Ik vind cul…</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8. Belangrijk dat ik in mijn eigen buurt iets cultureels k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isschien minder. Ik vind cultuur fantastisch en ik bezoek musea, maar dat hoeft niet per se in de buurt. Daar kan ik ook prima voor fietsen of reiz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24 18. Belangrijk dat ik iets cultureels kan doen. Als student maakt dat me niet zo heel erg uit. M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8. Belangrijk dat ik iets cultureels k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student maakt dat me niet zo heel erg uit. Maar wel leuk. Er zijn best wel wat dingen om te doen. Gister liep ik naar de bus toe en toen was er ergens waar je chinees kan leren. Dat zijn wel hele leuke dingetjes in de buur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17 18. Belangrijk om iets cultureels te doen in mijn buurt. Nee. Het hoeft niet per se in mijn buur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8. Belangrijk om iets cultureels te doen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Het hoeft niet per se in mijn buurt te zijn. Als ik er behoefte aan heb, kan ik het opzoeken, en dan is het, zeker in een stad als Amsterdam wel bereikbaar. Dus dit zijn dingen waar ik wel iets meer moeite voor zou wille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misschien niet dagelijks hoeft te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precie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0 18. Belangrijk dat ik in mijn eigen buurt iets cultureels kan doen. Nee, niet belangrijk. Als i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8. Belangrijk dat ik in mijn eigen buurt iets cultureels k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iet belangrijk. Als ik dat wil, kan ik makkelijk naar een andere buurt. Hoeft van mij niet per se om de hoek te gebeuren. Misschien zelfs leuker als het ergens anders gebeurt, dan kun je weer ergens heen. Ik hoef geen Rijksmuseum hi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21 18. Belangrijk dat ik iets cultureels kan doen in mijn buurt. Jahoor, absoluut. Doet u dat oo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18. Belangrijk dat ik iets cultureels kan doen in mij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hoor, absoluu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et u dat o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at is hier nog niet echt.. ik ben het nog een beetje aan het ontdekken, deze buurt. Er was de vorige keer een soort stand-upshow, toen ben ik wezen kijken. Dus nu doe ik dat nog niet, maar dat zijn wel dingen die weer de bedoeling gaan worden. Dat je inderdaad weer... Ik ben wel al een paar keer naar het NDSM terrein geweest, en daar heb je inderdaad wel kunst en muziek, daar ben ik wel een paar keer geweest. Maar of je dat echt doet.. dagelijks of wekelijk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Maar dat u het leuk vindt dat het ook in de buurt zit in plaats van naar het centrum te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absoluut, tuurlijk. Dat is toch juist hartstikke leuk, dat je toch ook creativiteit in de buurt heb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19 18. Belangrijk dat ik in mijn eigen buurt iets cultureels kan doen. Vind het wel leuk, maar het 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18. Belangrijk dat ik in mijn eigen buurt iets cultureels kan do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Vind het wel leuk, maar het is niet heel belangrijk. Dat hoeft niet per se in de buurt te zij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taking initiative for the neighbourhood</w:t>
      </w:r>
    </w:p>
    <w:p>
      <w:pPr>
        <w:pStyle w:val="Caption0"/>
        <w:spacing w:before="200" w:after="0"/>
        <w:ind w:left="200" w:hanging="0"/>
        <w:rPr>
          <w:lang w:val="en-US" w:eastAsia="en-US" w:bidi="en-US"/>
        </w:rPr>
      </w:pPr>
      <w:r>
        <w:rPr>
          <w:lang w:val="en-US" w:eastAsia="en-US" w:bidi="en-US"/>
        </w:rPr>
        <w:t>17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8 Zoals ook de tuin, die werd eerst onderhouden door het overdrachtsteam volgens mij, en die mogen w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Zoals ook de tuin, die werd eerst onderhouden door het overdrachtsteam volgens mij, en die mogen we nu als bewoners zelf er iets mee doen. Mits dat natuurlijk met de tuinhuurder, ik weet niet hoe dat zit, overeengekomen wordt. Dat is iets waar ik me wel mee wil bemoeien, dat vind ik wel leuk; er schijnt ruimte te zijn om dingen te organiser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34 22. Hoe meer mensen zich actief inzetten, hoe beter de sfeer. Denk het wel, ja, eens. Kan me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hoe beter de sfe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enk het wel, ja, eens. Kan me niet voorstellen dat het heel vervelend kan uitpakken. Misschien bemoeierig, maar dan alsnog. Er gebeuren meestal wel menselijke dingen die mensen leuk vind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38 22. Hoe meer mensen zich actief inzetten, hoe beter de sfeer in een buurt wordt. Dat weet ik ni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2. Hoe meer mensen zich actief inzetten, hoe beter de sfeer in een buurt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t weet ik niet. Geen idee. Of dat er heel veel wrijving zou ontstaat, omdat iedereen zich ermee bemoeit. Neutraa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43 Voor u, heel persoonlijk waarschijnlijk, in welk geval zou u makkelijk de boorhamer uitlenen? Wann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Voor u, heel persoonlijk waarschijnlijk, in welk geval zou u makkelijk de boorhamer uitlenen? Wanneer zou u het uit zichzelf aanbieden: 'heeft u hulp nodig, ik heb nog zo'n apparaat liggen die je mag gebrui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Als er een soort wederzijdse.. daar waar de fietsenwerkplaats is zou je ook een kast kunnen inrichten die gecontroleerd wordt, iemand die werkervaring opdoet kan dat in de gaten houden, die het bijhoudt, die ze uitleent, prima. Maar ik ben niet moeder Theresa, dus ik leen niet dingen aan de buurt uit als dat niet werkelijk een wisselwerking is, als mensen dat met elkaar d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3 Beschouwt u zichzelf als een van de actievere bewoners? Nee, nee. Ik wil ook niet dat etiket [lac…</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Beschouwt u zichzelf als een van de actievere bewon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ee. Ik wil ook niet dat etiket [lach]. Ik wil er zijn als dat nodig is, maar ik wil niet een soort etiket hebben dat ik een actieve bewoner ben. Gewoon vanuit menselijk punt ben ik er wel, maar ik wil ook... Dan ligt het zo vast. Ik ben iemand die niet in een hokje geplaatst wil worden, maar ik wil ook niet dat er iets van me verwacht word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31 22. Hoe meer mensen zich inzetten, hoe beter de sfeer wordt. Ja, dat denk ik wel. Ik denk wel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2. Hoe meer mensen zich inzetten, hoe beter de sfee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dat denk ik wel. Ik denk wel dat het zo werkt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is de toegevoegde waarde van als veel mensen zich inze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Is toch een afspiegeling van de mensen die er wonen. Als er mensen zijn die al een diversiteit afspiegelen, heeft dat activiteit nodig? Dan denk ik aan een bewonersvereniging, als die al veel dingen bundelen, dan hoeft dat natuurlijk niet. Maar indirect krijgen zij natuurlijk wel die inpu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Als ik het goed begrijp, vindt u het belangrijk dat de diverse behoeften van de bewoners gerepresenteerd worden, dat het niet alleen een select groepje is? Klopt d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 ja. Zo is het in mijn ideale beleving, maar zo gaat het in de praktijk natuurlijk vaak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dus omdat het in de praktijk vaak niet zo gaat, is het beter als er meer mensen actief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 Precies.</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18 Zou je ook betrokken willen zijn met bepaalde clubjes of activiteiten organiseren in de wijk? J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Zou je ook betrokken willen zijn met bepaalde clubjes of activiteiten organiseren in de w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ik zou zeggen, waarom niet. Ik doe nu de opleiding CMD en ik haal er nu voldoening uit om campagnes en dergelijke op te stellen, activiteiten te regelen, en zo sociaal-maatschappelijke problemen op te lossen. Dat vind ik persoonlijk een soort kick, ik zie er tegeno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lopt het dat je nu niet zo actief bent dat je al in een groep je z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lop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eerhoudt iets je ervan om dat te doen, dat je zegt 'het lijkt me op zich wel leuk om het te doen', maar het gebeurt nog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eigenlijk omdat ik tot heden niet de kans heb gezien, of heeft iemand gezegd 'wil je hier en hier aan meedoen?'. Wel heb ik een kans ooit laten liggen toen er iets werd georganiseerd, maar toen moest ik op dat moment werken. Ik had er liever bij geweest, maar dat kon nie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2 22. Hoe meer mensen zich actief inzetten, hoe beter de sfeer. Ja, zeker. Hoe meer er gepraat word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hoe beter de sfe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zeker. Hoe meer er gepraat wordt, hoe beter het i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38 Philadelphia gooit soms een balletje op, en dan gaan wij daarmee aan de slag. Wat gooien ze dan o…</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Philadelphia gooit soms een balletje op, en dan gaan wij daarmee aan de sla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gooien ze dan op?</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Bijvoorbeeld, Nanda is een begeleider van Philadelphia. Zij heeft met mij gepraat over koken. Of het niet leuk is om een kookclubje op te richten. Ik had een app-groepje eruit gegooid of mensen daar interesse in hadden, en er hadden heel weinig op gereageerd. Toen dacht ik, ik ga zelf gewoon koken en zeggen dat je mee kan eten voor 4,50.</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Hoe helpen ze jou daar precies me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Zij heeft mij geholpen met het idee naar voren brengen, en ik heb het uitgewerkt tot dat ik elke keer een app eruit gooi. Dat bijvoorbeeld. Net even het zetje.</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50 22. Hoe meer mensen zich actief inzetten, hoe beter de sfeer wordt. Mmm... totdat het voor mijn 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hoe beter de sfee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Mmm... totdat het voor mijn kant doorschiet. Aan de ene kant zoek ik wel die reuring op, en aan de andere kant ben ik blij dat ik een stad met een miljoen inwoners woon, waardoor je ook die anonimiteit hebt, dat het niet een 'moetje' wordt. Ik heb mijn eigen leven, mijn eigen social netwerk, het hoeft niet in die buurt te blijv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26 21. Hoe meer mensen zich actief inzetten in een buurt, hoe beter de sfeer wordt. Dat is te hop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1. Hoe meer mensen zich actief inzetten in een buurt, hoe beter de sfee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t is te hopen he. Dan moet ik positief zijn, dus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Zou je de stelling ook anders kunnen opvatt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Zoveel mensen, zoveel zinnen. Dan weet je niet wat er uit kom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29 22. Hoe meer mensen zich actief inzetten in de buurt, hoe beter de sfeer wordt in de buurt. Dat 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2. Hoe meer mensen zich actief inzetten in de buurt, hoe beter de sfeer wordt in d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t geloof ik ook. Want dat verbind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41 ik had afgelopen week gekletst met Jurgen en Sietske en daarvan had ik wel zoiets van, 'ik wil het o…</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had afgelopen week gekletst met Jurgen en Sietske en daarvan had ik wel zoiets van, 'ik wil het over duurzaamheid gaan hebben en ik vind het heel belangrijk, maar ik zie niet helemaal voor me wat ik in de buurt dan kan doen. En toen hebben zij door het gesprek, wat heel inspirerend was voor mij, mij handvatten gegeven en wat tips, bijvoorbeeld, ik had het over de tuin, en ze zeiden 'met kinderen dingen doen werkt altijd heel goed', en dat vind ik heel leuk, dus daarom ga ik nu moestuintjes met hen doen. Maar dat had ik zelf niet helemaal bedacht. Ik dacht, ik moet eerst de buurt mee krijgen, maar in ons blok whatsappgroep was er al een vrouw die zei: 'mijn dochter en ik zijn allergisch voor wespen', en vervolgens stond het hele gesprek stil na die suggestie om een vlinderstruik neer te zetten. Dat schiet dan niet op, dus ik vond hun input interssant om iets mee te do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15 Ik wil wel dat soort dingen doen, maar ik heb daarnaast ook heel veel andere dingen, dus het moet oo…</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Ik wil wel dat soort dingen doen, maar ik heb daarnaast ook heel veel andere dingen, dus het moet ook passen binnen wat je doet. En daarnaast wil ik ook gemotiveerd genoeg zijn om daaraan mee te doen. Dus dan moet het wel een uitgangspunt zijn waar ik me ook hard voor wil maken. En als ik dan kijk, wat zou ik belangrijk vinden in een omgeving als ik hier rondloop, dan vind ik dat er teveel bestrating is en dat er nog wel iets gedaan kan worden aan groen. Ik erger me dat het groene grasveld zo groen is omdat er heel veel water op wordt gespoten, eigenlijk is dat een beetje waterverspilling. Dan zou ik meer over dat soort dingen willen meeden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29 22. Hoe meer mensen zich actief inzetten hoe beter de sfeer wordt Ja, ik denk ja, toch? Waarom…</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22. Hoe meer mensen zich actief inzetten hoe beter de sfeer wor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ik denk ja, toch?</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arom een beetje twijfel?</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Ligt er ook aan waar die groep zich voor inzet, maar als het vooral de belangen vertegenwoordigt van de groep die hier woont, dan is het goed denk i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Stel er is maar een kleine groep die zich actief inzet, is het dan alsnog goed voor de sfeer van de buurt of zouden sommige mensen dan ook een nadeel ervan ervar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Het ligt er dus denk ik wel aan waar je voor inzet. Als het iets is waar andere mensen niet zo blij mee zijn, dan kan het succes van zo'n groep voor anderen een nadeel zijn. Maar je kunt ook beargumenteren: dan had iemand zich erin kunnen mengen. Dus ik denk wel dat er twee kanten aan zitt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28 22. Hoe meer mensen zich actief inzetten in een buurt, hoe beter de sfeer wordt in een buurt. E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22. Hoe meer mensen zich actief inzetten in een buurt, hoe beter de sfeer wordt in een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ens. Daar geloof ik wel in ja. Waar ik hiervoor bij mijn ouders woonde, dat was een hele betrokken buurt bij alles, daar werden heel veel activiteiten georganiseer waar iedereen op af kwam, en dat zorgde altijd dat je net iets meer.. dat zorgt gewoon voor meer.. het is gewoon net iets gezellig, en mensen zijn oprecht geïnteresseerd in elkaars lev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Kan het ook teveel orden, denk j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Met buurtactiviteiten kun je het zo gek maken als je zelf wil, want die dingen zijn natuurlijk nooit verplicht, maar ik denk wel dat je een balans erin moet vinden omdat het misschien ook mensen afschrikt als je heel veel dingen plan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27 Misschien dat er straks ook iets in de wijk een bepaald initiatief... maar dat weet ik nog niet,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Misschien dat er straks ook iets in de wijk een bepaald initiatief... maar dat weet ik nog niet, dat zal moeten blij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Zou u daar zelf initiatief voor willen nem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geen zin meer in. Dat heb ik gehad [lach].</w:t>
      </w:r>
    </w:p>
    <w:p>
      <w:pPr>
        <w:pStyle w:val="Heading1"/>
        <w:keepNext w:val="false"/>
        <w:spacing w:before="0" w:after="120"/>
        <w:rPr>
          <w:lang w:val="en-US" w:eastAsia="en-US" w:bidi="en-US"/>
        </w:rPr>
      </w:pPr>
      <w:r>
        <w:rPr>
          <w:color w:val="FFBE00"/>
          <w:lang w:val="en-US" w:eastAsia="en-US" w:bidi="en-US"/>
        </w:rPr>
        <w:t>●</w:t>
      </w:r>
      <w:r>
        <w:rPr>
          <w:lang w:val="en-US" w:eastAsia="en-US" w:bidi="en-US"/>
        </w:rPr>
        <w:t xml:space="preserve"> </w:t>
      </w:r>
      <w:r>
        <w:rPr>
          <w:lang w:val="en-US" w:eastAsia="en-US" w:bidi="en-US"/>
        </w:rPr>
        <w:t>Functioning - transporting yourself between one place and another</w:t>
      </w:r>
    </w:p>
    <w:p>
      <w:pPr>
        <w:pStyle w:val="Caption0"/>
        <w:spacing w:before="200" w:after="0"/>
        <w:ind w:left="200" w:hanging="0"/>
        <w:rPr>
          <w:lang w:val="en-US" w:eastAsia="en-US" w:bidi="en-US"/>
        </w:rPr>
      </w:pPr>
      <w:r>
        <w:rPr>
          <w:lang w:val="en-US" w:eastAsia="en-US" w:bidi="en-US"/>
        </w:rPr>
        <w:t>21 Quotatio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1:9 4. De bereikbaarheid van mijn woning was een doorslaggevende eis toen ik een woning zocht. Ja, ja…</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4. De bereikbaarheid van mijn woning was een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bereikbaarheid van wat naar wa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Dat ik heel snel naar haar vader kan, vooral van haar was het heel belangrijk dat ze in de buurt was van haar vader en haar school</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2:14 4. Bereikbaarheid was een doorslaggevende eis. Nee, want dit is slecht bereikbaar, absoluut. De p…</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4. Bereikbaarheid was een doorslaggevende e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want dit is slecht bereikbaar, absoluut. De pont gaat maar tot 7 uu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5. Zolang de bereikbaarheid goed is, maakt het type buur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Oneens, maakt me zeer veel uit.</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3:8 4. Bereikbaarheid was een doorslaggevende eis toen ik een woning zocht. Niet doorslaggevend. 5…</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4. Bereikbaarheid was een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iet doorslaggeven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5. Zolang de bereikbaarheid goed is maakt het type buur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Tja.. wat versta je onder bereikbaarheid? Er gaat hier een bus hier, het is 6/7 minuten naar de pont, dat is eigenlijk wel bereikbaar. Ik wil niet helemaal in de middle of nowhere wonen, ik wil niet in een dorp wonen [lach]. Bereikbaarheid vind ik dan toch wel echt belangrijk, ook qua leeftijd. Dat er een bus is. Openbaar vervoer. Ik word natuurlijk ook wat oud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3 Zolang de bereikbaarheid goed is, maakt het type buurt waar ik woon me niet zo uit. Neutraal. W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Zolang de bereikbaarheid goed is, maakt het type buurt waar ik woon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utraal. Wat bedoel je precies? [nog een keer] Oneens, want het moet ook een gezellige buurt zij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4:17 Wat vind je het fijnst om hier te wonen en wat het minst fijn? Het eerste wat ik fijn vind is d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Wat vind je het fijnst om hier te wonen en wat het minst f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Het eerste wat ik fijn vind is de pont, die is hier echt letterlijk 200 meter vandaan, waardoor het me echt heel veel tijd scheel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5 Ook hiervoor is geen fietspad. Ik vind het gewoon doodeng. Ik fiets wel, heel veel, het is me enige…</w:t>
      </w:r>
    </w:p>
    <w:p>
      <w:pPr>
        <w:pStyle w:val="Caption0"/>
        <w:spacing w:before="200" w:after="0"/>
        <w:ind w:left="600" w:hanging="0"/>
        <w:rPr>
          <w:lang w:val="en-US" w:eastAsia="en-US" w:bidi="en-US"/>
        </w:rPr>
      </w:pPr>
      <w:r>
        <w:rPr>
          <w:lang w:val="en-US" w:eastAsia="en-US" w:bidi="en-US"/>
        </w:rPr>
        <w:t>Content:</w:t>
      </w:r>
    </w:p>
    <w:p>
      <w:pPr>
        <w:pStyle w:val="Content"/>
        <w:pBdr>
          <w:left w:val="single" w:sz="8" w:space="10" w:color="CCCCCC"/>
        </w:pBdr>
        <w:spacing w:before="0" w:after="300"/>
        <w:ind w:left="820" w:hanging="0"/>
        <w:rPr/>
      </w:pPr>
      <w:r>
        <w:rPr>
          <w:lang w:val="en-US" w:eastAsia="en-US" w:bidi="en-US"/>
        </w:rPr>
        <w:t>Ook hiervoor is geen fietspad. Ik vind het gewoon doodeng. Ik fiets wel, heel veel, het is me enige vervoersmiddel, waar ik onafhankelijk ben van het OV. Ik vind het belangrijk dat je hier gewoon veilig over straat kan. Ze racen hier echt hoor, het is echt niet leuk hoo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27 5. Zolang de bereikbaarheid goed is, maakt het type buurt me niet zo uit. Ja dat is ook zo. Ik v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5. Zolang de bereikbaarheid goed is, maakt het type buur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dat is ook zo. Ik vind dat het hier best wel goed bereikbaar is hoor. Daar heb je een bus, en daar rijden ook allemaal bussen. 20 minuten lopen of met de fiets is de pond alweer. En hier is de pont naar de pontsteige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5:31 4. Bereikbaarheid was een doorslaggevende eis toen ik een woning zocht. Nee... Nee, want ik heb 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4. Bereikbaarheid was een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Nee, want ik heb een fiets. Kijk, dat heb ik me wel voorgehouden, ik hoef niet op het platteland te wonen waar ik eerst 15 kilometer moet fietsen om een bus ofzo te pakk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46:11 3. Belangrijk dat werk/stage/opleiding zich in mijn buurt bevindt. Nee hoeft niet per se, fietse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3. Belangrijk dat werk/stage/opleiding zich in mijn buurt bevin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hoeft niet per se, fietsen of een halfuurtje in de metro vind ik o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4. Bereikbaarheid was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nee. Ik ga altijd met de fiets naar de pont of de metro en dan denk ik verd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5. Zolang de bereikbaarheid goed is maakt het type buur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ee. Kijk, de bereikbaarheid gaat het me niet zo om. Gaat meer om: waar zijn de voorzieningen, wat voor sfeer hangt er in de buur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0:2 4. De bereikbaarheid van mijn woning was een doorslaggevende eis toen ik een woning zocht. Het i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4. De bereikbaarheid van mijn woning was een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Het is heel prettig dat de pont hier is, dat is 3 minuten lopen. Maar in het weekend gaat ie niet, en dat is onprettig. Want ik zit op zaterdag in het Vondelpark op sport. Nu moet ik vroeg de bus nemen, dan het pontje bij het IJ en dan de tram naar het Vondelpark. Ik fiets niet, dus ja. Maar voor mij is het ideaal dat het pontje doordeweeks daar is, en de bus daar. Dus de bereikbaarheid was absoluut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5. Zolang de bereikbaarheid goed is, maakt het type buurt waar ik woon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t is niet waar.</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1:6 4. Bereikbaarheid was doorslaggevende eis toen ik een woning zocht. Eigenlijk niet. De crèche is 2…</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4. Bereikbaarheid was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Eigenlijk niet. De crèche is 20 minuten hiervan vandaan, maar die heb ik ook specifiek uitgezocht. Nee, afstand vind ik dan minder belangrijk, maar dat is ook de fase waar we nu in zitten dat we kunnen reiz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5. Zolang de bereikbaarheid goed is maakt het type buur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Nee, niet mee eens. De buurt is toch wel belangrijker dan de bereikbaarheid. Ja, ja. In Amsterdam is het ook een luxe om dat te zeggen want alles zit dichtbij. Ik zou nooit Schubbetekeveen heel ver weg gaan wonen, maar zeg nooit nooit, want misschien heb ik ooit wel weer behoefte aan veel ruimte.. lastig lastig. Voor nu, deze fase is dit goed zo.</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2:5 3. Belangrijk dat werk/stage in mijn buurt bevindt. Nee, niet zo. Wat ik doe vind ik belangrij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3. Belangrijk dat werk/stage in mijn buurt bevind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niet zo. Wat ik doe vind ik belangrijk, maar reistijd vind ik niet zo erg. Langer dan een uur vind ik wel veel, maar er zijn dagen dat ik dat toch wel doe. Als je een goede thuis-reis-balans heb, zou ik het niet zo erg vinden. Maar ik reisde, voor corona, ook gewoon al veel, ik kan ook gewoon veel in de trein doen, dus ik ben daar vrij flexibel i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4. De bereikbaarheid was een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ee, dus. Nou, trouwens, verder in Noord zou ik dan wel moeilijk vinden. Dit is wel dicht bij centraal station. Vooral de bereikbaarheid naar het station moet goed zijn. En ook dat heeft afwegingen, want als het een stuk door een bos is, dan vind ik het prima om elke dag een stuk te fietsen, maar het is nu maar 3 minuten naar centraal en de stad en dat is toch ook al anders dan dat ik door een drukke stad moet fiets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5. Zolang de bereikbaarheid goed is, maakt het type buur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het is en-en. Dus on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7 4. Bereikbaarheid van mijn woning was een doorslaggevende eis toen ik een woning zocht. Eens. Ik k…</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4. Bereikbaarheid van mijn woning was een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Eens. Ik kende Amsterdam helemaal niet zo en hoe de bereikbaarheid was. Stel je had alleen de metro gehad, dan was dat voor mij genoeg reden om niet in Noord te gaan wonen, het is dat de pontjes de hele dag door gaan. De bereikbaarheid naar de binnenstad, naar de UvA, dat is best wel belangrijk.</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53:8 5. Zolang de bereikbaarheid goed is maakt het type buurt me niet zo uit. Oneens.</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5. Zolang de bereikbaarheid goed is maakt het type buur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On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4 4. Bereikbaarheid was een doorslaggevende eis. Eens. Daar had ik me wel op georiënteerd: hoe he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4. Bereikbaarheid was een doorslaggevende ei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ens. Daar had ik me wel op georiënteerd: hoe het openbaar vervoer was, het is hier vrij bereikbaar bij de pont, en de Noord-Zuidlijn. Dat is allemaal toch wel te doen, zeker op de fiet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Dus het openbaar vervoer moet met de fiets bereikbaar zij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at is bijna altijd wel zo in Nederland, toch?</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Nou, fiets sowieso. Maar openbaar vervoer... ik denk dat er toch wel plekken zijn waar er maar eens in het uur de bus voorbijkomt. Zeker in niet-stadsgebieden. Voor mij moet goed openbaar vervoer toch wel eens in het kwartier gaa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de bereikbaarheid naar wat is belangrijk?</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aar het stadsgedeelte, en ook andere wijken trouwens. Centraal Station is wel een goede maatstaf, vanaf daar kun je dan alle kanten ui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0:5 5. Zolang de bereikbaarheid goed is, maakt het type buurt me niet zo uit. Eens. Dus ik vind berei…</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5. Zolang de bereikbaarheid goed is, maakt het type buur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ens. Dus ik vind bereikbaarheid wel belangrijker dan het typ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Hoort bij bereikbaarheid ook de auto?</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maar dat is dan meer voor bezoekers, wanneer die met de auto komen.</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6 4. De bereikbaarheid was een doorslaggevende eis toen ik een woning zocht. Doorslaggevend.. nee n…</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4. De bereikbaarheid was een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oorslaggevend.. nee niet doorslaggeven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Wat was vooral doorslaggevend?</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el de plek waar het gesitueerd is. Ja, wat is bereikbaarheid... We zitten hier dicht bij het centrum. Dat was voor ons belangrijk, dat we niet helemaal achter in Noord hadden gezeten. Dat hadden we misschien ook wel gedaan, maar dit maakt het leuk. Bereikbaarheid is ook dat er goed openbaar vervoer is. Dat is hier op zich niet veel. Het is wel te belopen allemaal. Maar doorslaggevend.. we hadden er niet over nagedacht. Dus oneens.</w:t>
      </w:r>
    </w:p>
    <w:p>
      <w:pPr>
        <w:pStyle w:val="Content"/>
        <w:pBdr>
          <w:left w:val="single" w:sz="8" w:space="0" w:color="CCCCCC"/>
        </w:pBdr>
        <w:spacing w:before="0" w:after="300"/>
        <w:ind w:left="820" w:hanging="0"/>
        <w:rPr>
          <w:lang w:val="en-US" w:eastAsia="en-US" w:bidi="en-US"/>
        </w:rPr>
      </w:pPr>
      <w:r>
        <w:rPr>
          <w:lang w:val="en-US" w:eastAsia="en-US" w:bidi="en-US"/>
        </w:rPr>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1:7 5. Zolang de bereikbaarheid goed is, maakt het type buurt waarin ik woon me niet zo uit. Nee, dat…</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5. Zolang de bereikbaarheid goed is, maakt het type buurt waarin ik woon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dat zou me niks uitmak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Dus u zit liever op een goede locatie, vlak bij dingen? Liever een bereikbare plek dan het type buur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Ja, klopt, ja. Dus eens.</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2:5 4. Bereikbaarheid was een doorslaggevende eis toen ik een woning zocht. Bereikbaarheid naar je w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4. Bereikbaarheid was een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Bereikbaarheid naar je werk toe? Of openbaar vervoer?</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was één van die factoren waarvan u dacht 'ik wil daar echt goed naar toe kunnen gaan' van toepassing?</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dat speelt wel mee natuurlijk. Want ik heb geen auto. De trein is hier vlakbij, er is hier een bus. Je kunt fietsen naar de pont, je kan het lopen. Dus een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5. Zolang de bereikbaarheid goed is maakt het type buurt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Nee, dat maakt wel uit.</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3 3. Het is voor mij belangrijk dat mij werk zich in mijn buurt bevindt in plaats van elders. Nee,…</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lang w:val="en-US" w:eastAsia="en-US" w:bidi="en-US"/>
        </w:rPr>
      </w:pPr>
      <w:r>
        <w:rPr>
          <w:lang w:val="en-US" w:eastAsia="en-US" w:bidi="en-US"/>
        </w:rPr>
        <w:t>3. Het is voor mij belangrijk dat mij werk zich in mijn buurt bevindt in plaats van elders.</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Nee, dat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Wat is ongeveer de afstand die u bereid zou zijn om te reiz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Ongeveer een halfuur met de auto. Utrecht is te ver, want dat red je niet in een halfuur. 's nachts wel, maar niet 's ochtends of 's avonds in de file. Vinkeveen, Abcoude, zo. Hoofddorp is eigenlijk ook al te ver. Purmerend. Die cirkel zo.</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Maar nu wilde u wel weer graag in de stad wonen?</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pPr>
      <w:r>
        <w:rPr>
          <w:lang w:val="en-US" w:eastAsia="en-US" w:bidi="en-US"/>
        </w:rPr>
        <w:t>Ja, ik wilde per se in de stad wonen. Als je oud bent moet je gewoon in de stad zijn, want je moet dan gewoon lopend of fietsend, of met de tram of de bus naar de bioscoop kunnen, of naar het theater, of museum. Want ik heb een tijd in Vinkeveen gewoond, en dan ben je gewoon anderhalfuur onderweg op de heenweg. En terug moet je maar afwachten of je terugkomt, want dan rijden de bussen nog maar 1x in het uur ofzo, en dan gaan ze via Breukelen of zo... Dat is gewoon niet prettig. De rust kun je opzoeken, maar de drukte... het is gewoon prettig om dat om de hoek te hebben.</w:t>
      </w:r>
    </w:p>
    <w:p>
      <w:pPr>
        <w:pStyle w:val="Heading2"/>
        <w:keepNext w:val="false"/>
        <w:spacing w:before="0" w:after="110"/>
        <w:ind w:left="400" w:hanging="0"/>
        <w:rPr>
          <w:lang w:val="en-US" w:eastAsia="en-US" w:bidi="en-US"/>
        </w:rPr>
      </w:pPr>
      <w:r>
        <w:rPr>
          <w:lang w:val="en-US" w:eastAsia="en-US" w:bidi="en-US"/>
        </w:rPr>
        <w:drawing>
          <wp:inline distT="0" distB="0" distL="0" distR="0">
            <wp:extent cx="144145" cy="12255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03" t="-236" r="-203" b="-236"/>
                    <a:stretch>
                      <a:fillRect/>
                    </a:stretch>
                  </pic:blipFill>
                  <pic:spPr bwMode="auto">
                    <a:xfrm>
                      <a:off x="0" y="0"/>
                      <a:ext cx="144145" cy="122555"/>
                    </a:xfrm>
                    <a:prstGeom prst="rect">
                      <a:avLst/>
                    </a:prstGeom>
                  </pic:spPr>
                </pic:pic>
              </a:graphicData>
            </a:graphic>
          </wp:inline>
        </w:drawing>
      </w:r>
      <w:r>
        <w:rPr>
          <w:iCs w:val="false"/>
          <w:lang w:val="en-US" w:eastAsia="en-US" w:bidi="en-US"/>
        </w:rPr>
        <w:t xml:space="preserve"> </w:t>
      </w:r>
      <w:r>
        <w:rPr>
          <w:iCs w:val="false"/>
          <w:lang w:val="en-US" w:eastAsia="en-US" w:bidi="en-US"/>
        </w:rPr>
        <w:t>63:4 4. De bereikbaarheid was een doorslaggevende eis toen ik een woning zocht. Ja, ja. Als het lastig…</w:t>
      </w:r>
    </w:p>
    <w:p>
      <w:pPr>
        <w:pStyle w:val="Caption0"/>
        <w:spacing w:before="200" w:after="0"/>
        <w:ind w:left="600" w:hanging="0"/>
        <w:rPr>
          <w:lang w:val="en-US" w:eastAsia="en-US" w:bidi="en-US"/>
        </w:rPr>
      </w:pPr>
      <w:r>
        <w:rPr>
          <w:lang w:val="en-US" w:eastAsia="en-US" w:bidi="en-US"/>
        </w:rPr>
        <w:t>Content:</w:t>
      </w:r>
    </w:p>
    <w:p>
      <w:pPr>
        <w:pStyle w:val="Content"/>
        <w:pBdr>
          <w:left w:val="single" w:sz="8" w:space="0" w:color="CCCCCC"/>
        </w:pBdr>
        <w:ind w:left="820" w:hanging="0"/>
        <w:rPr/>
      </w:pPr>
      <w:r>
        <w:rPr>
          <w:lang w:val="en-US" w:eastAsia="en-US" w:bidi="en-US"/>
        </w:rPr>
        <w:t>4. De bereikbaarheid was een doorslaggevende eis toen ik een woning zoch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Ja, ja. Als het lastig bereikbaar is, dan werkt het gewoon nie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En dan had u ook wel nagedacht over vervoer zonder auto?</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pPr>
      <w:r>
        <w:rPr>
          <w:lang w:val="en-US" w:eastAsia="en-US" w:bidi="en-US"/>
        </w:rPr>
        <w:t>Ja, want ik kan makkelijk op de fiets naar de winkel toe. Maar ook bus 38 rijdt hier voor de deur, en die gaat zowel naar de pont als naar de metro. Dus, appeltje eitje.</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ind w:left="820" w:hanging="0"/>
        <w:rPr>
          <w:lang w:val="en-US" w:eastAsia="en-US" w:bidi="en-US"/>
        </w:rPr>
      </w:pPr>
      <w:r>
        <w:rPr>
          <w:lang w:val="en-US" w:eastAsia="en-US" w:bidi="en-US"/>
        </w:rPr>
        <w:t>5. Zolang de bereikbaarheid goed is, maakt het type buurt waar ik woon me niet zo uit.</w:t>
      </w:r>
    </w:p>
    <w:p>
      <w:pPr>
        <w:pStyle w:val="Content"/>
        <w:pBdr>
          <w:left w:val="single" w:sz="8" w:space="0" w:color="CCCCCC"/>
        </w:pBdr>
        <w:ind w:left="820" w:hanging="0"/>
        <w:rPr>
          <w:lang w:val="en-US" w:eastAsia="en-US" w:bidi="en-US"/>
        </w:rPr>
      </w:pPr>
      <w:r>
        <w:rPr>
          <w:lang w:val="en-US" w:eastAsia="en-US" w:bidi="en-US"/>
        </w:rPr>
      </w:r>
    </w:p>
    <w:p>
      <w:pPr>
        <w:pStyle w:val="Content"/>
        <w:pBdr>
          <w:left w:val="single" w:sz="8" w:space="0" w:color="CCCCCC"/>
        </w:pBdr>
        <w:spacing w:before="0" w:after="300"/>
        <w:ind w:left="820" w:hanging="0"/>
        <w:rPr>
          <w:lang w:val="en-US" w:eastAsia="en-US" w:bidi="en-US"/>
        </w:rPr>
      </w:pPr>
      <w:r>
        <w:rPr>
          <w:lang w:val="en-US" w:eastAsia="en-US" w:bidi="en-US"/>
        </w:rPr>
        <w:t>Dat klop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2" w:color="000000"/>
      </w:pBdr>
      <w:spacing w:before="240" w:after="60"/>
      <w:outlineLvl w:val="0"/>
    </w:pPr>
    <w:rPr>
      <w:rFonts w:ascii="Helvetica" w:hAnsi="Helvetica" w:eastAsia="Helvetica" w:cs="Helvetica"/>
      <w:b/>
      <w:bCs/>
      <w:i w:val="false"/>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val="false"/>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Helvetica" w:cs="Helvetica"/>
      <w:b/>
      <w:bCs/>
      <w:i w:val="false"/>
      <w:sz w:val="20"/>
      <w:szCs w:val="20"/>
    </w:rPr>
  </w:style>
  <w:style w:type="paragraph" w:styleId="Heading4">
    <w:name w:val="Heading 4"/>
    <w:basedOn w:val="Normal"/>
    <w:next w:val="Normal"/>
    <w:qFormat/>
    <w:pPr>
      <w:keepNext w:val="true"/>
      <w:numPr>
        <w:ilvl w:val="3"/>
        <w:numId w:val="1"/>
      </w:numPr>
      <w:spacing w:before="240" w:after="60"/>
      <w:outlineLvl w:val="3"/>
    </w:pPr>
    <w:rPr>
      <w:rFonts w:ascii="Helvetica" w:hAnsi="Helvetica" w:eastAsia="Helvetica" w:cs="Helvetica"/>
      <w:b/>
      <w:bCs/>
      <w:i w:val="false"/>
      <w:sz w:val="18"/>
      <w:szCs w:val="18"/>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b/>
      <w:bCs/>
      <w:i w:val="false"/>
      <w:iCs/>
      <w:sz w:val="18"/>
      <w:szCs w:val="18"/>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b/>
      <w:bCs/>
      <w:i w:val="false"/>
      <w:sz w:val="18"/>
      <w:szCs w:val="1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0">
    <w:name w:val="Title_0"/>
    <w:basedOn w:val="Normal"/>
    <w:qFormat/>
    <w:pPr/>
    <w:rPr>
      <w:rFonts w:ascii="Helvetica" w:hAnsi="Helvetica" w:eastAsia="Helvetica" w:cs="Helvetica"/>
      <w:b/>
      <w:bCs/>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0">
    <w:name w:val="Subtitle_0"/>
    <w:basedOn w:val="Normal"/>
    <w:qFormat/>
    <w:pPr/>
    <w:rPr>
      <w:rFonts w:ascii="Helvetica" w:hAnsi="Helvetica" w:eastAsia="Helvetica" w:cs="Helvetica"/>
      <w:b/>
      <w:bCs/>
      <w:sz w:val="24"/>
      <w:szCs w:val="24"/>
    </w:rPr>
  </w:style>
  <w:style w:type="paragraph" w:styleId="Text">
    <w:name w:val="Text"/>
    <w:basedOn w:val="Normal"/>
    <w:qFormat/>
    <w:pPr/>
    <w:rPr/>
  </w:style>
  <w:style w:type="paragraph" w:styleId="Caption0">
    <w:name w:val="Caption_0"/>
    <w:basedOn w:val="Normal"/>
    <w:qFormat/>
    <w:pPr/>
    <w:rPr>
      <w:rFonts w:ascii="Helvetica" w:hAnsi="Helvetica" w:eastAsia="Helvetica" w:cs="Helvetica"/>
      <w:b/>
      <w:bCs/>
      <w:sz w:val="20"/>
      <w:szCs w:val="20"/>
    </w:rPr>
  </w:style>
  <w:style w:type="paragraph" w:styleId="Content">
    <w:name w:val="Content"/>
    <w:basedOn w:val="Normal"/>
    <w:qFormat/>
    <w:pPr/>
    <w:rPr>
      <w:rFonts w:ascii="Helvetica" w:hAnsi="Helvetica" w:eastAsia="Helvetica" w:cs="Helvetic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3:52:00Z</dcterms:created>
  <dc:creator/>
  <dc:description/>
  <cp:keywords/>
  <dc:language>en-US</dc:language>
  <cp:lastModifiedBy>Céline Janssen</cp:lastModifiedBy>
  <dcterms:modified xsi:type="dcterms:W3CDTF">2023-08-27T13:54:00Z</dcterms:modified>
  <cp:revision>2</cp:revision>
  <dc:subject/>
  <dc:title>Codes (selection)</dc:title>
</cp:coreProperties>
</file>