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Cronbach’s alpha calculation based on consideration of all 24 driving performance parameters.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0"/>
        <w:gridCol w:w="1480"/>
        <w:gridCol w:w="1480"/>
        <w:gridCol w:w="1480"/>
        <w:gridCol w:w="14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t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r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erage inter-item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5_t_hazards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972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6_no_low_speedwarnin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5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861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27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567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9_sr_mount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8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57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584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1_abs_diff_modulu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3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.03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831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2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8766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3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8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660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8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916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6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787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67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823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28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8098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3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980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5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30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3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9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15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394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8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4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37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3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7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8194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8927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3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618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8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410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9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8074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35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0"/>
        <w:gridCol w:w="1480"/>
        <w:gridCol w:w="1480"/>
        <w:gridCol w:w="1480"/>
        <w:gridCol w:w="14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t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r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erage inter-item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5_t_hazards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7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70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6_no_low_speedwarnin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5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57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13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366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9_sr_mount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8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0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732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7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621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5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56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38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5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699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5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666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2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444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6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1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7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07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8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090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87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32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899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455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159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3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7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12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8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967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2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394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7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3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272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831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11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0"/>
        <w:gridCol w:w="1480"/>
        <w:gridCol w:w="1480"/>
        <w:gridCol w:w="1480"/>
        <w:gridCol w:w="14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t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r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erage inter-item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5_t_hazards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8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624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6_no_low_speedwarnin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5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685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139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363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1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737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6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62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394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0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5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729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6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657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37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508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2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99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4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9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109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83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626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74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2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705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085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3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420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22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3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2295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0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8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3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244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732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8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0"/>
        <w:gridCol w:w="1480"/>
        <w:gridCol w:w="1480"/>
        <w:gridCol w:w="1480"/>
        <w:gridCol w:w="14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t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r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erage inter-item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5_t_hazards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5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593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6_no_low_speedwarnin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802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9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225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458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6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797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4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9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58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6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794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3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8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636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3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1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262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1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8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430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2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8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059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8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302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918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6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718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5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82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2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953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9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232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0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4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554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527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2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4328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476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5737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1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0"/>
        <w:gridCol w:w="1480"/>
        <w:gridCol w:w="1480"/>
        <w:gridCol w:w="1480"/>
        <w:gridCol w:w="14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t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rest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erage inter-item correl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5_t_hazards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79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6_no_low_speedwarning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8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2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116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48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797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9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2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077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79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2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7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8059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2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7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8078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2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54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7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2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8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337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8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870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171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1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3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42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6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018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6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45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0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4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8975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29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034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3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6530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9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935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953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4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00"/>
        <w:gridCol w:w="1480"/>
        <w:gridCol w:w="1480"/>
        <w:gridCol w:w="1480"/>
        <w:gridCol w:w="14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test correl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tem-rest correl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verage inter-item correl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25_t_hazards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79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5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440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6_no_low_speedwarn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9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3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17777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0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9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066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4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05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4636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10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4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16424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72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24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321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64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7646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02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4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8929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1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8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1765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9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5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3497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19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77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930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4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8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139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5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1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6708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79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44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443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71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76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99423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516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5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15994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77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05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27374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3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44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819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389055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1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53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60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47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2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404205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.928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Optimized Alpha =  0.9328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 xml:space="preserve">Driving Performance Index obtained = DPI1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Driving Performance Index obtained = DPI1_weighted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orrelation between DPI1 and DPI1_weighted  = 0.9975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74"/>
        <w:gridCol w:w="961"/>
        <w:gridCol w:w="2740"/>
        <w:gridCol w:w="27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s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Weights (relative)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ed Weights (relativ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25_t_hazards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3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37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3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39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3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0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9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5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4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7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3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0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3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37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25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7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1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0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0000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u w:val="single"/>
        </w:rPr>
        <w:t>Cronbach’s alpha calculation based on consideration of all 24 driving performance parameters except the No. of Total Hazards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0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0"/>
        <w:gridCol w:w="1161"/>
        <w:gridCol w:w="1161"/>
        <w:gridCol w:w="1840"/>
        <w:gridCol w:w="766"/>
      </w:tblGrid>
      <w:tr>
        <w:trPr>
          <w:trHeight w:val="5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6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476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110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41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7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29_sr_mount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9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1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475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0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43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7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1_abs_diff_modulu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4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-0.03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705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2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659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3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7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558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8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70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1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853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9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649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8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4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51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2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658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3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145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6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931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0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77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4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1_abs_diff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3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275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6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004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5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4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246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6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215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6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968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0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726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39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384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2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177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6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972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7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0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0"/>
        <w:gridCol w:w="1161"/>
        <w:gridCol w:w="1161"/>
        <w:gridCol w:w="1840"/>
        <w:gridCol w:w="766"/>
      </w:tblGrid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41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5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948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5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177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6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29_sr_mount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8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0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624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0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458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421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244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6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89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609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8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6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505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7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5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253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40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905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5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906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9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636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3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1_abs_diff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3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291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714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3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293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6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967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5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871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9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746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3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120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1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9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006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5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705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9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0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0"/>
        <w:gridCol w:w="1161"/>
        <w:gridCol w:w="1161"/>
        <w:gridCol w:w="1840"/>
        <w:gridCol w:w="766"/>
      </w:tblGrid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55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970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190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2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593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6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02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0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279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66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513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194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0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321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838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940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608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1_abs_diff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1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642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564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2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578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7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902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1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4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202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8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034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4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024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5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984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624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5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0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0"/>
        <w:gridCol w:w="1161"/>
        <w:gridCol w:w="1161"/>
        <w:gridCol w:w="1840"/>
        <w:gridCol w:w="766"/>
      </w:tblGrid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6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722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062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350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8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702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582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323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8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8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2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888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8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349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444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941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112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619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7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2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0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074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904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2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312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196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5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29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92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990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642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8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0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0"/>
        <w:gridCol w:w="1161"/>
        <w:gridCol w:w="1161"/>
        <w:gridCol w:w="1840"/>
        <w:gridCol w:w="766"/>
      </w:tblGrid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5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278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556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939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44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1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07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4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084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6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747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415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7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1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547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900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021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462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9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752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9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093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934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340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2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932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9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5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33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3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668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074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8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0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00"/>
        <w:gridCol w:w="1161"/>
        <w:gridCol w:w="1161"/>
        <w:gridCol w:w="1840"/>
        <w:gridCol w:w="766"/>
      </w:tblGrid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3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786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1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033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44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1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4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659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0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360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2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884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8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923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8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7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134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2962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926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385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0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4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7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374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7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884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6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502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0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704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5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2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711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348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44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>0.9214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Optimized Alpha =  0.9264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 xml:space="preserve">Driving Performance Index obtained = DPI2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Driving Performance Index obtained = DPI2_weighted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orrelation between DPI2 and DPI2_weighted  =  0.9977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74"/>
        <w:gridCol w:w="961"/>
        <w:gridCol w:w="2740"/>
        <w:gridCol w:w="27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s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Weights (relative)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ed Weights (relativ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6_no_low_speedwarning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0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9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6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2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2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9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8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0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7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4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7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2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28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72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5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0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0000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br w:type="page"/>
      </w:r>
      <w:r>
        <w:rPr>
          <w:rFonts w:cs="Times New Roman"/>
          <w:b/>
          <w:sz w:val="20"/>
          <w:szCs w:val="20"/>
          <w:u w:val="single"/>
        </w:rPr>
        <w:t>Cronbach’s alpha calculation based on consideration of all 24 driving performance parameters except the No. of Total Hazards and the No. of Low Speed Warnings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480"/>
        <w:gridCol w:w="1161"/>
        <w:gridCol w:w="1660"/>
        <w:gridCol w:w="76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8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58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3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852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5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29_sr_mount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9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14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0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1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990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5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1_abs_diff_modulu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4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-0.03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41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8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326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6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08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6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8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2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296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7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5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7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065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6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974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0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086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633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469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8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312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2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9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4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843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548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3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753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663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4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7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567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8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34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909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0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614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83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476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9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480"/>
        <w:gridCol w:w="1161"/>
        <w:gridCol w:w="1660"/>
        <w:gridCol w:w="76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638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3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827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29_sr_mount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9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00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55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1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246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4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313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8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979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5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257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6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7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13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6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3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918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0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042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607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3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7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682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8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408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2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4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096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473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3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8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035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3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623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3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7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706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8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613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8865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0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658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41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8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480"/>
        <w:gridCol w:w="1161"/>
        <w:gridCol w:w="1660"/>
        <w:gridCol w:w="76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90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073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3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3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63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654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259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51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3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7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371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092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9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0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183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0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772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961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625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1_abs_diff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722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8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554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4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581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786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3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321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8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8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18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2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007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99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2867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3555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9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480"/>
        <w:gridCol w:w="1161"/>
        <w:gridCol w:w="1660"/>
        <w:gridCol w:w="76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8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154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395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6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898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7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911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8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462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8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7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938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0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844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417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6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468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04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309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801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666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5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3_abs_diff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9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1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278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933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1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4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609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524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39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4061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01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6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722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5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480"/>
        <w:gridCol w:w="1161"/>
        <w:gridCol w:w="1660"/>
        <w:gridCol w:w="76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4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774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11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0_tlc_mount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5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27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786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96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2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558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008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583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4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9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3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722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4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8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104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74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178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69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8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097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7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412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7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205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9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39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481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0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1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4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430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1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431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0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42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6599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07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9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7838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278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78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480"/>
        <w:gridCol w:w="1161"/>
        <w:gridCol w:w="1660"/>
        <w:gridCol w:w="76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test correl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-rest correlatio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verage inter-item correlation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ph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0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5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404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76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02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2320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1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796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2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6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190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8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5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22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8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0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7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46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9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5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574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6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309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5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4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7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1912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0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43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047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4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69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805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3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729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8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179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4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52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5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2143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86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0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3413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24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4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8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39129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7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62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69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916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st sc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0.40786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>0.9213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Optimized Alpha = 0.9261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 xml:space="preserve">Driving Performance Index obtained = DPI3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Driving Performance Index obtained = DPI3_weighted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orrelation between DPI3 and DPI3_weighted  =  0.9976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0"/>
        <w:gridCol w:w="961"/>
        <w:gridCol w:w="2740"/>
        <w:gridCol w:w="27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ghts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Weights (relative)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imized Weights (relativ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7_over_speed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2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28_out_lane_tim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0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2_delay_phase_shift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3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3_coherence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7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4_no_correct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6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5_no_da_norespons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6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6_rt_da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72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7_sd_rt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71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38_rt_stop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3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39_abs_diff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3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9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0_sd_speed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6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2_sd_lane_pos_d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70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V44_sd_lane_pos_car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65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5_sr_da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427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6_sr_car 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29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7_tlc_da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74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V48_tlc_car 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w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0.058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otal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00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0000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orrelation coefficients between the different Driving Performance indices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92"/>
        <w:gridCol w:w="991"/>
        <w:gridCol w:w="991"/>
        <w:gridCol w:w="1472"/>
        <w:gridCol w:w="1472"/>
        <w:gridCol w:w="1472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1_weighte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2_weighte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3_weighted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1_weigh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2_weigh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PI3_weigh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.99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000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360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/>
    <w:rPr>
      <w:sz w:val="22"/>
    </w:rPr>
  </w:style>
  <w:style w:type="paragraph" w:styleId="Style11">
    <w:name w:val="Style1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ind w:firstLine="720"/>
      <w:jc w:val="center"/>
    </w:pPr>
    <w:rPr>
      <w:rFonts w:cs="Arial"/>
      <w:bCs w:val="false"/>
      <w:caps/>
      <w:sz w:val="28"/>
    </w:rPr>
  </w:style>
  <w:style w:type="paragraph" w:styleId="Contents2">
    <w:name w:val="TOC 2"/>
    <w:basedOn w:val="Normal"/>
    <w:next w:val="Normal"/>
    <w:pPr>
      <w:spacing w:before="240" w:after="0"/>
      <w:ind w:firstLine="720"/>
      <w:jc w:val="center"/>
    </w:pPr>
    <w:rPr>
      <w:bCs w:val="false"/>
      <w:szCs w:val="20"/>
    </w:rPr>
  </w:style>
  <w:style w:type="paragraph" w:styleId="Contents3">
    <w:name w:val="TOC 3"/>
    <w:basedOn w:val="Normal"/>
    <w:next w:val="Normal"/>
    <w:pPr>
      <w:ind w:left="240" w:firstLine="720"/>
      <w:jc w:val="center"/>
    </w:pPr>
    <w:rPr>
      <w:b/>
      <w:szCs w:val="20"/>
    </w:rPr>
  </w:style>
  <w:style w:type="paragraph" w:styleId="StyleHeading2TimesNewRoman">
    <w:name w:val="Style Heading 2 + TimesNewRoman"/>
    <w:basedOn w:val="Heading2"/>
    <w:qFormat/>
    <w:pPr>
      <w:numPr>
        <w:ilvl w:val="0"/>
        <w:numId w:val="0"/>
      </w:numPr>
      <w:outlineLvl w:val="9"/>
    </w:pPr>
    <w:rPr>
      <w:rFonts w:ascii="TimesNewRoman" w:hAnsi="TimesNewRoman" w:cs="TimesNewRoman"/>
      <w:bCs w:val="false"/>
      <w:szCs w:val="40"/>
      <w:lang w:val="en-GB"/>
    </w:rPr>
  </w:style>
  <w:style w:type="paragraph" w:styleId="StyleHeading2TimesNewRoman1">
    <w:name w:val="Style Heading 2 + TimesNewRoman1"/>
    <w:basedOn w:val="Heading2"/>
    <w:qFormat/>
    <w:pPr>
      <w:numPr>
        <w:ilvl w:val="0"/>
        <w:numId w:val="0"/>
      </w:numPr>
      <w:outlineLvl w:val="9"/>
    </w:pPr>
    <w:rPr>
      <w:rFonts w:ascii="TimesNewRoman" w:hAnsi="TimesNewRoman" w:cs="TimesNewRoman"/>
      <w:bCs w:val="false"/>
      <w:szCs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7:00Z</dcterms:created>
  <dc:creator>Tariq Khan</dc:creator>
  <dc:description/>
  <cp:keywords/>
  <dc:language>en-US</dc:language>
  <cp:lastModifiedBy>Tariq Khan</cp:lastModifiedBy>
  <cp:lastPrinted>2009-02-17T19:06:00Z</cp:lastPrinted>
  <dcterms:modified xsi:type="dcterms:W3CDTF">2009-03-13T10:08:00Z</dcterms:modified>
  <cp:revision>354</cp:revision>
  <dc:subject/>
  <dc:title>No</dc:title>
</cp:coreProperties>
</file>