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0"/>
          <w:szCs w:val="20"/>
          <w:u w:val="single"/>
        </w:rPr>
        <w:t>Weights for all 24 driving performance parameters except the five excluded ones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7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74"/>
        <w:gridCol w:w="961"/>
        <w:gridCol w:w="2740"/>
        <w:gridCol w:w="2740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er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ights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it Weights (relative) 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timized Weights (relative)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25_t_hazards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2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637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26_no_low_speedwarning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377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27_over_speed_tim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2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28_out_lane_tim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2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34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32_delay_phase_shif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394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33_coherence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3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34_no_correct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0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35_no_da_norespons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49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36_rt_da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656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37_sd_rt_da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645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38_rt_stop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77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39_abs_diff_speed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438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40_sd_speed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603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42_sd_lane_pos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637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44_sd_lane_pos_car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86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45_sr_da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37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46_sr_car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256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47_tlc_da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673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48_tlc_car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11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00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pha =  0.928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timized Alpha =  0.9328</w:t>
      </w:r>
    </w:p>
    <w:p>
      <w:pPr>
        <w:pStyle w:val="Normal"/>
        <w:rPr/>
      </w:pPr>
      <w:r>
        <w:rPr>
          <w:b/>
          <w:sz w:val="20"/>
          <w:szCs w:val="20"/>
        </w:rPr>
        <w:t xml:space="preserve">Driving Performance Index obtained (unit weights) = DPI1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riving Performance Index obtained (optimum weights) = DPI1_weighted  </w:t>
      </w:r>
    </w:p>
    <w:p>
      <w:pPr>
        <w:pStyle w:val="Normal"/>
        <w:rPr/>
      </w:pPr>
      <w:r>
        <w:rPr>
          <w:b/>
          <w:sz w:val="20"/>
          <w:szCs w:val="20"/>
        </w:rPr>
        <w:t>Correlation between DPI1 and DPI1_weighted  = 0.997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Weights for all 24 driving performance parameters except total no. of hazards and the five excluded ones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7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74"/>
        <w:gridCol w:w="961"/>
        <w:gridCol w:w="2740"/>
        <w:gridCol w:w="2740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er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ights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it Weights (relative) 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timized Weights (relative)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26_no_low_speedwarning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406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27_over_speed_tim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2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94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28_out_lane_tim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2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68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32_delay_phase_shif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42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33_coherence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5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34_no_correct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5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35_no_da_norespons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28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36_rt_da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693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37_sd_rt_da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683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38_rt_stop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60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39_abs_diff_speed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472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40_sd_speed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64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42_sd_lane_pos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678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44_sd_lane_pos_car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625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45_sr_da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42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46_sr_car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28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47_tlc_da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728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48_tlc_car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57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00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00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pha =  0.92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timized Alpha =  0.9264</w:t>
      </w:r>
    </w:p>
    <w:p>
      <w:pPr>
        <w:pStyle w:val="Normal"/>
        <w:rPr/>
      </w:pPr>
      <w:r>
        <w:rPr>
          <w:b/>
          <w:sz w:val="20"/>
          <w:szCs w:val="20"/>
        </w:rPr>
        <w:t xml:space="preserve">Driving Performance Index obtained (unit weights) = DPI2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riving Performance Index obtained (optimum weights)  = DPI2_weighted  </w:t>
      </w:r>
    </w:p>
    <w:p>
      <w:pPr>
        <w:pStyle w:val="Normal"/>
        <w:rPr/>
      </w:pPr>
      <w:r>
        <w:rPr>
          <w:b/>
          <w:sz w:val="20"/>
          <w:szCs w:val="20"/>
        </w:rPr>
        <w:t>Correlation between DPI2 and DPI2_weighted  =  0.997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Weights for all 24 driving performance parameters except total no. of hazards, no. of low speed warnings  and the five excluded ones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5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0"/>
        <w:gridCol w:w="961"/>
        <w:gridCol w:w="2740"/>
        <w:gridCol w:w="2740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er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ights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it Weights (relative) 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timized Weights (relative)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27_over_speed_tim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2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621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28_out_lane_tim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2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601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32_delay_phase_shif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43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33_coherence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77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34_no_correct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61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35_no_da_norespons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65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36_rt_da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722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37_sd_rt_da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718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38_rt_stop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635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39_abs_diff_speed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3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492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40_sd_speed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667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42_sd_lane_pos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701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44_sd_lane_pos_car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658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45_sr_da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427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46_sr_car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293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47_tlc_da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74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48_tlc_car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4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0585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00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00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pha= 921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timized Alpha = 0.9261</w:t>
      </w:r>
    </w:p>
    <w:p>
      <w:pPr>
        <w:pStyle w:val="Normal"/>
        <w:rPr/>
      </w:pPr>
      <w:r>
        <w:rPr>
          <w:b/>
          <w:sz w:val="20"/>
          <w:szCs w:val="20"/>
        </w:rPr>
        <w:t xml:space="preserve">Driving Performance Index obtained (unit weight)= DPI3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riving Performance Index obtained (optimized weight)= DPI3_weighted  </w:t>
      </w:r>
    </w:p>
    <w:p>
      <w:pPr>
        <w:pStyle w:val="Normal"/>
        <w:rPr/>
      </w:pPr>
      <w:r>
        <w:rPr>
          <w:b/>
          <w:sz w:val="20"/>
          <w:szCs w:val="20"/>
        </w:rPr>
        <w:t>Correlation between DPI3 and DPI3_weighted  =  0.997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rrelation coefficients between the different Driving Performance indic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990"/>
        <w:gridCol w:w="989"/>
        <w:gridCol w:w="989"/>
        <w:gridCol w:w="1472"/>
        <w:gridCol w:w="1472"/>
        <w:gridCol w:w="1472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I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I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I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I1_weighted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I2_weighted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I3_weighted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I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I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I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I1_weigh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3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I2_weigh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7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I3_weigh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8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360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Cs w:val="4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/>
    <w:rPr>
      <w:sz w:val="22"/>
    </w:rPr>
  </w:style>
  <w:style w:type="paragraph" w:styleId="Style11">
    <w:name w:val="Style1"/>
    <w:basedOn w:val="Normal"/>
    <w:qFormat/>
    <w:pPr/>
    <w:rPr/>
  </w:style>
  <w:style w:type="paragraph" w:styleId="Contents1">
    <w:name w:val="TOC 1"/>
    <w:basedOn w:val="Normal"/>
    <w:next w:val="Normal"/>
    <w:pPr>
      <w:spacing w:before="360" w:after="0"/>
      <w:ind w:firstLine="720"/>
      <w:jc w:val="center"/>
    </w:pPr>
    <w:rPr>
      <w:rFonts w:cs="Arial"/>
      <w:bCs/>
      <w:caps/>
      <w:sz w:val="28"/>
    </w:rPr>
  </w:style>
  <w:style w:type="paragraph" w:styleId="Contents2">
    <w:name w:val="TOC 2"/>
    <w:basedOn w:val="Normal"/>
    <w:next w:val="Normal"/>
    <w:pPr>
      <w:spacing w:before="240" w:after="0"/>
      <w:ind w:firstLine="720"/>
      <w:jc w:val="center"/>
    </w:pPr>
    <w:rPr>
      <w:bCs/>
      <w:szCs w:val="20"/>
    </w:rPr>
  </w:style>
  <w:style w:type="paragraph" w:styleId="Contents3">
    <w:name w:val="TOC 3"/>
    <w:basedOn w:val="Normal"/>
    <w:next w:val="Normal"/>
    <w:pPr>
      <w:ind w:left="240" w:firstLine="720"/>
      <w:jc w:val="center"/>
    </w:pPr>
    <w:rPr>
      <w:b/>
      <w:szCs w:val="20"/>
    </w:rPr>
  </w:style>
  <w:style w:type="paragraph" w:styleId="StyleHeading2TimesNewRoman">
    <w:name w:val="Style Heading 2 + TimesNewRoman"/>
    <w:basedOn w:val="Heading2"/>
    <w:qFormat/>
    <w:pPr>
      <w:numPr>
        <w:ilvl w:val="0"/>
        <w:numId w:val="0"/>
      </w:numPr>
      <w:outlineLvl w:val="9"/>
    </w:pPr>
    <w:rPr>
      <w:rFonts w:ascii="TimesNewRoman" w:hAnsi="TimesNewRoman" w:cs="TimesNewRoman"/>
      <w:bCs/>
      <w:szCs w:val="40"/>
      <w:lang w:val="en-GB"/>
    </w:rPr>
  </w:style>
  <w:style w:type="paragraph" w:styleId="StyleHeading2TimesNewRoman1">
    <w:name w:val="Style Heading 2 + TimesNewRoman1"/>
    <w:basedOn w:val="Heading2"/>
    <w:qFormat/>
    <w:pPr>
      <w:numPr>
        <w:ilvl w:val="0"/>
        <w:numId w:val="0"/>
      </w:numPr>
      <w:outlineLvl w:val="9"/>
    </w:pPr>
    <w:rPr>
      <w:rFonts w:ascii="TimesNewRoman" w:hAnsi="TimesNewRoman" w:cs="TimesNewRoman"/>
      <w:bCs/>
      <w:szCs w:val="4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7:00:00Z</dcterms:created>
  <dc:creator>Tariq Khan</dc:creator>
  <dc:description/>
  <cp:keywords/>
  <dc:language>en-US</dc:language>
  <cp:lastModifiedBy>Tariq Khan</cp:lastModifiedBy>
  <dcterms:modified xsi:type="dcterms:W3CDTF">2009-04-03T17:36:00Z</dcterms:modified>
  <cp:revision>76</cp:revision>
  <dc:subject/>
  <dc:title>No</dc:title>
</cp:coreProperties>
</file>